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1442019055"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1234457182"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1008861755"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572931789"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1512770379"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1807397172"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957717181"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