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eleve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syvas=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: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ner(var mas:masy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1,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[b]:=Random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:=Random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as[b]:=-mas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(mas:masy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mas[b],'[', b, ']','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m(mas:masy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, d, g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mas[b]&lt;=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b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:=b+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s[b]&lt;mas[d] then g:=g+mas[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irmas teigiamas elementas = ',mas[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Suma=',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SI PROGRAMA IESKO MASYVO ELEMENTU SUMO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Jei norite kartoti spauskite bet kuri klavisa, priesingu atveju &lt;Esc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im=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