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aikas( var min1, sec1, sse1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2, sec2, sse2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aik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min, sec, ss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se2 &lt; sse1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e2 := sse2 +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2 := sec2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1 := sse2 - ss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c2 &lt; sec1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2 := sec2 +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2 := min2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 := sec2 - se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in2 &lt; min1 then      min2 := min2 +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1 := min2 - m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e1 := min1*6000 + sec1*100 + ss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