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Užduot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AB “Centas” vadovai nusprendė plėsti firmos veiklą. Buvo pasiūlyti du variantai spręsti iškilusias buhalterinės apskaitos problemas: įdarbinti dar vieną buhalterį arba įsigyti buhalterinės apskaitos programą.. Padėčiai ištirti buvo nuspręsta atlikti funkcinę vertinę analizę (F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Tiks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didinti buhalterijos darbo našumą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Funkcijos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Buvo išskirtos šios buhalterijos darbo funkcijos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Naujų prekių pajamavima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Pardavimų registravima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Dokumentų išrašinėjima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Sąskaitų bei suvestinių formavima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/>
        <w:t>Atlyginimų skaičiavimas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tbl>
      <w:tblPr>
        <w:tblW w:w="10881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>
          <w:trHeight w:val="132" w:hRule="atLeast"/>
        </w:trPr>
        <w:tc>
          <w:tcPr>
            <w:tcW w:w="83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F-cija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asikartojimas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Vieta</w:t>
            </w:r>
          </w:p>
        </w:tc>
        <w:tc>
          <w:tcPr>
            <w:tcW w:w="837" w:type="dxa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i</w:t>
            </w:r>
          </w:p>
        </w:tc>
        <w:tc>
          <w:tcPr>
            <w:tcW w:w="1674" w:type="dxa"/>
            <w:gridSpan w:val="2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sprendimas</w:t>
            </w:r>
          </w:p>
        </w:tc>
        <w:tc>
          <w:tcPr>
            <w:tcW w:w="1674" w:type="dxa"/>
            <w:gridSpan w:val="2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 sprendimas</w:t>
            </w:r>
          </w:p>
        </w:tc>
      </w:tr>
      <w:tr>
        <w:trPr>
          <w:trHeight w:val="144" w:hRule="atLeast"/>
        </w:trPr>
        <w:tc>
          <w:tcPr>
            <w:tcW w:w="83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reeDEmboss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837" w:type="dxa"/>
            <w:tcBorders>
              <w:top w:val="threeDEmboss" w:sz="12" w:space="0" w:color="000000"/>
              <w:left w:val="single" w:sz="4" w:space="0" w:color="000000"/>
              <w:right w:val="threeDEmboss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837" w:type="dxa"/>
            <w:tcBorders>
              <w:top w:val="threeDEmboss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837" w:type="dxa"/>
            <w:tcBorders>
              <w:top w:val="threeDEmboss" w:sz="12" w:space="0" w:color="000000"/>
              <w:left w:val="single" w:sz="4" w:space="0" w:color="000000"/>
              <w:right w:val="threeDEmboss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threeDEmboss" w:sz="6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Viso:</w:t>
            </w:r>
          </w:p>
        </w:tc>
        <w:tc>
          <w:tcPr>
            <w:tcW w:w="837" w:type="dxa"/>
            <w:tcBorders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837" w:type="dxa"/>
            <w:tcBorders>
              <w:top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Galimi sprendimai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/>
        <w:t>Buhalterinės programos naudojimas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/>
        <w:t>Naujo buhalterio įdarbinimas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2200 Lt./mėn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2000 Lt./mėn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>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Pirmojo sprendimo santykio vertės rodiklis yra didesnis, todėl buvo pasirinktas pirmasis variantas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5. Išvada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Atlikus funkcinę vertinę analizę nustatėme, kad UAB “Centas” vadovybei efektyviau yra įsigyti kompiuterinę buhalterinės apskaitos programą, negu priimti į buhalteriją daugiau darbuotojų, kurie vestų popierinę apskaitą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1:14:00Z</dcterms:created>
  <dc:creator>Šarūnas</dc:creator>
  <dc:description/>
  <dc:language>en-US</dc:language>
  <cp:lastModifiedBy>Edvardas Kucinskas</cp:lastModifiedBy>
  <dcterms:modified xsi:type="dcterms:W3CDTF">1999-05-31T20:07:00Z</dcterms:modified>
  <cp:revision>2</cp:revision>
  <dc:subject/>
  <dc:title>1</dc:title>
</cp:coreProperties>
</file>