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etuvi� politini� partij� po�i�ris � kar� 1914 met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4 metais d�l vietos po saule kariauti prad�jo Europos valstyb�s. Karas vyko tarp dviej� blok�: Trilyp�s s�jungos vienoje pus�je (Susidedan�ios i� Vokietijos, Austro-Vengrijos, Turkijos ir kit� smulkesni� valstyb�li�, ir Antant�s (susidedan�ios i� Rusijos, Pranc�zijos ir Did�iosios Britanij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os de�iniojo sparno partijos kaip ir dera buvo tik�tis, tuoj pat paskelb�, kad j� tikslas yra savos Vyriausyb�s pergal�. Svarbiausias klausimas buvo tas kaip pasielgs Europos socialist� partijos, kurios jau tada buvo apsijungusios � II tarptautin� socialist� Internacional�. Viena i� galingiausi� socialist� internacionalo grupuo�i� Vokietijos reichstago socialist� frakcija balsavo u� kredit� suteikim� karui vykdyti. Savo vyriausybes par�m� Belgijos, Pranc�zijos, austro- Vengrijos, Anglijos socialistai. Tokias pa�ias mintis parei�k� Rusijos d�mos deputatai men�evikai. Netgi tos partijos, kurios laik�si nesutaikomos politikos carizmo at�vilgiu i� esm�s nedar�, joki� �ingsni�, kas susilpnint� Rusijos valstyb�s tvirtum� ir trukdyt� jai laim�ti kar�. Savo opozicingum� tokios grupuot�s nurodin�jo s�voka "lojali opozici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o tarpu revoliucinei socialdemokratai ypa� Rusijoje paragino laikyti visi�kai kitokios taktikos Pagrindinis taktinis u�davinys buvo siekti savo �alies vyriausyb�s pralaim�jimo kare, numatant , kad tokios taktikos turi laikytis vis� kariaujan�i� �ali� socialistai bei paversti imperialistin� kar� pilietini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��s svarstymai, vyko ir Lietuvoje, kur buvo labai svitos politin�s- nacionalin�s aplinkyb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4 met� liepos 26 osios specialiame D�mos pos�dyje lietuvi� delegacijos vardu M.Y�as perskait� deklaracij�, u�tikrinusi� tautie�i� lietuvi� lojalumu. Deklaracijoje (v�liau pavadintoje gintarine u�simenam apie autonomij�, ir visus net ma�iausiu lietuvi� dominuojamus etninius s vienetus sujungti � vien�, autonomin� visum�, Rusijos imperijos sud�tyje. Deklaracijos autoriai buvo S.�ilingas, J.Basanavi�ius, D.Malinauskas. pagrindin�s deklaracijos mintys buvo i�reik�tos menin�mis formul�mis pilna aforizm� poetini� pol�ki�. Svarbiausi vartojami argumentai buvo tiek, kad lietuviai yra ne slavai, kad jie lojal�s Rusijos vyriausybei, yra i�saugojusi, kult�rin� savitum� ir nori apjungti visas visus etninius vienetus po Rusijos imperijos v�li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pa� tokius parei�kimus r�m�, de�ini�j� partij� atstovai. Laikra�tis "Viltis" ragino visu pie�ius atlikti savo padermes valstybei, krik��ionys demokratai, net tar�si surengti patriotin� demonstracij� Ka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ie po�i�riai buvo s�lygoti tam tikr� geopolitini� aplinkybi�. I�eivijos atstovas J.Gabrys d�st� geopolitinius varian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jeigu laimi Rusija, Lietuva gali tik�tis gauti autonomij�, prisijungti Ma��j� Lietuv�, sustiprinti savo politines bei ekonomines pozicij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Jeigu laimi Vokietija karas vyksta Lietuvos teritorija, bei toliau sekanti pokarin� germanizacija ir kolonizaci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Jeigu �vyksta pasikeitimai Austrijoje, labai sustipr�ja lenk� pozicij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ime suprantam, kad tokios i�eivijos nuotaikos buvo skatinamos JAV vie�osios nuomon�s palaikomo ypatingo palankumo Anglijai ir jos s�junginink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ri�j� partij� atstovai (LSDP ir LDP) laik�si nuosaikiau, nors atvirai to neparei�k�. LSDP kairiojo sparno atstovai link� � Rusijos revoliucini� social demokrat� pus�, par�m� Lenino ir kit� komunist� po�i�r� � kar�. Vienas i� toki� buvo P. Eidukevi�ius du kartus buvo susitik�s su Leninu ir kovojo d�l �ios nuostatos LSDP CK. 1914 �iauli� socialdemokratas V.Reka�ius platino pana�aus pob�d�io literat�r�, u� k� ir buvo nuteistas 8 metams katorgos darb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moje realiai Lietuvi� po�i�ris � kar� buvo indiferenti�kas. 1914 met� rugpj��io 25 (rugs�jo 7) Vilniuje �vyko susitikimas, kuriame dalyvavo vis� politini� srovi� atstovai. Visi pripa�ino, kad gintarin� deklaracija turi daugyb� tr�kum�, ta�iau susitar�, kad niekas vie�ai jos nekritikuos ir laikysi indiferenti�k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� po�i�r� palaik� ir dauguma Lietuvos gyventoj�. �tai pvz v�lesnis Lietuvos kariuomen�s vadas S. Ra�tikis apra�o filosofin� dilem� savo knygoje "Kovose d�l Lietuvos": jeigu tav�s klausia u� k� kariauji turi pasakyti :"za caria, ot��estvu I vieru". Tuo tarpu kaip teigia Ra�tikis caras man buvo nesvarbus, mano t�vyn� ne Rusija, o Lietuva, o a� esu katalikas, ne pravoslavas taigi u� k� a� kariauju. Tokius svetimus karui jausmus didino dar ir tai, kad kitoje pus�je kovojo pr�s� lietuviai, taigi lietuvis tur�jo kovoti prie� lietuv� u� visi�kai svetimus jiems tiks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gta pagal literat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Lietuvi� atgimimo istorijos studijos T.9.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Lietuvos komunist� partijos istorijos apybrai�os. T.1.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St. Ra�tikis kovose d�l Lietuv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