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014657284"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21598789"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35069529"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