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1298530481"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1757390531"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357472677"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169199968"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530122360"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1970769035"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1686356187"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1072769790"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