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1598426836"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522928561"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2008603591"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462563957"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485393467"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