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454520494"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811389009"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527251643"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792913343"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1376932815"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1504817987"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805169073"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1428372275"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1118138289"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165869675"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444083292"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603272309"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811245604"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1526911456"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263778721"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296066485"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98138622"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1141660814"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142198748"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