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lang w:val="lt-LT"/>
        </w:rPr>
      </w:pPr>
      <w:r>
        <w:rPr>
          <w:rFonts w:eastAsia="TimesLT" w:cs="TimesLT" w:ascii="TimesLT" w:hAnsi="TimesLT"/>
          <w:b/>
          <w:bCs/>
          <w:lang w:val="lt-LT"/>
        </w:rPr>
        <w:t>“</w:t>
      </w:r>
      <w:r>
        <w:rPr>
          <w:rFonts w:eastAsia="TimesLT" w:cs="TimesLT" w:ascii="TimesLT" w:hAnsi="TimesLT"/>
          <w:b/>
          <w:bCs/>
          <w:lang w:val="lt-LT"/>
        </w:rPr>
        <w:t>Skirgailos konfliktas”</w:t>
      </w:r>
    </w:p>
    <w:p>
      <w:pPr>
        <w:pStyle w:val="Normal"/>
        <w:jc w:val="center"/>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lang w:val="lt-LT"/>
        </w:rPr>
      </w:pPr>
      <w:r>
        <w:rPr>
          <w:rFonts w:eastAsia="TimesLT" w:cs="TimesLT" w:ascii="TimesLT" w:hAnsi="TimesLT"/>
          <w:lang w:val="lt-LT"/>
        </w:rPr>
        <w:tab/>
        <w:t xml:space="preserve">V. Krėvės dramoje “Skirgaila” vaizduojami istoriniai įvykiai ir asmenys,- keturiolikto amžiaus pabaigos Lietuva, kova dėl jos savarankiškumo, kova tarp senosios, pagoniškosios religijos, ir ką tik atėjusios krikščionybės. Skirgaila - dramatiškas, istorinis asmuo, Jogailos brolis, paliktas valdyti Lietuvos Didžiąją kunigaikštystę. </w:t>
      </w:r>
    </w:p>
    <w:p>
      <w:pPr>
        <w:pStyle w:val="Normal"/>
        <w:rPr>
          <w:rFonts w:ascii="TimesLT" w:hAnsi="TimesLT" w:eastAsia="TimesLT" w:cs="TimesLT"/>
          <w:lang w:val="lt-LT"/>
        </w:rPr>
      </w:pPr>
      <w:r>
        <w:rPr>
          <w:rFonts w:eastAsia="TimesLT" w:cs="TimesLT" w:ascii="TimesLT" w:hAnsi="TimesLT"/>
          <w:lang w:val="lt-LT"/>
        </w:rPr>
        <w:tab/>
        <w:t xml:space="preserve">Veiksmą kūrinyje vysto vienas po kito besikeičiantys konfliktai. </w:t>
      </w:r>
    </w:p>
    <w:p>
      <w:pPr>
        <w:pStyle w:val="Normal"/>
        <w:rPr>
          <w:rFonts w:ascii="TimesLT" w:hAnsi="TimesLT" w:eastAsia="TimesLT" w:cs="TimesLT"/>
          <w:lang w:val="lt-LT"/>
        </w:rPr>
      </w:pPr>
      <w:r>
        <w:rPr>
          <w:rFonts w:eastAsia="TimesLT" w:cs="TimesLT" w:ascii="TimesLT" w:hAnsi="TimesLT"/>
          <w:lang w:val="lt-LT"/>
        </w:rPr>
        <w:tab/>
        <w:t>Rašytojas kūrinyje siekė parodyti “dviejų pasaulių kryžkelėje” stovinčio žmogaus ir valdovo konfliktą. “Skirgailos” fabulos pagrindas - įvykiai Vilniaus pilyje. Čia atvyksta Lenkijos pasiuntiniai, vadovaujami gudraus vyskupo Henriko Mazoviečio, o netrukus pasirodo ir kryžiuočių ordino pasiuntiniai Vartembergas ir Keleris. Skirgaila sulaiko pilyje Lydos kunigaikštytę Oną Duonutę, kuri turi ištekėti už Mozūrų kunigaikščio. Su savo artimaisiais Skirgaila svarsto Lietuvos padėtį priėmus krikščionybę, sielojasi dėl jos ateities, ginčijasi dėl senųjų dievų ir naujo krikščionių dievo. Skirgaila nuspręndžia prievarta vesti Oną Duonutę, kad nereikėtų skaldyti krašto, atiduoti Mozūrų kunigaikščiui Lydą kaip kraitį. Dramos konfliktą dar labiau paaštrina skirtingų politinių jėgų susidūrimas. Lenkijos pasiuntiniai pritarų Skirgailos ir Onos vedyboms, jei jiems atitektų Podolė ir Volynė.</w:t>
      </w:r>
    </w:p>
    <w:p>
      <w:pPr>
        <w:pStyle w:val="Normal"/>
        <w:rPr>
          <w:rFonts w:ascii="TimesLT" w:hAnsi="TimesLT" w:eastAsia="TimesLT" w:cs="TimesLT"/>
          <w:lang w:val="lt-LT"/>
        </w:rPr>
      </w:pPr>
      <w:r>
        <w:rPr>
          <w:rFonts w:eastAsia="TimesLT" w:cs="TimesLT" w:ascii="TimesLT" w:hAnsi="TimesLT"/>
          <w:lang w:val="lt-LT"/>
        </w:rPr>
        <w:tab/>
        <w:t>Kryžiuočių pasiuntinys Keleris įsimyli Oną Duonutę. Šioje vietoje nuosekliai plėtojamas veiksmas, pamažu stiprėja tragiškas konfliktas, užsimezga veikėjų siekiai.</w:t>
      </w:r>
    </w:p>
    <w:p>
      <w:pPr>
        <w:pStyle w:val="Normal"/>
        <w:rPr>
          <w:rFonts w:ascii="TimesLT" w:hAnsi="TimesLT" w:eastAsia="TimesLT" w:cs="TimesLT"/>
          <w:lang w:val="lt-LT"/>
        </w:rPr>
      </w:pPr>
      <w:r>
        <w:rPr>
          <w:rFonts w:eastAsia="TimesLT" w:cs="TimesLT" w:ascii="TimesLT" w:hAnsi="TimesLT"/>
          <w:lang w:val="lt-LT"/>
        </w:rPr>
        <w:tab/>
        <w:t xml:space="preserve">Jau dramos pradžioje matome Skirgailą besikalbantį su bajorais apie senus ir naujus laikus. Skirgaila supranta, kad atsisakyti senųjų dievų ir pripažinti krikščionybę yra istorinis įvykis, būtinybė, nes kitaip Lietuvą ištiks prūsų likimas. Tuo metu pats Skirgaila, atsidūręs kryžkelėje, supranta, kad senųjų dievų reikia atsisakyti, bet jis negali priimti naujo dievo, nes jis jam yra svetimas, niekina jo gerbėjus. O valdovas naująjį dievą įsivaizduoja kaip blogį, pikto nešėją, jo manymu, iš krikščionių dievo sklinda kruvini karai, kraujas, smurtas. Skirgaila nutaria priimti naująjį dievą, bet jis vis tiek stengsis laikytis senųjų papročių, tradicijų. </w:t>
      </w:r>
    </w:p>
    <w:p>
      <w:pPr>
        <w:pStyle w:val="Normal"/>
        <w:rPr>
          <w:rFonts w:ascii="TimesLT" w:hAnsi="TimesLT" w:eastAsia="TimesLT" w:cs="TimesLT"/>
          <w:lang w:val="lt-LT"/>
        </w:rPr>
      </w:pPr>
      <w:r>
        <w:rPr>
          <w:rFonts w:eastAsia="TimesLT" w:cs="TimesLT" w:ascii="TimesLT" w:hAnsi="TimesLT"/>
          <w:lang w:val="lt-LT"/>
        </w:rPr>
        <w:tab/>
        <w:t>Skirgaila niūriai žiūri į pasaulį, matydamas aplink tik blogį. Susidūręs su didelėmis valstybinio gyvenimo ir pasaulėžiūros problemomis, pasimetęs savo vidiniuose prieštaravimuose, nusivylęs žmonėmis, Skirgaila nežino kuo tikėti, nemato idealų, kurie vestų į ateitį. Jis blaivus politikas, gerai suprantantis priešų intrigas. Šiurkštus, griežtas, despotiškas. Valdovas mažai atsižvelgia į kitų nuomones, svetimas skausmas ar skriauda jo nejaudina.  Iš kitos pusės Skirgaila stiprios valios, tvirtas, laikąsis žodžio, mokąs vertinti drąsą ir kartu kerštingas, nesivaldantis, netgi žiaurus. Tokį valdovą matome toje scenoje, kai jis sužino apie Stardo mirtį. Sklinda gandai, kad senųjų dievų garbintojas, toks karštas jų gynėjas Stardas, numiršta apsikrikštinęs.  Dabar Skirgaila pradeda niekuo nepasitikėti, ieško Onos Duonutės meilės, tačiau ji pasirenka Kelerį. Žiauriai atkeršjęs Keleriui, Skirgaila “nusigręžia ir išeina”. Išeina visko netekęs, pralaimėjęs beviltišką kovą. Skirgaila valdovo išmintimi pranoksta savo laiko žmones, mato toliau už juos, bet vis dėl to sustoja pusiaukelėje, nepajėgia visiškai atsisakyti senųjų tradicijų, nesusitaiko su naujomis, neranda išeities. Čia ir yra didžiausia tragedija. Šią tragediją sukėlė senosios ir naujosios epochų negailestingas susidūrimas, kova dėl žemių su Vytautu. Dar vienas didesnis smūgis Skirgailai: jį palieka buvę jo bajorai. Čia mes suprantame, kad Skirgaila žus, žus kaip ir visa Lietuva, priėmusi krikščionybę, nesusitaikiusi su naująja epocha, nepamiršusi senosios.</w:t>
      </w:r>
    </w:p>
    <w:p>
      <w:pPr>
        <w:pStyle w:val="Normal"/>
        <w:rPr>
          <w:rFonts w:ascii="TimesLT" w:hAnsi="TimesLT" w:eastAsia="TimesLT" w:cs="TimesLT"/>
          <w:lang w:val="lt-LT"/>
        </w:rPr>
      </w:pPr>
      <w:r>
        <w:rPr>
          <w:rFonts w:eastAsia="TimesLT" w:cs="TimesLT" w:ascii="TimesLT" w:hAnsi="TimesLT"/>
          <w:lang w:val="lt-LT"/>
        </w:rPr>
        <w:tab/>
        <w:t xml:space="preserve">Šios dramos veikėjai - stiprios asmenybės, kuriose kunkuliuoja prieštaringi jausmai, aistros, siekimai. Eidami savo keliu, jie siekia savo tikslų, veikėjai susiduria su neįveikiamomis kliūtimis. Tai labai sudėtingi charakteriai, kuriuose susipynęs gėris ir blogis, dideli užmojai, meilė ir neapykanta. Įtempčiausiose situacijose mes pamatome, ko vertas veikėjas, kokia jo žmogiškoji vertė. Kiekvienas veikėjo žingsnis labai gerai psichologiškai motyvuotas. </w:t>
      </w:r>
    </w:p>
    <w:p>
      <w:pPr>
        <w:pStyle w:val="Normal"/>
        <w:rPr>
          <w:rFonts w:ascii="TimesLT" w:hAnsi="TimesLT" w:eastAsia="TimesLT" w:cs="TimesLT"/>
          <w:lang w:val="lt-LT"/>
        </w:rPr>
      </w:pPr>
      <w:r>
        <w:rPr>
          <w:rFonts w:eastAsia="TimesLT" w:cs="TimesLT" w:ascii="TimesLT" w:hAnsi="TimesLT"/>
          <w:lang w:val="lt-LT"/>
        </w:rPr>
        <w:tab/>
        <w:t xml:space="preserve">Tokiomis veikėjų charakteristikomis V. Krėvė mums norėjo iškelti senuosius laikus, parodyti senųjų laikmečių žmogų, skatindamas pasirinkti skaitytojui idealą, perimti teigiamas jo savybes. </w:t>
      </w:r>
    </w:p>
    <w:p>
      <w:pPr>
        <w:pStyle w:val="Normal"/>
        <w:rPr>
          <w:rFonts w:ascii="TimesLT" w:hAnsi="TimesLT" w:eastAsia="TimesLT" w:cs="TimesLT"/>
          <w:lang w:val="lt-LT"/>
        </w:rPr>
      </w:pPr>
      <w:r>
        <w:rPr>
          <w:rFonts w:eastAsia="TimesLT" w:cs="TimesLT" w:ascii="TimesLT" w:hAnsi="TimesLT"/>
          <w:lang w:val="lt-LT"/>
        </w:rPr>
      </w:r>
    </w:p>
    <w:sectPr>
      <w:footerReference w:type="default" r:id="rId2"/>
      <w:type w:val="nextPage"/>
      <w:pgSz w:w="12240" w:h="15840"/>
      <w:pgMar w:left="1843" w:right="1752" w:gutter="0" w:header="0" w:top="1134" w:footer="284"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3:23:00Z</dcterms:created>
  <dc:creator>Paulius</dc:creator>
  <dc:description/>
  <dc:language>en-US</dc:language>
  <cp:lastModifiedBy>Paulius</cp:lastModifiedBy>
  <dcterms:modified xsi:type="dcterms:W3CDTF">1996-09-28T13:23:00Z</dcterms:modified>
  <cp:revision>1</cp:revision>
  <dc:subject/>
  <dc:title>"Skirgailos konfliktas"</dc:title>
</cp:coreProperties>
</file>