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.BARANAUSKO "ANYK��I� �ILELYJ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anas Baranauskas - �ymiausias XIXa. vidurio lietuvi� poe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sikin�s poemos "Anyk��iu �ilelis" ir kit� eiliuot� k�rini� auto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ti jis prad�jo dar vaikyst�je.Ganydamas band� jis k�r� �aisming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ra�tukus,i�rei�kian�ius piemenuko mintis vaiki�kus jo d�iaugsmus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pes�ius.Ta�iau jo vard� �am�ino poema "Anyk��i� �ilelis" - patriotin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usm� kupinas romantinis k�rinys apie poeto gimt�j� Anyk��iu giri� gr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ov�je ir j� lik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anauskas poemoje pavaizdavo gerai pa��stam� gimtojo kra�to gam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k��i� �ilelis - tai gra�us mi�kas,nuo Anyk��i� miestelio siaura ju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sit�s�s �ventosios pakrant�mis keliolika kilomet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etas,remdamasis atsiminimais ir patirtais �spud�iais,steng�si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usi�kai i�ry�kinti mi�ko gro��.Vaizduodamas atskiras mi�ko gro�io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�kas,jislaik�si nuoseklumo.Pirmiausia perteik� regimuosius,paskui u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iamuosius �spud�ius ir pagaliau garsinius vaizdus.Mi�kas u�lieja po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an�,brukni�,med�iu �ied�,lap�,skuj�,pu�eli� sak� ir skruzd�lyno kvap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� lauk� ir piev� v�jelis atne�a balt�j� ir raudon�j� dobil�,ramuni�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obreli�  kva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liai pateikiamas mi�ko gars� pasaulis.Pirmiausia skaitytojas �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s � sl�pining� vidurnak�io tyl�.V�liau j� sutrikdo bundancio �ilo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:v�jo pap�sto lapelio �lam�jimas,nubudusio pauk�telio krustelejimas.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iau i�siver�ia pauk��i� giesminink� sutart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rojoje poemos dalyje,tarsi �prasmindamas gamtos gro�io vaizdus,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auskas parodo,kok� didel� vaidmen� mi�kas vaidin�s liaudies gynenime.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p geradaris glob�jas"�v�rim,pauk��iais ir vaosiais"maitino,deng�,pad�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prietelius mu�ti gri�damas",gelb�jo bado ir maro metais.Ramino ir guo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ausmo ir li�desio valandomis.Tod�l galima sakyti jog "Anyk��i� �ilelis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vien gamt� vaizduoj�s k�rinys.Jame atsispindi vargingas liaudies gyv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,jos nuotaikos.Poetas su �irdg�la kalba apie bad�,mar�,baisias sti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aimes,kurios nuolat lyd�jo baud�iavos nuvargint� liau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emoje su nuoskauda kalbama apie krik��ionyb�s ne��jus,kurie siau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a�to gamt�,naikino liaudies papro�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 kur dabar �ilelis,buv� mi�kai �v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�in kod�l senob�j visi�kai i�skin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a� r�s�iu balsu poetas protestuoja prie� sunki� socialin� priesp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,kuri� ne�� carizmas,carini� valdinink� savival� ir smurtas.Carizm�,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iavin� priespaud� poetas netiesiogiai kritikavo ir praeities bei da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s kontrastais,didingus senovinio �ilelio paveikslus pri�pastatyd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�dnai savo meto dabar�i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 liaudies �mogaus pasaul�jauta susij� med�i� vaizdai.Skarotos 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,virpan�ios drebul�s,valingi ��uolai-at�j� i� pasakos apie Egl�,�al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alien� ir jos pasmerkusios i�davik� dukter�,"motini�k� s�d�'.�mog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su dejuojanti sedul� primena pasak� apie seser� byl�.Tarsi fantastin�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akoje �mogaus balsu prakalba visas mi�kas maro ir bado metais,ragind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ebtis kirvio:"Palaiminta toj ranka,ka kirvi israd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iso to matome,kad Baranauskas ne tik riteriskai apgyne lietuv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bos turtinguma ir skambuma,bet ir iskele jos kureja-liaudies zmogu,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ebejima isiklausyti i gamtos slepinius,juos nusakyti.Poetas perte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asine liaudies zmogaus savijauta gamtoje,isiklausius i neismatuojamas 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s platybes,uzpludus zodziais nenusakomiems jausm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yksciu silelis"-poema apie Lietuvos miska ar netgi himnas gimtu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ksciu zemei,bene geriausiai tuo metu atskleidusi gamtos ir liaudies z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s dvasini rysi.Dabartiniai isnaikinto silelio vaizdai isreiskia ir pa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to sielvarta del niokojamo krasto,del liaudies skurdo ir nedalios.Si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sis sunkiu Lietuvos likimu,jis idealizuoja praeiti ir meniniais v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dais smerkia liaudies ir gamtos engejus.Toks rupinimasis zmonemis,Tev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 svarbiausia gamta igauna didziule prasme poemoje ir taip,joje mana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a palaikomas dvasinis gamtos rysys su zmogu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