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940862859"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1683919895"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1409671967"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938632988"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