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1622244836"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2013950308"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12838327"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1230375961"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1577788437"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