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22250443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1319892981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762292033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1338307959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1872155904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570234717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