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2043585196"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956067515"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407693475"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501362906"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313487347"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1932466173"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1477563752"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1421819754"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295740307"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367385977"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