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atkoduotojas.h: interface for the atkoduotoja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AFX_ATKODUOTOJAS_H__B1B34BC3_FE2C_11D2_82AF_008048EE5C5A__INCLUDED_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X_ATKODUOTOJAS_H__B1B34BC3_FE2C_11D2_82AF_008048EE5C5A__INCLUDE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MSC_VER &gt;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_MSC_VER &gt;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tkoduotoj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esta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eneruokRaktus(int P, int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uok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uok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zkoduok(int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aipsnioLiekana(int pagrindas, int rodiklis, int dalikl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asiimkRaktus(int D, int N, 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tkoduok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koduotoja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~atkoduotoja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eneruokD(int P, int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eneruokE(int P, int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dd(int a, 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, D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!defined(AFX_ATKODUOTOJAS_H__B1B34BC3_FE2C_11D2_82AF_008048EE5C5A__INCLUDED_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