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&lt;io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tkoduotoja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irminiaiSkaiciai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pradedame darba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rminiaiSkaiciai p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.GeneruokPirminiu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koduotojas 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.GeneruokRaktus(ps.DuokBetKuriPirmini(), ps.DuokBetKuriPirmini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at.Testa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, 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= 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Pradinis skaicius " &lt;&lt; G &lt;&lt;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at.Uzkoduok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= at.Atkoduok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uzkoduotas " &lt;&lt; C &lt;&lt; " atkoduotas " &lt;&lt; G &lt;&lt;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ps.Atsispausdink(c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cout &lt;&lt; ps.DuokBetKuriPirmini() &lt;&lt;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baigiame darba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