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1200"/>
        <w:jc w:val="both"/>
        <w:rPr>
          <w:rFonts w:ascii="Arial" w:hAnsi="Arial" w:cs="Arial"/>
          <w:b/>
          <w:b/>
          <w:bCs/>
          <w:color w:val="000080"/>
          <w:lang w:val="lt-LT" w:eastAsia="en-US"/>
        </w:rPr>
      </w:pPr>
      <w:bookmarkStart w:id="0" w:name="Erichas_Marija_Remarkas"/>
      <w:r>
        <w:rPr>
          <w:rFonts w:cs="Arial" w:ascii="Arial" w:hAnsi="Arial"/>
          <w:b/>
          <w:bCs/>
          <w:color w:val="000080"/>
          <w:lang w:val="lt-LT" w:eastAsia="en-US"/>
        </w:rPr>
        <w:t>Jurgita Z. jejeta@bamba.lt</w:t>
      </w:r>
    </w:p>
    <w:p>
      <w:pPr>
        <w:pStyle w:val="NormalWeb"/>
        <w:spacing w:before="0" w:after="0"/>
        <w:ind w:firstLine="1200"/>
        <w:jc w:val="both"/>
        <w:rPr>
          <w:rFonts w:ascii="Arial" w:hAnsi="Arial" w:cs="Arial"/>
          <w:b/>
          <w:b/>
          <w:bCs/>
          <w:color w:val="000080"/>
          <w:lang w:val="lt-LT" w:eastAsia="en-US"/>
        </w:rPr>
      </w:pPr>
      <w:r>
        <w:rPr>
          <w:rFonts w:cs="Arial" w:ascii="Arial" w:hAnsi="Arial"/>
          <w:b/>
          <w:bCs/>
          <w:color w:val="000080"/>
          <w:lang w:val="lt-LT" w:eastAsia="en-US"/>
        </w:rPr>
      </w:r>
    </w:p>
    <w:p>
      <w:pPr>
        <w:pStyle w:val="NormalWeb"/>
        <w:spacing w:before="0" w:after="0"/>
        <w:ind w:firstLine="1200"/>
        <w:jc w:val="both"/>
        <w:rPr>
          <w:rFonts w:ascii="Arial" w:hAnsi="Arial" w:cs="Arial"/>
          <w:b/>
          <w:b/>
          <w:bCs/>
          <w:lang w:val="lt-LT" w:eastAsia="en-US"/>
        </w:rPr>
      </w:pPr>
      <w:bookmarkStart w:id="1" w:name="Erichas_Marija_Remarkas"/>
      <w:r>
        <w:rPr>
          <w:rFonts w:cs="Arial" w:ascii="Arial" w:hAnsi="Arial"/>
          <w:b/>
          <w:bCs/>
          <w:color w:val="000080"/>
          <w:lang w:val="lt-LT" w:eastAsia="en-US"/>
        </w:rPr>
        <w:t>Erichas Marija Remarkas</w:t>
      </w:r>
      <w:bookmarkEnd w:id="1"/>
      <w:r>
        <w:rPr>
          <w:rFonts w:cs="Arial" w:ascii="Arial" w:hAnsi="Arial"/>
          <w:b/>
          <w:bCs/>
          <w:color w:val="000080"/>
          <w:lang w:val="lt-LT" w:eastAsia="en-US"/>
        </w:rPr>
        <w:t xml:space="preserve"> ir “Vakaru fronte nieko naujo” analizes gabaliukai</w:t>
      </w:r>
    </w:p>
    <w:p>
      <w:pPr>
        <w:pStyle w:val="NormalWeb"/>
        <w:spacing w:before="0" w:after="0"/>
        <w:ind w:firstLine="1200"/>
        <w:jc w:val="both"/>
        <w:rPr>
          <w:rFonts w:ascii="Arial" w:hAnsi="Arial" w:cs="Arial"/>
          <w:lang w:val="lt-LT" w:eastAsia="en-US"/>
        </w:rPr>
      </w:pPr>
      <w:r>
        <w:rPr>
          <w:rFonts w:cs="Arial" w:ascii="Arial" w:hAnsi="Arial"/>
          <w:lang w:val="lt-LT" w:eastAsia="en-US"/>
        </w:rPr>
        <w:t>(1898-1970)</w:t>
      </w:r>
    </w:p>
    <w:p>
      <w:pPr>
        <w:pStyle w:val="NormalWeb"/>
        <w:spacing w:before="0" w:after="0"/>
        <w:ind w:firstLine="1200"/>
        <w:jc w:val="both"/>
        <w:rPr>
          <w:rFonts w:ascii="Arial" w:hAnsi="Arial" w:cs="Arial"/>
          <w:lang w:val="lt-LT" w:eastAsia="en-US"/>
        </w:rPr>
      </w:pPr>
      <w:r>
        <w:rPr>
          <w:rFonts w:cs="Arial" w:ascii="Arial" w:hAnsi="Arial"/>
          <w:lang w:val="lt-LT" w:eastAsia="en-US"/>
        </w:rPr>
        <w:t>Gimė Žemutinėje Saksonijoje knygrišio šeimoje. Nuo pat jaunystės jautė potraukį literatūrai, menui, muzikai ir priešiškumą biurgerių aplinkai. Lankė katalikiškąją mokytojų seminariją. Išlaikęs baigiamuosius egzaminus, 1916 m. išėjo savanoriu į karą. 18 m. jaunuolis pateko į Pirmojo pasaulinio karo frontą, kelis kartus buvo sužeistas. Po karo E.M.Remarkas pradeda reikštis literatūrinėje veikloje. Jau 1918 m. išleidžiami jo eilėraščiai bei trumpi prozos kūrinėliai. Pirmieji du romanai „Svajonių būstas" (1920) ir „Sustojimas horizonte" (1927-1928) liudija apie autoriaus susižavėjimą estetizmu ir gyvenimo filosofija. Savo esė „Dekadanso vadovas" (1924) jis akcentuoja instinktų svarbą, sakydamas, jog „protas - tai nepavykęs instinktas", o instinktai yra visuomet teisingi.</w:t>
      </w:r>
    </w:p>
    <w:p>
      <w:pPr>
        <w:pStyle w:val="NormalWeb"/>
        <w:spacing w:before="0" w:after="0"/>
        <w:ind w:firstLine="1200"/>
        <w:jc w:val="both"/>
        <w:rPr>
          <w:rFonts w:ascii="Arial" w:hAnsi="Arial" w:cs="Arial"/>
          <w:lang w:val="lt-LT" w:eastAsia="en-US"/>
        </w:rPr>
      </w:pPr>
      <w:r>
        <w:rPr>
          <w:rFonts w:cs="Arial" w:ascii="Arial" w:hAnsi="Arial"/>
          <w:lang w:val="lt-LT" w:eastAsia="en-US"/>
        </w:rPr>
        <w:t>Būsimasis rašytojas brendo veikiamas ne tik literatūrinių bei filosofinių impulsų, bet ir išeidamas gyvenimo mokyklą. Išbandė įvairiausias profesijas, daug keliavo, bet iš tiesų rašytojas išgyveno baisią depresiją. Giliai į sielą įsirėžę fronto vaizdai ir dvasiniai sukrėtimai verčia rašytoją tai išsakyti kūryboje. Per keletą savaičių parašo romaną „Vakarų fronte nieko naujo" (1929) ir susilaukia didžiulės sėkmės. Tačiau Hitleriui užėmus valdžią, knyga buvo sudeginta.</w:t>
      </w:r>
    </w:p>
    <w:p>
      <w:pPr>
        <w:pStyle w:val="NormalWeb"/>
        <w:spacing w:before="0" w:after="0"/>
        <w:ind w:firstLine="1200"/>
        <w:jc w:val="both"/>
        <w:rPr>
          <w:rFonts w:ascii="Arial" w:hAnsi="Arial" w:cs="Arial"/>
          <w:lang w:val="lt-LT" w:eastAsia="en-US"/>
        </w:rPr>
      </w:pPr>
      <w:r>
        <w:rPr>
          <w:rFonts w:cs="Arial" w:ascii="Arial" w:hAnsi="Arial"/>
          <w:lang w:val="lt-LT" w:eastAsia="en-US"/>
        </w:rPr>
        <w:t>Teko palikti tėvynę. 1931 m. jis persikėlė gyventi į Šveicariją, 1938 m. iš jo buvo atimta Vokietijos pilietybė. Rašytojas išvyko į Niujorką, nuo 1947 m. jis - JAV pilietis. Sukūrė 14 romanų, vieną pjesę, kelis apsakymų bei esė rinkinius. Mirė Šveicarijos mieste Lokarne.</w:t>
      </w:r>
    </w:p>
    <w:p>
      <w:pPr>
        <w:pStyle w:val="NormalWeb"/>
        <w:spacing w:before="0" w:after="0"/>
        <w:ind w:firstLine="1200"/>
        <w:jc w:val="both"/>
        <w:rPr>
          <w:rFonts w:ascii="Arial" w:hAnsi="Arial" w:cs="Arial"/>
          <w:lang w:val="lt-LT" w:eastAsia="en-US"/>
        </w:rPr>
      </w:pPr>
      <w:r>
        <w:rPr>
          <w:rFonts w:cs="Arial" w:ascii="Arial" w:hAnsi="Arial"/>
          <w:lang w:val="lt-LT" w:eastAsia="en-US"/>
        </w:rPr>
        <w:t>„</w:t>
      </w:r>
      <w:r>
        <w:rPr>
          <w:rFonts w:cs="Arial" w:ascii="Arial" w:hAnsi="Arial"/>
          <w:lang w:val="lt-LT" w:eastAsia="en-US"/>
        </w:rPr>
        <w:t>Vakarų fronte nieko naujo" pagrįstai laikomas reikšmingiausiu E.M.Remarko veikalu ir vienu iškalbingiausių ne tik vokiečių, bet ir pasaulinės literatūros kūrinių Pirmojo pasaulinio karo tema. Rašytoją domina tragiškas mažojo žmogaus likimas, jo konkrečios būsenos ir emocijos. E.M.Remarkas Pirmąjį pasaulinį karą vaizduoja ir kaip visos „prarastosios kartos" egzistencinę tragediją. Paulius Boimeris ir kiti herojai tarsi turi išgyventi svetimą, jiems primestą likimą, pasiduoda rezignacijai, liūdesiui ir vienatvei.</w:t>
      </w:r>
    </w:p>
    <w:p>
      <w:pPr>
        <w:pStyle w:val="NormalWeb"/>
        <w:spacing w:before="0" w:after="0"/>
        <w:ind w:firstLine="1200"/>
        <w:jc w:val="both"/>
        <w:rPr>
          <w:rFonts w:ascii="Arial" w:hAnsi="Arial" w:cs="Arial"/>
          <w:lang w:val="lt-LT" w:eastAsia="en-US"/>
        </w:rPr>
      </w:pPr>
      <w:r>
        <w:rPr>
          <w:rFonts w:cs="Arial" w:ascii="Arial" w:hAnsi="Arial"/>
          <w:lang w:val="lt-LT" w:eastAsia="en-US"/>
        </w:rPr>
        <w:t>Veiksmo foną sudaro karo įvykiai. Paulius Boimeris kartu su savo draugais tiesiai iš mokyklos pasiskelbęs savanoriu ir išėjęs karinį apmokymą netrukus patenka į frontą. Karas matomas eilinio kareivio akimis, ir ši perspektyva lemia idėjinį emocinį romano turinį. Boimerio santūrumas ir gyvenimo troškimas, jausmų subtilumas ir praktinė nuovoka, jumoras ir melancholija susilydo į vientisą paveikslą. Vienas ryškiausių E.R.Remarko romanų apie Pirmąjį pasaulinį karą ypatumų yra fronto draugystės poetizavimas. Eilinių kareivių draugystė - svarbiausia humaniškumo apraiška, vienintelė prasminga atsvara visa kas gyva naikinančiai karo stichijai.</w:t>
      </w:r>
    </w:p>
    <w:p>
      <w:pPr>
        <w:pStyle w:val="NormalWeb"/>
        <w:spacing w:before="0" w:after="0"/>
        <w:ind w:firstLine="1200"/>
        <w:jc w:val="both"/>
        <w:rPr>
          <w:rFonts w:ascii="Arial" w:hAnsi="Arial" w:cs="Arial"/>
          <w:lang w:val="lt-LT" w:eastAsia="en-US"/>
        </w:rPr>
      </w:pPr>
      <w:r>
        <w:rPr>
          <w:rFonts w:cs="Arial" w:ascii="Arial" w:hAnsi="Arial"/>
          <w:lang w:val="lt-LT" w:eastAsia="en-US"/>
        </w:rPr>
        <w:t>Iš palyginti negausaus veikėjų būrio išsiskiria „filosofas" Kropas, „rajūnas" Tjadenas, grupės siela „ištvermingas, gudrus" Katčinskis, valstietis Deteringas ir dar keletas personažų. Jiems suteikiamas vienas išskirtinis būdo ir išorės bruožas, padedantis atskleisti dramatiškas ir komiškas karo kasdienybės puses, tuo tarpu karą jie visi vertina priešiškai ir būtent ši nuostata daro juos kolektyviniu veikėju.</w:t>
      </w:r>
    </w:p>
    <w:p>
      <w:pPr>
        <w:pStyle w:val="NormalWeb"/>
        <w:spacing w:before="0" w:after="0"/>
        <w:ind w:firstLine="1200"/>
        <w:jc w:val="both"/>
        <w:rPr/>
      </w:pPr>
      <w:r>
        <w:rPr>
          <w:rFonts w:cs="Arial" w:ascii="Arial" w:hAnsi="Arial"/>
          <w:lang w:val="lt-LT" w:eastAsia="en-US"/>
        </w:rPr>
        <w:t>Boimeris ir jo draugai - karo dalyviai, bet visų pirma - jo aukos. E.M.Remarkas parodo karą be romantikos ir heroizmo, o kalba apie kareivių baimę, nuovargį, purvą, alkį, kraują. E.M.Remarko kareivių padėtis dvilypė</w:t>
      </w:r>
      <w:r>
        <w:rPr>
          <w:rFonts w:cs="Arial" w:ascii="Arial" w:hAnsi="Arial"/>
          <w:b/>
          <w:bCs/>
          <w:lang w:val="lt-LT" w:eastAsia="en-US"/>
        </w:rPr>
        <w:t>:</w:t>
      </w:r>
      <w:r>
        <w:rPr>
          <w:rFonts w:cs="Arial" w:ascii="Arial" w:hAnsi="Arial"/>
          <w:lang w:val="lt-LT" w:eastAsia="en-US"/>
        </w:rPr>
        <w:t xml:space="preserve"> be galo mylėdami gyvenimą, jie savo ginklus atgręžia prieš žmogų. Priešo apkase nudūręs prancūzų kareivį, Boimeris pasijunta žudiku ir patiria didelį sukrėtimą. Karas iškreipia normalius santykius, skatina agresyvius instinktus, deformuoja asmenybę. Romano pabaigoje Boimeris netgi pripažįsta, kad draugystė - tik instinktyvus gelbėjimasis nuo vienatvės. Karas juos pavertė cinikais ir lengvabūdžiais. Taip karas griauna natūralius žmonių santykius - vienintelę tikrąją vertybę.</w:t>
      </w:r>
    </w:p>
    <w:p>
      <w:pPr>
        <w:pStyle w:val="NormalWeb"/>
        <w:spacing w:before="0" w:after="0"/>
        <w:ind w:firstLine="1200"/>
        <w:jc w:val="both"/>
        <w:rPr/>
      </w:pPr>
      <w:r>
        <w:rPr>
          <w:rFonts w:cs="Arial" w:ascii="Arial" w:hAnsi="Arial"/>
          <w:lang w:val="lt-LT" w:eastAsia="en-US"/>
        </w:rPr>
        <w:t>E.M.Remarkas akcentuoja valdžios ir „mažojo žmogaus" priešiškumą: aukštųjų valstybės sferų interesai nuo eilinių kareivių troškimų skiriasi kaip paradinė rikiuotė nuo karo kasdienybės. Romane nėra nei aukšto rango kariaunos atstovų, nei karo biurokratijos užkulisių vaizdų. Savo nuoskaudą ir kerštą E.M.Remarko kareiviai gali išlieti tik tiesioginiams skriaudėjams - puskarininkiui Himelštosui ar apsauginiam Kantorekui. Parodomas jų bukumas, fanatizmas, žiaurumas ir menkumas.</w:t>
      </w:r>
    </w:p>
    <w:p>
      <w:pPr>
        <w:pStyle w:val="NormalWeb"/>
        <w:spacing w:before="0" w:after="0"/>
        <w:ind w:firstLine="1200"/>
        <w:jc w:val="both"/>
        <w:rPr>
          <w:rFonts w:ascii="Arial" w:hAnsi="Arial" w:cs="Arial"/>
          <w:lang w:val="lt-LT" w:eastAsia="en-US"/>
        </w:rPr>
      </w:pPr>
      <w:r>
        <w:rPr>
          <w:rFonts w:cs="Arial" w:ascii="Arial" w:hAnsi="Arial"/>
          <w:lang w:val="lt-LT" w:eastAsia="en-US"/>
        </w:rPr>
        <w:t>Pauliaus Boimerio mirtis - netikėta, beprasmiška, bet romano kontekste - dėsninga „prarastosios kartos" gyvenimo baigtis. Sausa, lakoniška informacija knygos pabaigoje - kontrastas emocionaliam romano turiniui. Mirtis išlaisvina herojų, jis „beveik patenkintas, kad taip įvyko". Pabaiga išryškina individo pasmerktumo ir bejėgiškumo idėją. Fatališka mažojo žmogaus ir valdžios institutų antagonizmo tema pasiekia savo tragišką apogėjų.</w:t>
      </w:r>
    </w:p>
    <w:p>
      <w:pPr>
        <w:pStyle w:val="NormalWeb"/>
        <w:spacing w:before="0" w:after="0"/>
        <w:ind w:firstLine="1200"/>
        <w:jc w:val="both"/>
        <w:rPr/>
      </w:pPr>
      <w:r>
        <w:rPr>
          <w:rFonts w:cs="Arial" w:ascii="Arial" w:hAnsi="Arial"/>
          <w:lang w:val="lt-LT" w:eastAsia="en-US"/>
        </w:rPr>
        <w:t xml:space="preserve">Romanai „Kelias atgal" (1931) ir </w:t>
      </w:r>
      <w:r>
        <w:rPr>
          <w:rFonts w:cs="Arial" w:ascii="Arial" w:hAnsi="Arial"/>
          <w:i/>
          <w:iCs/>
          <w:lang w:val="lt-LT" w:eastAsia="en-US"/>
        </w:rPr>
        <w:t>„</w:t>
      </w:r>
      <w:r>
        <w:rPr>
          <w:rFonts w:cs="Arial" w:ascii="Arial" w:hAnsi="Arial"/>
          <w:lang w:val="lt-LT" w:eastAsia="en-US"/>
        </w:rPr>
        <w:t>Tr</w:t>
      </w:r>
      <w:r>
        <w:rPr>
          <w:rFonts w:cs="Arial" w:ascii="Arial" w:hAnsi="Arial"/>
          <w:i/>
          <w:iCs/>
          <w:lang w:val="lt-LT" w:eastAsia="en-US"/>
        </w:rPr>
        <w:t xml:space="preserve">ys </w:t>
      </w:r>
      <w:r>
        <w:rPr>
          <w:rFonts w:cs="Arial" w:ascii="Arial" w:hAnsi="Arial"/>
          <w:lang w:val="lt-LT" w:eastAsia="en-US"/>
        </w:rPr>
        <w:t>draugai (1938) toliau tęsia fronto draugystės temą. Veiksmas vyksta po karo. Tačiau buvę frontininkai nesugeba prisitaikyti prie gyvenimo pokario Vokietijoje. Rašytojas poetizuoja meilę, draugystę, bet ir čia sukuria elegišką nuotaiką, tipišką remarkišką koloritą. Gyvenimas - liūdnas, beprasmis. Romane „Trys draugai" į Roberto ir Pat meilės pasaulį fatališkai įsiveržia mirtis. Šis motyvas - lemtinga herojų meilė nepagydomos ligos ir mirties akivaizdoje - vėlesniuose E.M.Remarko romanuose. „Naktis Lisabonoje" (1961) ir kt. tampa štampu ir įgauna melodraminį skambesį.</w:t>
      </w:r>
    </w:p>
    <w:p>
      <w:pPr>
        <w:pStyle w:val="NormalWeb"/>
        <w:spacing w:before="0" w:after="0"/>
        <w:ind w:firstLine="1200"/>
        <w:jc w:val="both"/>
        <w:rPr>
          <w:rFonts w:ascii="Arial" w:hAnsi="Arial" w:cs="Arial"/>
          <w:lang w:val="lt-LT" w:eastAsia="en-US"/>
        </w:rPr>
      </w:pPr>
      <w:r>
        <w:rPr>
          <w:rFonts w:cs="Arial" w:ascii="Arial" w:hAnsi="Arial"/>
          <w:lang w:val="lt-LT" w:eastAsia="en-US"/>
        </w:rPr>
        <w:t>„</w:t>
      </w:r>
      <w:r>
        <w:rPr>
          <w:rFonts w:cs="Arial" w:ascii="Arial" w:hAnsi="Arial"/>
          <w:lang w:val="lt-LT" w:eastAsia="en-US"/>
        </w:rPr>
        <w:t>Triumfo arkoje" (1946) vaizduojamas vokiečių emigrantų likimas. Pasakojama apie vokiečių gydytojo, antifašisto Frezenburgo - Raviko emigracijos metus Prancūzijoje. Pabėgęs iš koncentracijos stovyklos herojus atsiduria Paryžiuje ir patiria sunkią emigranto dalią. Ravikas nusivilia gyvenimu, žmonėmis ir užsidaro savyje. Nuo dramatiškų 1938-1939 m. Europos įvykių herojus lieka nuošalyje.</w:t>
      </w:r>
    </w:p>
    <w:p>
      <w:pPr>
        <w:pStyle w:val="NormalWeb"/>
        <w:spacing w:before="0" w:after="0"/>
        <w:ind w:firstLine="1200"/>
        <w:jc w:val="both"/>
        <w:rPr/>
      </w:pPr>
      <w:r>
        <w:rPr>
          <w:rFonts w:cs="Arial" w:ascii="Arial" w:hAnsi="Arial"/>
          <w:lang w:val="lt-LT" w:eastAsia="en-US"/>
        </w:rPr>
        <w:t>Veiksmo kulminacija - herojaus pasiryžimas atkeršyti kadaise kankinusiam gestapininkui Hakei. Nužudęs šį fašistą, Ravikas suvokia politinę savo poelgio reikšmę, tačiau į organizuotą kovą neįsijungia. Nepažadina jo iš letargijos ir meilė prancūzei Žoan. Ravikas - tik pakeleivis, įnamis</w:t>
      </w:r>
      <w:r>
        <w:rPr>
          <w:rFonts w:cs="Arial" w:ascii="Arial" w:hAnsi="Arial"/>
          <w:b/>
          <w:bCs/>
          <w:lang w:val="lt-LT" w:eastAsia="en-US"/>
        </w:rPr>
        <w:t>:</w:t>
      </w:r>
      <w:r>
        <w:rPr>
          <w:rFonts w:cs="Arial" w:ascii="Arial" w:hAnsi="Arial"/>
          <w:lang w:val="lt-LT" w:eastAsia="en-US"/>
        </w:rPr>
        <w:t xml:space="preserve"> ne tik Paryžius, bet ir visas pasaulis jam tik laikinas būstas.</w:t>
      </w:r>
    </w:p>
    <w:p>
      <w:pPr>
        <w:pStyle w:val="NormalWeb"/>
        <w:spacing w:before="0" w:after="0"/>
        <w:ind w:firstLine="1200"/>
        <w:jc w:val="both"/>
        <w:rPr>
          <w:rFonts w:ascii="Arial" w:hAnsi="Arial" w:cs="Arial"/>
          <w:lang w:val="lt-LT" w:eastAsia="en-US"/>
        </w:rPr>
      </w:pPr>
      <w:r>
        <w:rPr>
          <w:rFonts w:cs="Arial" w:ascii="Arial" w:hAnsi="Arial"/>
          <w:lang w:val="lt-LT" w:eastAsia="en-US"/>
        </w:rPr>
        <w:t>Romano „Gyvenimo kibirkštis" (1952) herojus - koncentracijos stovyklos kalinys Nr. 509. Rašytojas kalba apie siaubingus esesininkų nusikaltimus, o fašizmą traktuoja kaip iracionalią blogio jėgą, kuriai priešpastatoma žmogaus asmenybė.</w:t>
      </w:r>
    </w:p>
    <w:p>
      <w:pPr>
        <w:pStyle w:val="NormalWeb"/>
        <w:spacing w:before="0" w:after="0"/>
        <w:ind w:firstLine="1200"/>
        <w:jc w:val="both"/>
        <w:rPr>
          <w:rFonts w:ascii="Arial" w:hAnsi="Arial" w:cs="Arial"/>
          <w:lang w:val="lt-LT" w:eastAsia="en-US"/>
        </w:rPr>
      </w:pPr>
      <w:r>
        <w:rPr>
          <w:rFonts w:cs="Arial" w:ascii="Arial" w:hAnsi="Arial"/>
          <w:lang w:val="lt-LT" w:eastAsia="en-US"/>
        </w:rPr>
        <w:t>Naują herojaus tipą E.M.Remarkas sukuria viename reikšmingiausių savo veikalų - romane „Laikas gyventi ir laikas mirti" (1954). Jauno kareivio Ernsto Grėberio išgyvenimai atskleidžia visos vokiečių tautos tragediją. Grėberis - taip pat fašizmo ir karo auka. Tačiau tai jau ne filosofuojantis, bejėgis Boimeris, nors jis taip pat nusivilia tikrove ir trokšta pabėgti į „vilties salą". Grėberis išgyvena reikšmingą sąmonėjimo etapą. Šiame romane E.M.Remarkas kelia naują - vokiečių tautos atsakomybės - problemą. Todėl veiksmo centras iš fronto teritorijos perkeltas į užnugarį - Vokietiją, kur Grėberis parvyksta atostogų. Staiga gimusi meilė Elizabetai teikia jam šilumos ir paguodos, bet herojus neužsidaro vien savo intymiame pasaulyje. Jis skausmingai mąsto, kas yra kaltas dėl Vokietiją ištikusios tragedijos. Sugrįžęs į Rusijos frontą, herojus pajunta dar gilesnę neapykantą fašizmui ir aktyvaus maišto būtinybę. Jis nušauna fanatiką Steinbrenerį ir išlaisvina rusų partizanus. Tačiau romano pabaiga dviprasmiška: Grėberis žūva nuo tų pačių partizanų rankos. Herojaus mirtį galima suprasti kaip atpildą už vokiečių padarytus nusikaltimus.</w:t>
      </w:r>
    </w:p>
    <w:p>
      <w:pPr>
        <w:pStyle w:val="NormalWeb"/>
        <w:spacing w:before="0" w:after="0"/>
        <w:ind w:firstLine="1200"/>
        <w:jc w:val="both"/>
        <w:rPr>
          <w:rFonts w:ascii="Arial" w:hAnsi="Arial" w:cs="Arial"/>
          <w:lang w:val="lt-LT" w:eastAsia="en-US"/>
        </w:rPr>
      </w:pPr>
      <w:r>
        <w:rPr>
          <w:rFonts w:cs="Arial" w:ascii="Arial" w:hAnsi="Arial"/>
          <w:lang w:val="lt-LT" w:eastAsia="en-US"/>
        </w:rPr>
        <w:t>„</w:t>
      </w:r>
      <w:r>
        <w:rPr>
          <w:rFonts w:cs="Arial" w:ascii="Arial" w:hAnsi="Arial"/>
          <w:lang w:val="lt-LT" w:eastAsia="en-US"/>
        </w:rPr>
        <w:t>Juodasis obeliskas" (1956) - paskutinis E.M.Remarko kūrinys, pasakojantis apie „prarastosios kartos" gyvenimą ir likimą.</w:t>
      </w:r>
    </w:p>
    <w:p>
      <w:pPr>
        <w:pStyle w:val="NormalWeb"/>
        <w:spacing w:before="0" w:after="0"/>
        <w:ind w:firstLine="1200"/>
        <w:jc w:val="both"/>
        <w:rPr>
          <w:rFonts w:ascii="Arial" w:hAnsi="Arial" w:cs="Arial"/>
          <w:lang w:val="lt-LT" w:eastAsia="en-US"/>
        </w:rPr>
      </w:pPr>
      <w:r>
        <w:rPr>
          <w:rFonts w:cs="Arial" w:ascii="Arial" w:hAnsi="Arial"/>
          <w:lang w:val="lt-LT" w:eastAsia="en-US"/>
        </w:rPr>
        <w:t>E.M.Remarkas nepriklausė jokiai literatūrinei krypčiai. Nors atskiruose kūriniuose galima įžvelgti sąsajų su kai kuriomis gimtosios literatūros tradicijomis („Juodajame obeliske" - su ekspresionizmo poetika), tačiau savo tematika, žmogaus paveikslu bei pasakojimo maniera jis artimesnis E.Hemingvėjaus kūrybai. E.M.Remarkas - vienas labiausiai skaitomų autorių. Jo kūriniai apeliuoja į žmogaus emocijas, dorovinę patirtį, iškelia toleranciją ir orumą, kaip svarbiausias gyvenimo vertybes. Patraukliai, jaudinančiai parašyti antimilitaristiniai E.M.Remarko romanai paveikė daugelio žmonių sąmonę ir iki šių dienų neprarado savo idėjinio meninio aktualumo.</w:t>
      </w:r>
    </w:p>
    <w:p>
      <w:pPr>
        <w:pStyle w:val="Normal"/>
        <w:jc w:val="both"/>
        <w:rPr>
          <w:rFonts w:ascii="Arial" w:hAnsi="Arial" w:cs="Arial"/>
          <w:lang w:val="lt-LT" w:eastAsia="en-US"/>
        </w:rPr>
      </w:pPr>
      <w:r>
        <w:rPr>
          <w:rFonts w:cs="Arial" w:ascii="Arial" w:hAnsi="Arial"/>
          <w:lang w:val="lt-LT" w:eastAsia="en-US"/>
        </w:rPr>
      </w:r>
    </w:p>
    <w:sectPr>
      <w:type w:val="nextPage"/>
      <w:pgSz w:w="12240" w:h="15840"/>
      <w:pgMar w:left="1701" w:right="128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6:20:00Z</dcterms:created>
  <dc:creator>Paulius</dc:creator>
  <dc:description/>
  <cp:keywords/>
  <dc:language>en-US</dc:language>
  <cp:lastModifiedBy>t</cp:lastModifiedBy>
  <cp:lastPrinted>2003-09-28T11:05:00Z</cp:lastPrinted>
  <dcterms:modified xsi:type="dcterms:W3CDTF">2003-10-28T16:20:00Z</dcterms:modified>
  <cp:revision>2</cp:revision>
  <dc:subject/>
  <dc:title>Erichas Marija Remarkas</dc:title>
</cp:coreProperties>
</file>