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lgorit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ype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int a_=10) : a(a_) { cout &lt;&lt; "F::F()" &lt;&lt; a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F&amp; _f) : a(_f.a - 1) { cout &lt;&lt; "F::F(F)" &lt;&lt; a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F() { cout &lt;&lt; "F::~F()" &lt;&lt; a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() : f2(f1) { cout &lt;&lt; "B::B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B() { cout &lt;&lt; "B::~B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D : public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() : f(15) { cout &lt;&lt; "D::D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() { cout &lt;&lt; "D::~D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g(B bb) { cout &lt;&lt; "g(" &lt;&lt; typeid(bb).name() &lt;&lt; "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in(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&lt;B*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push_back(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push_back(new 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in(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*pd = new 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*p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p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