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yp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int a_=5) { a = a_; cout &lt;&lt; "F::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() { cout &lt;&lt; "F::~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) : f(1) { cout &lt;&lt; "B::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const F&amp; f_) : f(f_) { cout &lt;&lt; "B::B(F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B() { cout &lt;&lt; "B::~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D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() : b(f) { cout &lt;&lt; "D::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() { cout &lt;&lt; "D::~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B&amp; bb) { cout &lt;&lt; "f(" &lt;&lt; typeid(bb).name() &lt;&lt; "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&lt;B*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push_back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push_back(new 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*pd = new 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*p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