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taba: laikykite, kad visur yra itrau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int a_=5) { a = a_; cout &lt;&lt; "F::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() { cout &lt;&lt; "F::~F()" &lt;&lt; a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) : f(1) { cout &lt;&lt; "B::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const F&amp; f_) : f(f_) { cout &lt;&lt; "B::B(F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B() { cout &lt;&lt; "B::~B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D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) : f2(10) { cout &lt;&lt; "D::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() { cout &lt;&lt; "D::~D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 bus isv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t main()  {     |  1.2 int main()  {  | 1.3 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();          |       D d;          |      F *pf = new 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();          |       return 0;     |      auto_ptr&lt;F&gt; apf(new F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*pf = new F();|      }              |      auto_ptr&lt;F&gt; apf2(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       |                     |      F *pf2 = new F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              |                     |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Pakeiskite klase D taip, kad, kuriant jos objektus, bu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dojamas bazines klases B konstruktorius B(const F&amp;) su parametru 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1() { cout &lt;&lt; "A::m1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2() { cout &lt;&lt; "A::m2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3() { cout &lt;&lt; "A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1() { cout &lt;&lt; "B::m1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3() { cout &lt;&lt; "B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4() { cout &lt;&lt; "B::m4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1() { cout &lt;&lt; "C::m1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2() { cout &lt;&lt; "C::m2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3() { cout &lt;&lt; "C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D : publi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3() { cout &lt;&lt; "D::m3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m4() { cout &lt;&lt; "D::m4()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A&amp; a) { a.m1(); a.m2(); a.m3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(B* pb) { pb-&gt;m1(); pb-&gt;m2(); pb-&gt;m3(); pb-&gt;m4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ie is siu kvietimu galimi, ir koki isvedima kiekvienas gal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ietimas du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; B b; C c; 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b);  /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&amp;b); //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c);  //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&amp;c); //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a);  /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&amp;a); //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d);  //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&amp;d); //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2 : public E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1-f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2-f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() { throw E2(); throw 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 bus isv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{ i = f(1); 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f(0); 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catch 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catch 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+= 2; i = f(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 (E2 &amp; 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 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t &lt;&lt; "exit 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#1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(); cout &lt;&lt; "#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catch 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catch 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#4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 (E2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t &lt;&lt; "exit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ie is kvietimu 4.1-4.9 leisti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 : privat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na() { ma()/*4.1*/; mb()/*4.2*/; mc()/*4.3*/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y; X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ma()/*4.4*/; x.mb()/*4.5*/; x.mc()/*4.6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ma()/*4.7*/; y.mb()/*4.8*/; y.mc()/*4.9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Parasyti sablonine klase, sablono parametras turi buti tipas T. Si klase turi tureti tipo T nari-lauka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ruktoriu su vienu T tipo argumentu, kurio reiksme inicializuoja lauka A, ir dvi funkcijas nar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dd(T&amp; b), kuri sudeda a su b operatoriaus + pagalba ir gauta reiksme priskirti a (a = a +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print(), kuri isveda lauka A i cout operatoriaus &lt;&lt; pag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udokite sia sablonine klase(sukurti klases objekta, iskviesti jam add(),print()), kai sablono parametro reik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 int. Parasykite klase X, kuria  butu galima naudoti, kaip sio sablono parametra ir panaudokite sablona su kla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Parasyti programa, kuri: sukuria tuscia standartines bibliotekos konteinerio list&lt;int&gt; objekta; prie jo galo prijun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us 2, po to 3; prie pradzios prijungia elementus 11, 12; tarp antrojo ir treciojo elemento iterpia elementa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ta priespaskutini elementa; panaudodama iteratoriu perbega konteineri ir randa visu elementu s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Tegu v yra standartines bibliotekos vector&lt;int&gt; tipo konteineris. Standartines bibliotekos algoritmo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lba isrusiuokite v pagal tokia taisykle: pirmiausia teigiami skaiciai didejimo tvarka, po to 0, 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iami skaiciai mazejimo tvar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