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GYVSIDABR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ADIMAS : minerale HgS,retai gry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VYBĖS : skystas, kietėja -39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lizga, sunkiausias skystis, nuo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inga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UDOJIMAS : termom, manom, lygin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vai, lempos, amalgamoms, sėklom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eicuoti, medic.- mikrob. naikinti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žų, chem. pramonėje.</w:t>
      </w:r>
    </w:p>
    <w:p>
      <w:pPr>
        <w:pStyle w:val="Normal"/>
        <w:rPr/>
      </w:pPr>
      <w:r>
        <w:rPr>
          <w:lang w:val="en-US" w:eastAsia="en-US"/>
        </w:rPr>
        <w:t>ŠIAIP : nukenksmina S ir Al milte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CINK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ADIMAS : tik 1746m. atskiremas pa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udojant anglį, atskyrus nuo or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ineralai ZnS ; ZnCO3 , rūdose s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u , Pb , Cd , M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VYBĖS : blizga, Ag spalvos, ka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us, elekt. laid 4, o šil. 1,8</w:t>
      </w:r>
    </w:p>
    <w:p>
      <w:pPr>
        <w:pStyle w:val="Normal"/>
        <w:rPr/>
      </w:pPr>
      <w:r>
        <w:rPr>
          <w:lang w:val="en-US" w:eastAsia="en-US"/>
        </w:rPr>
        <w:t>karto maž. nei Ag, chem. aktyvu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psitraukia plėve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YDINIAI : su Cu , Al , Mg , C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UDOJIMAS : &lt;50% cinkavimui, mašin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r prietaisų detalės, klišės, papuo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šalai, elementai, Au ir Ag išskir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š tirpalų, liuminoforas, dažų, gu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os, plastiko, trašoms gaminti.</w:t>
      </w:r>
    </w:p>
    <w:p>
      <w:pPr>
        <w:pStyle w:val="Normal"/>
        <w:rPr/>
      </w:pPr>
      <w:r>
        <w:rPr>
          <w:lang w:val="en-US" w:eastAsia="en-US"/>
        </w:rPr>
        <w:t>ŠIAIP : druskos nuodingos, nauding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žmogui ir gyvūnija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ŠVIN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ADIMAS : 80 miner., rūda galenita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VYBĖS : sunkus, melsvai pilka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inkštas, plastiškas, chem. nelaba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tyvus, apsitraukia plėvelle, nuo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ingas ( tetraetilšvinas).</w:t>
      </w:r>
    </w:p>
    <w:p>
      <w:pPr>
        <w:pStyle w:val="Normal"/>
        <w:rPr/>
      </w:pPr>
      <w:r>
        <w:rPr>
          <w:lang w:val="en-US" w:eastAsia="en-US"/>
        </w:rPr>
        <w:t>LYDINIAi : su Sn, Sb, Cu, Cd, Z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UDOJIMAS : lydmetal., šaudmenim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šinų ir prietaisų detalės, dažai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palas, spaudmenys, žvejyboj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uo lengviau met. atiduoda el., tu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yškesnės jo metališkosios savybė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hem. reakcijose metalų atomai visa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 atiduoda el. ir virsta teig jo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is. Met. - stiprūs reduktoria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idėjant grupėse atomų numeriui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yškėja elem. metališkos savybė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idėja brand. skersmu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ETALIŠKASIS RYŠYS susidaro tar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ig. metalų jonų ir laisv. e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is. el. sucementuoja visus tei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et.jon. ir tarp jų pasireišk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uotinė trau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VYBĖS : a) visi kieti (ne Hg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 kalū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 blizga, neskaidrū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 elektros ir šilumos laidininka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) tankis ( - litis, + osmi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) lydymosi t@ ( - Hg, + volframa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0:45:00Z</dcterms:created>
  <dc:creator>www.tomas.cc</dc:creator>
  <dc:description/>
  <dc:language>en-US</dc:language>
  <cp:lastModifiedBy>www.tomas.cc</cp:lastModifiedBy>
  <dcterms:modified xsi:type="dcterms:W3CDTF">2003-03-30T10:47:00Z</dcterms:modified>
  <cp:revision>1</cp:revision>
  <dc:subject/>
  <dc:title>GYVSIDABRIS</dc:title>
</cp:coreProperties>
</file>