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lang w:val="lt-LT"/>
        </w:rPr>
      </w:pPr>
      <w:r>
        <w:rPr>
          <w:rFonts w:eastAsia="TimesLT" w:cs="TimesLT" w:ascii="TimesLT" w:hAnsi="TimesLT"/>
          <w:lang w:val="lt-LT"/>
        </w:rPr>
        <w:t>Moters dalia A. Vienuolio kūryboje.</w:t>
      </w:r>
    </w:p>
    <w:p>
      <w:pPr>
        <w:pStyle w:val="Normal"/>
        <w:jc w:val="center"/>
        <w:rPr>
          <w:rFonts w:ascii="TimesLT" w:hAnsi="TimesLT" w:eastAsia="TimesLT" w:cs="TimesLT"/>
          <w:lang w:val="lt-LT"/>
        </w:rPr>
      </w:pPr>
      <w:r>
        <w:rPr>
          <w:rFonts w:eastAsia="TimesLT" w:cs="TimesLT" w:ascii="TimesLT" w:hAnsi="TimesLT"/>
          <w:lang w:val="lt-LT"/>
        </w:rPr>
      </w:r>
    </w:p>
    <w:p>
      <w:pPr>
        <w:pStyle w:val="Normal"/>
        <w:ind w:firstLine="720"/>
        <w:jc w:val="both"/>
        <w:rPr>
          <w:rFonts w:ascii="TimesLT" w:hAnsi="TimesLT" w:eastAsia="TimesLT" w:cs="TimesLT"/>
          <w:lang w:val="lt-LT"/>
        </w:rPr>
      </w:pPr>
      <w:r>
        <w:rPr>
          <w:rFonts w:eastAsia="TimesLT" w:cs="TimesLT" w:ascii="TimesLT" w:hAnsi="TimesLT"/>
          <w:lang w:val="lt-LT"/>
        </w:rPr>
        <w:t>Vienuolis - lietuvių literatūros klasikas, įsiklausęs į laiko dundesį, įsižiūrėjęs į žmones, žvilgsniu nusakęs jų likimus. Turbūt ryškiausiai rašytojo atmintin įstrigo baugus apviltos merginos paveikslas. Būta jų daug - nelaimingų, atstumtų, nesuprastų, neiškaulytų, o kartais išdižių. A. Vienuolis atsigręžė ir įsižiūrėjo į moters likimą to skaudaus ir baugaus meto vingyje, ją vaizduodamas savito, o kartais ir žiauraus lietuviško kaimo buityje.</w:t>
      </w:r>
    </w:p>
    <w:p>
      <w:pPr>
        <w:pStyle w:val="Normal"/>
        <w:jc w:val="both"/>
        <w:rPr/>
      </w:pPr>
      <w:r>
        <w:rPr/>
        <w:tab/>
      </w:r>
      <w:r>
        <w:rPr>
          <w:rFonts w:eastAsia="TimesLT" w:cs="TimesLT" w:ascii="TimesLT" w:hAnsi="TimesLT"/>
        </w:rPr>
        <w:t>Vienas ið tokiø pilnø kanèios ir neþinios kûriniø yra “Paskenduolë”. Apsakymo cenria yra jauna ir graþi mergina Veronika. Taèiau vëliau ji tampa nelaiminga, vargo ir kanèios griauþiama moterimi. Jos padëtis labai dramatiðka. Jauzdama artëjanèià gëdà ir “bëdà” mergina labai skaudþiai iðgyvena, nes neþino, ko griebtis. Ji ima slapstytis nuo þmoniø ir vengia su jais bendrauti. Rugiai, ir tie jai ðnabþda apie artëjanèià nelaimæ: ”Veronika, Veronika, kokia tau gëda, kokia laukia tavæs bëda...” Norëdamas dar labiau iðryðkinti herojës vidinius iðgyvenimus, A. Vienuolis sugretina ankstesnæ Veronikà su dabartine, jau iðtiktà “bëdos”. Ji buvo linksma, puikiai dainavo, gerai ðeimininkavo, bet dabar tapo baikðèia ir uþsisklendusia. Bûsima motina suprato savo situacijos neiðvengiamumà, kad bus nuteista ir iðniekinta kaimo þmoniø, taèiau ji net nesapnavo, jog gimtasis kaimas gali bûti toks beðirdis.</w:t>
      </w:r>
    </w:p>
    <w:p>
      <w:pPr>
        <w:pStyle w:val="Normal"/>
        <w:jc w:val="both"/>
        <w:rPr>
          <w:rFonts w:ascii="TimesLT" w:hAnsi="TimesLT" w:eastAsia="TimesLT" w:cs="TimesLT"/>
        </w:rPr>
      </w:pPr>
      <w:r>
        <w:rPr>
          <w:rFonts w:eastAsia="TimesLT" w:cs="TimesLT" w:ascii="TimesLT" w:hAnsi="TimesLT"/>
        </w:rPr>
        <w:tab/>
        <w:t>Veronika buvo nëðèia nuo Juozelio, taèiau autorius jo neapraðinëja. Apsakyme vaizduojama tik vieniðos merginos viltis, laukimas ir tikëjimas tuðèiais Juozelio paþadais. Situacija dar labiau pablogëja po pokalbio su Juozaponiene. Mergina tikisi pagalbos, uþtarimo, betgi dievobaimingoji moterëlë, nors ir nesiima teisti, bet piktai Veronikà iðbara. Mergina “Verkë, kaltës neþinodama, verkë, Dievo pamirðta ir þmoniø iðsiþadëta”. Ypaè þiauriai veronikà teisia vyriðkoji pusë - klebonas, besityèiojantys vaikai ir tëvas, ákûnyjantis patriarchaliná santykiø brutalumà. Jis muðdavo þmonà, “&lt;...&gt; ir kojomis spardydavo, ir uþ kasø po þemæ tàsydavo...” Lygiai taip pat tëvas elgiasi ir su dukra: pirma muðë su pagaliu, paskui “sugriebë jà uþ kasø ir, pakëlæs nuo þemës ëmë dauþyti kumðèiu per skruostus, per galvà, muðti per krûtis...” Taip elgiasi ne tëvas su dukra, o vyras su moterim - muða per krûtis, brutaliai paniekindamas moteriðkumà. Po ðio ávykio ilgai ir gailiai raudojo Veronika. Neþinodama kitos iðeities kaip nutraukti ðias kanèias Veronika pasiskandina ir palieka ðá negailestingà ir kruvinà pasaulá tikëdama, kad anapus bus bent kiek geriau. Dar baisesni þmonës pasirodo kai suþinojæ, kad Veronikos jau nebëra, “&lt;...&gt; jos nei verkë, nei gailëjo, nei uþ jos dûðelæ poteriø kalbëjo - apkasai, apmëtë þemëmis ir nepastatæ ant kapo kryþiaus parëjo namo”.</w:t>
      </w:r>
    </w:p>
    <w:p>
      <w:pPr>
        <w:pStyle w:val="Normal"/>
        <w:jc w:val="both"/>
        <w:rPr>
          <w:rFonts w:ascii="TimesLT" w:hAnsi="TimesLT" w:eastAsia="TimesLT" w:cs="TimesLT"/>
        </w:rPr>
      </w:pPr>
      <w:r>
        <w:rPr>
          <w:rFonts w:eastAsia="TimesLT" w:cs="TimesLT" w:ascii="TimesLT" w:hAnsi="TimesLT"/>
        </w:rPr>
        <w:tab/>
        <w:t xml:space="preserve">Nors moters tragedija buvo daugelá kartø apraðinëjama, bet niekada nesibagdavo tokiu baisiu finalu, koká nupieðë A. Vienulis savo kûrinyje “Paskenduolë”. Apraðydamas merginos nusiþengusios nusistovëjusioms kaimo tradicijoms, sugriovusios harmonijà, parodë, kad ne tiek dël savo, kiek dël tamsiø þmoniø kaltës jauna moteris privedama prie saviþudybës. Mano manymu, ðiuo kûriniu autorius norëjo parodyti kokie tamsûs, beðirdþiai ir negailestingi mes galim bûti, o dar baisesnës yra mûsø tradicijos ir iðankstiniai sprendimai. </w:t>
      </w:r>
    </w:p>
    <w:sectPr>
      <w:type w:val="nextPage"/>
      <w:pgSz w:w="12240" w:h="15840"/>
      <w:pgMar w:left="1800" w:right="32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1:54:00Z</dcterms:created>
  <dc:creator>X-men</dc:creator>
  <dc:description/>
  <dc:language>en-US</dc:language>
  <cp:lastModifiedBy>X-men</cp:lastModifiedBy>
  <dcterms:modified xsi:type="dcterms:W3CDTF">1999-07-31T16:16:00Z</dcterms:modified>
  <cp:revision>2</cp:revision>
  <dc:subject/>
  <dc:title>Moters dalia A</dc:title>
</cp:coreProperties>
</file>