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_LT" w:hAnsi="Antiqua_LT" w:eastAsia="Antiqua_LT" w:cs="Antiqua_LT"/>
          <w:b/>
          <w:b/>
          <w:bCs/>
          <w:sz w:val="48"/>
          <w:szCs w:val="48"/>
        </w:rPr>
      </w:pPr>
      <w:bookmarkStart w:id="0" w:name="BM_1_"/>
      <w:bookmarkEnd w:id="0"/>
      <w:r>
        <w:rPr>
          <w:rFonts w:eastAsia="Antiqua_LT" w:cs="Antiqua_LT" w:ascii="Antiqua_LT" w:hAnsi="Antiqua_LT"/>
          <w:b/>
          <w:bCs/>
          <w:sz w:val="48"/>
          <w:szCs w:val="48"/>
        </w:rPr>
        <w:t>VILNIAUS UNIVERSITETAS</w:t>
      </w:r>
    </w:p>
    <w:p>
      <w:pPr>
        <w:pStyle w:val="Normal"/>
        <w:spacing w:before="0" w:after="200"/>
        <w:jc w:val="center"/>
        <w:rPr>
          <w:rFonts w:ascii="Antiqua_LT" w:hAnsi="Antiqua_LT" w:eastAsia="Antiqua_LT" w:cs="Antiqua_LT"/>
          <w:b/>
          <w:b/>
          <w:bCs/>
          <w:sz w:val="36"/>
          <w:szCs w:val="36"/>
        </w:rPr>
      </w:pPr>
      <w:r>
        <w:rPr>
          <w:rFonts w:eastAsia="Antiqua_LT" w:cs="Antiqua_LT" w:ascii="Antiqua_LT" w:hAnsi="Antiqua_LT"/>
          <w:b/>
          <w:bCs/>
          <w:sz w:val="36"/>
          <w:szCs w:val="36"/>
        </w:rPr>
        <w:t>Kauno Humanitarinis fakultetas</w:t>
      </w:r>
    </w:p>
    <w:p>
      <w:pPr>
        <w:pStyle w:val="Normal"/>
        <w:spacing w:before="0" w:after="200"/>
        <w:jc w:val="center"/>
        <w:rPr>
          <w:rFonts w:ascii="Antiqua_LT" w:hAnsi="Antiqua_LT" w:eastAsia="Antiqua_LT" w:cs="Antiqua_LT"/>
          <w:sz w:val="32"/>
          <w:szCs w:val="32"/>
        </w:rPr>
      </w:pPr>
      <w:r>
        <w:rPr>
          <w:rFonts w:eastAsia="Antiqua_LT" w:cs="Antiqua_LT" w:ascii="Antiqua_LT" w:hAnsi="Antiqua_LT"/>
          <w:i/>
          <w:iCs/>
          <w:sz w:val="32"/>
          <w:szCs w:val="32"/>
        </w:rPr>
        <w:t>Filosofijos katedra</w:t>
      </w:r>
    </w:p>
    <w:p>
      <w:pPr>
        <w:pStyle w:val="Normal"/>
        <w:spacing w:before="0" w:after="200"/>
        <w:jc w:val="center"/>
        <w:rPr>
          <w:rFonts w:ascii="Antiqua_LT" w:hAnsi="Antiqua_LT" w:eastAsia="Antiqua_LT" w:cs="Antiqua_LT"/>
          <w:sz w:val="32"/>
          <w:szCs w:val="32"/>
        </w:rPr>
      </w:pPr>
      <w:r>
        <w:rPr>
          <w:rFonts w:eastAsia="Antiqua_LT" w:cs="Antiqua_LT" w:ascii="Antiqua_LT" w:hAnsi="Antiqua_LT"/>
          <w:sz w:val="32"/>
          <w:szCs w:val="32"/>
        </w:rPr>
      </w:r>
    </w:p>
    <w:p>
      <w:pPr>
        <w:pStyle w:val="Normal"/>
        <w:spacing w:before="0" w:after="200"/>
        <w:jc w:val="center"/>
        <w:rPr>
          <w:rFonts w:ascii="Antiqua_LT" w:hAnsi="Antiqua_LT" w:eastAsia="Antiqua_LT" w:cs="Antiqua_LT"/>
          <w:sz w:val="32"/>
          <w:szCs w:val="32"/>
        </w:rPr>
      </w:pPr>
      <w:r>
        <w:rPr>
          <w:rFonts w:eastAsia="Antiqua_LT" w:cs="Antiqua_LT" w:ascii="Antiqua_LT" w:hAnsi="Antiqua_LT"/>
          <w:sz w:val="32"/>
          <w:szCs w:val="32"/>
        </w:rPr>
      </w:r>
    </w:p>
    <w:p>
      <w:pPr>
        <w:pStyle w:val="Normal"/>
        <w:spacing w:before="0" w:after="200"/>
        <w:jc w:val="center"/>
        <w:rPr>
          <w:rFonts w:ascii="Antiqua_LT" w:hAnsi="Antiqua_LT" w:eastAsia="Antiqua_LT" w:cs="Antiqua_LT"/>
          <w:sz w:val="32"/>
          <w:szCs w:val="32"/>
        </w:rPr>
      </w:pPr>
      <w:r>
        <w:rPr>
          <w:rFonts w:eastAsia="Antiqua_LT" w:cs="Antiqua_LT" w:ascii="Antiqua_LT" w:hAnsi="Antiqua_LT"/>
          <w:sz w:val="32"/>
          <w:szCs w:val="32"/>
        </w:rPr>
      </w:r>
    </w:p>
    <w:p>
      <w:pPr>
        <w:pStyle w:val="Normal"/>
        <w:spacing w:before="0" w:after="200"/>
        <w:jc w:val="center"/>
        <w:rPr>
          <w:rFonts w:ascii="Antiqua_LT" w:hAnsi="Antiqua_LT" w:eastAsia="Antiqua_LT" w:cs="Antiqua_LT"/>
          <w:sz w:val="32"/>
          <w:szCs w:val="32"/>
        </w:rPr>
      </w:pPr>
      <w:r>
        <w:rPr>
          <w:rFonts w:eastAsia="Antiqua_LT" w:cs="Antiqua_LT" w:ascii="Antiqua_LT" w:hAnsi="Antiqua_LT"/>
          <w:sz w:val="32"/>
          <w:szCs w:val="32"/>
        </w:rPr>
      </w:r>
    </w:p>
    <w:p>
      <w:pPr>
        <w:pStyle w:val="Normal"/>
        <w:spacing w:before="0" w:after="200"/>
        <w:jc w:val="center"/>
        <w:rPr>
          <w:rFonts w:ascii="Antiqua_LT" w:hAnsi="Antiqua_LT" w:eastAsia="Antiqua_LT" w:cs="Antiqua_LT"/>
          <w:sz w:val="32"/>
          <w:szCs w:val="32"/>
        </w:rPr>
      </w:pPr>
      <w:r>
        <w:rPr>
          <w:rFonts w:eastAsia="Antiqua_LT" w:cs="Antiqua_LT" w:ascii="Antiqua_LT" w:hAnsi="Antiqua_LT"/>
          <w:sz w:val="32"/>
          <w:szCs w:val="32"/>
        </w:rPr>
      </w:r>
    </w:p>
    <w:p>
      <w:pPr>
        <w:pStyle w:val="Normal"/>
        <w:spacing w:before="0" w:after="200"/>
        <w:jc w:val="center"/>
        <w:rPr>
          <w:rFonts w:ascii="Antiqua_LT" w:hAnsi="Antiqua_LT" w:eastAsia="Antiqua_LT" w:cs="Antiqua_LT"/>
          <w:b/>
          <w:b/>
          <w:bCs/>
          <w:sz w:val="36"/>
          <w:szCs w:val="36"/>
        </w:rPr>
      </w:pPr>
      <w:r>
        <w:rPr>
          <w:rFonts w:eastAsia="Antiqua_LT" w:cs="Antiqua_LT" w:ascii="Antiqua_LT" w:hAnsi="Antiqua_LT"/>
          <w:b/>
          <w:bCs/>
          <w:sz w:val="36"/>
          <w:szCs w:val="36"/>
        </w:rPr>
        <w:t>Lietuvos kultúros istorijos</w:t>
      </w:r>
    </w:p>
    <w:p>
      <w:pPr>
        <w:pStyle w:val="Normal"/>
        <w:spacing w:before="0" w:after="200"/>
        <w:jc w:val="center"/>
        <w:rPr>
          <w:rFonts w:ascii="Antiqua_LT" w:hAnsi="Antiqua_LT" w:eastAsia="Antiqua_LT" w:cs="Antiqua_LT"/>
          <w:b/>
          <w:b/>
          <w:bCs/>
          <w:sz w:val="36"/>
          <w:szCs w:val="36"/>
        </w:rPr>
      </w:pPr>
      <w:r>
        <w:rPr>
          <w:rFonts w:eastAsia="Antiqua_LT" w:cs="Antiqua_LT" w:ascii="Antiqua_LT" w:hAnsi="Antiqua_LT"/>
          <w:b/>
          <w:bCs/>
          <w:sz w:val="36"/>
          <w:szCs w:val="36"/>
        </w:rPr>
        <w:t>REFERATAS</w:t>
      </w:r>
    </w:p>
    <w:p>
      <w:pPr>
        <w:pStyle w:val="Normal"/>
        <w:spacing w:before="0" w:after="200"/>
        <w:jc w:val="center"/>
        <w:rPr>
          <w:rFonts w:ascii="Antiqua_LT" w:hAnsi="Antiqua_LT" w:eastAsia="Antiqua_LT" w:cs="Antiqua_LT"/>
          <w:b/>
          <w:b/>
          <w:bCs/>
          <w:sz w:val="36"/>
          <w:szCs w:val="36"/>
        </w:rPr>
      </w:pPr>
      <w:r>
        <w:rPr>
          <w:rFonts w:eastAsia="Antiqua_LT" w:cs="Antiqua_LT" w:ascii="Antiqua_LT" w:hAnsi="Antiqua_LT"/>
          <w:b/>
          <w:bCs/>
          <w:sz w:val="36"/>
          <w:szCs w:val="36"/>
        </w:rPr>
      </w:r>
    </w:p>
    <w:p>
      <w:pPr>
        <w:pStyle w:val="Normal"/>
        <w:jc w:val="center"/>
        <w:rPr>
          <w:rFonts w:ascii="Antiqua_LT" w:hAnsi="Antiqua_LT" w:eastAsia="Antiqua_LT" w:cs="Antiqua_LT"/>
          <w:sz w:val="36"/>
          <w:szCs w:val="36"/>
        </w:rPr>
      </w:pPr>
      <w:r>
        <w:rPr>
          <w:rFonts w:eastAsia="Antiqua_LT" w:cs="Antiqua_LT" w:ascii="Antiqua_LT" w:hAnsi="Antiqua_LT"/>
          <w:sz w:val="36"/>
          <w:szCs w:val="36"/>
        </w:rPr>
        <w:t xml:space="preserve">Valstybiné kultúros politika </w:t>
      </w:r>
    </w:p>
    <w:p>
      <w:pPr>
        <w:pStyle w:val="Normal"/>
        <w:jc w:val="center"/>
        <w:rPr>
          <w:rFonts w:ascii="Antiqua_LT" w:hAnsi="Antiqua_LT" w:eastAsia="Antiqua_LT" w:cs="Antiqua_LT"/>
          <w:sz w:val="36"/>
          <w:szCs w:val="36"/>
        </w:rPr>
      </w:pPr>
      <w:r>
        <w:rPr>
          <w:rFonts w:eastAsia="Antiqua_LT" w:cs="Antiqua_LT" w:ascii="Antiqua_LT" w:hAnsi="Antiqua_LT"/>
          <w:sz w:val="36"/>
          <w:szCs w:val="36"/>
        </w:rPr>
        <w:t>Lietuvos Respublikoje 1920-1940 m.</w:t>
      </w:r>
    </w:p>
    <w:p>
      <w:pPr>
        <w:pStyle w:val="Normal"/>
        <w:jc w:val="center"/>
        <w:rPr>
          <w:rFonts w:ascii="Antiqua_LT" w:hAnsi="Antiqua_LT" w:eastAsia="Antiqua_LT" w:cs="Antiqua_LT"/>
          <w:sz w:val="36"/>
          <w:szCs w:val="36"/>
        </w:rPr>
      </w:pPr>
      <w:r>
        <w:rPr>
          <w:rFonts w:eastAsia="Antiqua_LT" w:cs="Antiqua_LT" w:ascii="Antiqua_LT" w:hAnsi="Antiqua_LT"/>
          <w:sz w:val="36"/>
          <w:szCs w:val="36"/>
        </w:rPr>
      </w:r>
    </w:p>
    <w:p>
      <w:pPr>
        <w:pStyle w:val="Normal"/>
        <w:jc w:val="center"/>
        <w:rPr>
          <w:rFonts w:ascii="Antiqua_LT" w:hAnsi="Antiqua_LT" w:eastAsia="Antiqua_LT" w:cs="Antiqua_LT"/>
          <w:sz w:val="36"/>
          <w:szCs w:val="36"/>
        </w:rPr>
      </w:pPr>
      <w:r>
        <w:rPr>
          <w:rFonts w:eastAsia="Antiqua_LT" w:cs="Antiqua_LT" w:ascii="Antiqua_LT" w:hAnsi="Antiqua_LT"/>
          <w:sz w:val="36"/>
          <w:szCs w:val="36"/>
        </w:rPr>
      </w:r>
    </w:p>
    <w:p>
      <w:pPr>
        <w:pStyle w:val="Normal"/>
        <w:jc w:val="center"/>
        <w:rPr>
          <w:rFonts w:ascii="Antiqua_LT" w:hAnsi="Antiqua_LT" w:eastAsia="Antiqua_LT" w:cs="Antiqua_LT"/>
          <w:sz w:val="36"/>
          <w:szCs w:val="36"/>
        </w:rPr>
      </w:pPr>
      <w:r>
        <w:rPr>
          <w:rFonts w:eastAsia="Antiqua_LT" w:cs="Antiqua_LT" w:ascii="Antiqua_LT" w:hAnsi="Antiqua_LT"/>
          <w:sz w:val="36"/>
          <w:szCs w:val="36"/>
        </w:rPr>
      </w:r>
    </w:p>
    <w:p>
      <w:pPr>
        <w:pStyle w:val="Normal"/>
        <w:jc w:val="center"/>
        <w:rPr>
          <w:rFonts w:ascii="Antiqua_LT" w:hAnsi="Antiqua_LT" w:eastAsia="Antiqua_LT" w:cs="Antiqua_LT"/>
          <w:sz w:val="36"/>
          <w:szCs w:val="36"/>
        </w:rPr>
      </w:pPr>
      <w:r>
        <w:rPr>
          <w:rFonts w:eastAsia="Antiqua_LT" w:cs="Antiqua_LT" w:ascii="Antiqua_LT" w:hAnsi="Antiqua_LT"/>
          <w:sz w:val="36"/>
          <w:szCs w:val="36"/>
        </w:rPr>
      </w:r>
    </w:p>
    <w:p>
      <w:pPr>
        <w:pStyle w:val="Normal"/>
        <w:jc w:val="center"/>
        <w:rPr>
          <w:rFonts w:ascii="Antiqua_LT" w:hAnsi="Antiqua_LT" w:eastAsia="Antiqua_LT" w:cs="Antiqua_LT"/>
          <w:sz w:val="36"/>
          <w:szCs w:val="36"/>
        </w:rPr>
      </w:pPr>
      <w:r>
        <w:rPr>
          <w:rFonts w:eastAsia="Antiqua_LT" w:cs="Antiqua_LT" w:ascii="Antiqua_LT" w:hAnsi="Antiqua_LT"/>
          <w:sz w:val="36"/>
          <w:szCs w:val="36"/>
        </w:rPr>
      </w:r>
    </w:p>
    <w:p>
      <w:pPr>
        <w:pStyle w:val="Normal"/>
        <w:rPr>
          <w:rFonts w:ascii="Antiqua_LT" w:hAnsi="Antiqua_LT" w:eastAsia="Antiqua_LT" w:cs="Antiqua_LT"/>
          <w:sz w:val="24"/>
          <w:szCs w:val="24"/>
        </w:rPr>
      </w:pPr>
      <w:r>
        <w:rPr>
          <w:rFonts w:eastAsia="Antiqua_LT" w:cs="Antiqua_LT" w:ascii="Antiqua_LT" w:hAnsi="Antiqua_LT"/>
          <w:b/>
          <w:bCs/>
          <w:sz w:val="24"/>
          <w:szCs w:val="24"/>
        </w:rPr>
        <w:t>Darb</w:t>
      </w:r>
      <w:r>
        <w:rPr>
          <w:rFonts w:eastAsia="Antiqua_LT" w:cs="Antiqua_LT" w:ascii="Antiqua_LT" w:hAnsi="Antiqua_LT"/>
          <w:b/>
          <w:bCs/>
          <w:sz w:val="24"/>
          <w:szCs w:val="24"/>
          <w:lang w:val="lt-LT"/>
        </w:rPr>
        <w:t>ą atliko</w:t>
      </w:r>
    </w:p>
    <w:p>
      <w:pPr>
        <w:pStyle w:val="Normal"/>
        <w:rPr/>
      </w:pPr>
      <w:r>
        <w:rPr>
          <w:rFonts w:eastAsia="Antiqua_LT" w:cs="Antiqua_LT" w:ascii="Antiqua_LT" w:hAnsi="Antiqua_LT"/>
          <w:sz w:val="24"/>
          <w:szCs w:val="24"/>
        </w:rPr>
        <w:t xml:space="preserve">Informacijos verslo </w:t>
      </w:r>
      <w:r>
        <w:rPr>
          <w:rFonts w:eastAsia="Antiqua_LT" w:cs="Antiqua_LT" w:ascii="Antiqua_LT" w:hAnsi="Antiqua_LT"/>
          <w:b/>
          <w:bCs/>
          <w:sz w:val="24"/>
          <w:szCs w:val="24"/>
        </w:rPr>
        <w:t xml:space="preserve">IV-6 </w:t>
      </w:r>
      <w:r>
        <w:rPr>
          <w:rFonts w:eastAsia="Antiqua_LT" w:cs="Antiqua_LT" w:ascii="Antiqua_LT" w:hAnsi="Antiqua_LT"/>
          <w:sz w:val="24"/>
          <w:szCs w:val="24"/>
        </w:rPr>
        <w:t>grupés</w:t>
      </w:r>
    </w:p>
    <w:p>
      <w:pPr>
        <w:pStyle w:val="Normal"/>
        <w:rPr/>
      </w:pPr>
      <w:r>
        <w:rPr>
          <w:rFonts w:eastAsia="Antiqua_LT" w:cs="Antiqua_LT" w:ascii="Antiqua_LT" w:hAnsi="Antiqua_LT"/>
          <w:sz w:val="24"/>
          <w:szCs w:val="24"/>
        </w:rPr>
        <w:t>I kurso studentas</w:t>
        <w:tab/>
        <w:tab/>
        <w:tab/>
        <w:tab/>
        <w:tab/>
        <w:tab/>
        <w:t xml:space="preserve">              </w:t>
      </w:r>
      <w:r>
        <w:rPr>
          <w:rFonts w:eastAsia="Antiqua_LT" w:cs="Antiqua_LT" w:ascii="Antiqua_LT" w:hAnsi="Antiqua_LT"/>
          <w:i/>
          <w:iCs/>
          <w:sz w:val="24"/>
          <w:szCs w:val="24"/>
        </w:rPr>
        <w:tab/>
        <w:t>Adomas  Öiuöa</w:t>
      </w:r>
    </w:p>
    <w:p>
      <w:pPr>
        <w:pStyle w:val="Normal"/>
        <w:rPr>
          <w:rFonts w:ascii="Antiqua_LT" w:hAnsi="Antiqua_LT" w:eastAsia="Antiqua_LT" w:cs="Antiqua_LT"/>
          <w:sz w:val="16"/>
          <w:szCs w:val="16"/>
        </w:rPr>
      </w:pPr>
      <w:r>
        <w:rPr>
          <w:rFonts w:eastAsia="Antiqua_LT" w:cs="Antiqua_LT" w:ascii="Antiqua_LT" w:hAnsi="Antiqua_LT"/>
          <w:i/>
          <w:iCs/>
          <w:sz w:val="24"/>
          <w:szCs w:val="24"/>
        </w:rPr>
        <w:tab/>
        <w:tab/>
        <w:tab/>
        <w:tab/>
        <w:tab/>
      </w:r>
    </w:p>
    <w:p>
      <w:pPr>
        <w:pStyle w:val="Normal"/>
        <w:rPr>
          <w:rFonts w:ascii="Antiqua_LT" w:hAnsi="Antiqua_LT" w:eastAsia="Antiqua_LT" w:cs="Antiqua_LT"/>
          <w:sz w:val="16"/>
          <w:szCs w:val="16"/>
        </w:rPr>
      </w:pPr>
      <w:r>
        <w:rPr>
          <w:rFonts w:eastAsia="Antiqua_LT" w:cs="Antiqua_LT" w:ascii="Antiqua_LT" w:hAnsi="Antiqua_LT"/>
          <w:sz w:val="16"/>
          <w:szCs w:val="16"/>
        </w:rPr>
      </w:r>
    </w:p>
    <w:p>
      <w:pPr>
        <w:pStyle w:val="Normal"/>
        <w:rPr>
          <w:rFonts w:ascii="Antiqua_LT" w:hAnsi="Antiqua_LT" w:eastAsia="Antiqua_LT" w:cs="Antiqua_LT"/>
          <w:sz w:val="16"/>
          <w:szCs w:val="16"/>
        </w:rPr>
      </w:pPr>
      <w:r>
        <w:rPr>
          <w:rFonts w:eastAsia="Antiqua_LT" w:cs="Antiqua_LT" w:ascii="Antiqua_LT" w:hAnsi="Antiqua_LT"/>
          <w:sz w:val="16"/>
          <w:szCs w:val="16"/>
        </w:rPr>
      </w:r>
    </w:p>
    <w:p>
      <w:pPr>
        <w:pStyle w:val="Normal"/>
        <w:rPr>
          <w:rFonts w:ascii="Antiqua_LT" w:hAnsi="Antiqua_LT" w:eastAsia="Antiqua_LT" w:cs="Antiqua_LT"/>
          <w:sz w:val="16"/>
          <w:szCs w:val="16"/>
        </w:rPr>
      </w:pPr>
      <w:r>
        <w:rPr>
          <w:rFonts w:eastAsia="Antiqua_LT" w:cs="Antiqua_LT" w:ascii="Antiqua_LT" w:hAnsi="Antiqua_LT"/>
          <w:sz w:val="16"/>
          <w:szCs w:val="16"/>
        </w:rPr>
      </w:r>
    </w:p>
    <w:p>
      <w:pPr>
        <w:pStyle w:val="Normal"/>
        <w:rPr>
          <w:rFonts w:ascii="Antiqua_LT" w:hAnsi="Antiqua_LT" w:eastAsia="Antiqua_LT" w:cs="Antiqua_LT"/>
          <w:sz w:val="16"/>
          <w:szCs w:val="16"/>
        </w:rPr>
      </w:pPr>
      <w:r>
        <w:rPr>
          <w:rFonts w:eastAsia="Antiqua_LT" w:cs="Antiqua_LT" w:ascii="Antiqua_LT" w:hAnsi="Antiqua_LT"/>
          <w:sz w:val="16"/>
          <w:szCs w:val="16"/>
        </w:rPr>
      </w:r>
    </w:p>
    <w:p>
      <w:pPr>
        <w:pStyle w:val="Normal"/>
        <w:rPr>
          <w:rFonts w:ascii="Antiqua_LT" w:hAnsi="Antiqua_LT" w:eastAsia="Antiqua_LT" w:cs="Antiqua_LT"/>
          <w:i/>
          <w:i/>
          <w:iCs/>
          <w:sz w:val="24"/>
          <w:szCs w:val="24"/>
        </w:rPr>
      </w:pPr>
      <w:r>
        <w:rPr>
          <w:rFonts w:eastAsia="Antiqua_LT" w:cs="Antiqua_LT" w:ascii="Antiqua_LT" w:hAnsi="Antiqua_LT"/>
          <w:i/>
          <w:iCs/>
          <w:sz w:val="24"/>
          <w:szCs w:val="24"/>
        </w:rPr>
      </w:r>
    </w:p>
    <w:p>
      <w:pPr>
        <w:pStyle w:val="Normal"/>
        <w:rPr>
          <w:rFonts w:ascii="Antiqua_LT" w:hAnsi="Antiqua_LT" w:eastAsia="Antiqua_LT" w:cs="Antiqua_LT"/>
          <w:b/>
          <w:b/>
          <w:bCs/>
          <w:sz w:val="24"/>
          <w:szCs w:val="24"/>
        </w:rPr>
      </w:pPr>
      <w:r>
        <w:rPr>
          <w:rFonts w:eastAsia="Antiqua_LT" w:cs="Antiqua_LT" w:ascii="Antiqua_LT" w:hAnsi="Antiqua_LT"/>
          <w:b/>
          <w:bCs/>
          <w:sz w:val="24"/>
          <w:szCs w:val="24"/>
        </w:rPr>
        <w:t>Darbo vadovas</w:t>
      </w:r>
    </w:p>
    <w:p>
      <w:pPr>
        <w:pStyle w:val="Normal"/>
        <w:rPr>
          <w:rFonts w:ascii="Antiqua_LT" w:hAnsi="Antiqua_LT" w:eastAsia="Antiqua_LT" w:cs="Antiqua_LT"/>
          <w:sz w:val="36"/>
          <w:szCs w:val="36"/>
        </w:rPr>
      </w:pPr>
      <w:r>
        <w:rPr>
          <w:rFonts w:eastAsia="Antiqua_LT" w:cs="Antiqua_LT" w:ascii="Antiqua_LT" w:hAnsi="Antiqua_LT"/>
          <w:sz w:val="24"/>
          <w:szCs w:val="24"/>
        </w:rPr>
        <w:t>Doc.</w:t>
        <w:tab/>
        <w:tab/>
        <w:tab/>
        <w:tab/>
        <w:tab/>
        <w:tab/>
        <w:tab/>
        <w:tab/>
        <w:tab/>
        <w:t xml:space="preserve">   </w:t>
      </w:r>
      <w:r>
        <w:rPr>
          <w:rFonts w:eastAsia="Antiqua_LT" w:cs="Antiqua_LT" w:ascii="Antiqua_LT" w:hAnsi="Antiqua_LT"/>
          <w:i/>
          <w:iCs/>
          <w:sz w:val="24"/>
          <w:szCs w:val="24"/>
        </w:rPr>
        <w:t>Regina Jasiuleviæiené</w:t>
      </w:r>
    </w:p>
    <w:p>
      <w:pPr>
        <w:pStyle w:val="Normal"/>
        <w:rPr>
          <w:rFonts w:ascii="Antiqua_LT" w:hAnsi="Antiqua_LT" w:eastAsia="Antiqua_LT" w:cs="Antiqua_LT"/>
          <w:sz w:val="36"/>
          <w:szCs w:val="36"/>
        </w:rPr>
      </w:pPr>
      <w:r>
        <w:rPr>
          <w:rFonts w:eastAsia="Antiqua_LT" w:cs="Antiqua_LT" w:ascii="Antiqua_LT" w:hAnsi="Antiqua_LT"/>
          <w:sz w:val="36"/>
          <w:szCs w:val="36"/>
        </w:rPr>
      </w:r>
    </w:p>
    <w:p>
      <w:pPr>
        <w:pStyle w:val="Normal"/>
        <w:rPr>
          <w:rFonts w:ascii="Antiqua_LT" w:hAnsi="Antiqua_LT" w:eastAsia="Antiqua_LT" w:cs="Antiqua_LT"/>
          <w:sz w:val="16"/>
          <w:szCs w:val="16"/>
        </w:rPr>
      </w:pPr>
      <w:r>
        <w:rPr>
          <w:rFonts w:eastAsia="Antiqua_LT" w:cs="Antiqua_LT" w:ascii="Antiqua_LT" w:hAnsi="Antiqua_LT"/>
          <w:sz w:val="16"/>
          <w:szCs w:val="16"/>
        </w:rPr>
      </w:r>
    </w:p>
    <w:p>
      <w:pPr>
        <w:pStyle w:val="Normal"/>
        <w:rPr>
          <w:rFonts w:ascii="Antiqua_LT" w:hAnsi="Antiqua_LT" w:eastAsia="Antiqua_LT" w:cs="Antiqua_LT"/>
          <w:sz w:val="16"/>
          <w:szCs w:val="16"/>
        </w:rPr>
      </w:pPr>
      <w:r>
        <w:rPr>
          <w:rFonts w:eastAsia="Antiqua_LT" w:cs="Antiqua_LT" w:ascii="Antiqua_LT" w:hAnsi="Antiqua_LT"/>
          <w:sz w:val="16"/>
          <w:szCs w:val="16"/>
        </w:rPr>
      </w:r>
    </w:p>
    <w:p>
      <w:pPr>
        <w:pStyle w:val="Normal"/>
        <w:rPr>
          <w:rFonts w:ascii="Antiqua_LT" w:hAnsi="Antiqua_LT" w:eastAsia="Antiqua_LT" w:cs="Antiqua_LT"/>
          <w:sz w:val="16"/>
          <w:szCs w:val="16"/>
        </w:rPr>
      </w:pPr>
      <w:r>
        <w:rPr>
          <w:rFonts w:eastAsia="Antiqua_LT" w:cs="Antiqua_LT" w:ascii="Antiqua_LT" w:hAnsi="Antiqua_LT"/>
          <w:sz w:val="16"/>
          <w:szCs w:val="16"/>
        </w:rPr>
      </w:r>
    </w:p>
    <w:p>
      <w:pPr>
        <w:pStyle w:val="Normal"/>
        <w:rPr>
          <w:rFonts w:ascii="Antiqua_LT" w:hAnsi="Antiqua_LT" w:eastAsia="Antiqua_LT" w:cs="Antiqua_LT"/>
          <w:sz w:val="16"/>
          <w:szCs w:val="16"/>
        </w:rPr>
      </w:pPr>
      <w:r>
        <w:rPr>
          <w:rFonts w:eastAsia="Antiqua_LT" w:cs="Antiqua_LT" w:ascii="Antiqua_LT" w:hAnsi="Antiqua_LT"/>
          <w:sz w:val="16"/>
          <w:szCs w:val="16"/>
        </w:rPr>
      </w:r>
    </w:p>
    <w:p>
      <w:pPr>
        <w:pStyle w:val="Normal"/>
        <w:rPr>
          <w:rFonts w:ascii="Antiqua_LT" w:hAnsi="Antiqua_LT" w:eastAsia="Antiqua_LT" w:cs="Antiqua_LT"/>
          <w:sz w:val="36"/>
          <w:szCs w:val="36"/>
        </w:rPr>
      </w:pPr>
      <w:r>
        <w:rPr>
          <w:rFonts w:eastAsia="Antiqua_LT" w:cs="Antiqua_LT" w:ascii="Antiqua_LT" w:hAnsi="Antiqua_LT"/>
          <w:sz w:val="36"/>
          <w:szCs w:val="36"/>
        </w:rPr>
      </w:r>
    </w:p>
    <w:p>
      <w:pPr>
        <w:pStyle w:val="Normal"/>
        <w:spacing w:before="240" w:after="0"/>
        <w:jc w:val="center"/>
        <w:rPr>
          <w:rFonts w:ascii="Antiqua_LT" w:hAnsi="Antiqua_LT" w:eastAsia="Antiqua_LT" w:cs="Antiqua_LT"/>
          <w:sz w:val="36"/>
          <w:szCs w:val="36"/>
        </w:rPr>
      </w:pPr>
      <w:r>
        <w:rPr>
          <w:rFonts w:eastAsia="Antiqua_LT" w:cs="Antiqua_LT" w:ascii="Antiqua_LT" w:hAnsi="Antiqua_LT"/>
          <w:b/>
          <w:bCs/>
          <w:sz w:val="36"/>
          <w:szCs w:val="36"/>
        </w:rPr>
        <w:t>Kaunas 1997</w:t>
      </w:r>
    </w:p>
    <w:p>
      <w:pPr>
        <w:sectPr>
          <w:headerReference w:type="default" r:id="rId2"/>
          <w:type w:val="nextPage"/>
          <w:pgSz w:w="11906" w:h="16838"/>
          <w:pgMar w:left="1440" w:right="1440" w:gutter="0" w:header="720" w:top="1440" w:footer="0" w:bottom="1179"/>
          <w:pgNumType w:fmt="decimal"/>
          <w:formProt w:val="false"/>
          <w:textDirection w:val="lrTb"/>
        </w:sectPr>
      </w:pP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ind w:firstLine="770"/>
        <w:jc w:val="center"/>
        <w:rPr>
          <w:rFonts w:ascii="Korinna_LT" w:hAnsi="Korinna_LT" w:eastAsia="Korinna_LT" w:cs="Korinna_LT"/>
          <w:sz w:val="28"/>
          <w:szCs w:val="28"/>
        </w:rPr>
      </w:pPr>
      <w:r>
        <w:rPr>
          <w:rFonts w:eastAsia="Antiqua_LT" w:cs="Antiqua_LT" w:ascii="Antiqua_LT" w:hAnsi="Antiqua_LT"/>
          <w:b/>
          <w:bCs/>
          <w:sz w:val="36"/>
          <w:szCs w:val="36"/>
        </w:rPr>
        <w:t>Turinys</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70"/>
        <w:jc w:val="both"/>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70"/>
        <w:jc w:val="both"/>
        <w:rPr>
          <w:rFonts w:ascii="Korinna_LT" w:hAnsi="Korinna_LT" w:eastAsia="Korinna_LT" w:cs="Korinna_LT"/>
          <w:sz w:val="28"/>
          <w:szCs w:val="28"/>
        </w:rPr>
      </w:pPr>
      <w:r>
        <w:rPr>
          <w:rFonts w:eastAsia="Korinna_LT" w:cs="Korinna_LT" w:ascii="Korinna_LT" w:hAnsi="Korinna_LT"/>
          <w:sz w:val="28"/>
          <w:szCs w:val="28"/>
        </w:rPr>
        <w:t>Turinys, Planas ................................................................ 2</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70"/>
        <w:jc w:val="both"/>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70"/>
        <w:jc w:val="both"/>
        <w:rPr>
          <w:rFonts w:ascii="Korinna_LT" w:hAnsi="Korinna_LT" w:eastAsia="Korinna_LT" w:cs="Korinna_LT"/>
          <w:sz w:val="28"/>
          <w:szCs w:val="28"/>
        </w:rPr>
      </w:pPr>
      <w:r>
        <w:rPr>
          <w:rFonts w:eastAsia="Korinna_LT" w:cs="Korinna_LT" w:ascii="Korinna_LT" w:hAnsi="Korinna_LT"/>
          <w:sz w:val="28"/>
          <w:szCs w:val="28"/>
        </w:rPr>
        <w:t>Ìvadas ............................................................................. 3</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70"/>
        <w:jc w:val="both"/>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70"/>
        <w:jc w:val="both"/>
        <w:rPr>
          <w:rFonts w:ascii="Korinna_LT" w:hAnsi="Korinna_LT" w:eastAsia="Korinna_LT" w:cs="Korinna_LT"/>
          <w:sz w:val="28"/>
          <w:szCs w:val="28"/>
        </w:rPr>
      </w:pPr>
      <w:r>
        <w:rPr>
          <w:rFonts w:eastAsia="Korinna_LT" w:cs="Korinna_LT" w:ascii="Korinna_LT" w:hAnsi="Korinna_LT"/>
          <w:sz w:val="28"/>
          <w:szCs w:val="28"/>
        </w:rPr>
        <w:t>Déstymas ........................................................................ 4</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70"/>
        <w:jc w:val="both"/>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70"/>
        <w:jc w:val="both"/>
        <w:rPr>
          <w:rFonts w:ascii="Korinna_LT" w:hAnsi="Korinna_LT" w:eastAsia="Korinna_LT" w:cs="Korinna_LT"/>
          <w:sz w:val="28"/>
          <w:szCs w:val="28"/>
        </w:rPr>
      </w:pPr>
      <w:r>
        <w:rPr>
          <w:rFonts w:eastAsia="Korinna_LT" w:cs="Korinna_LT" w:ascii="Korinna_LT" w:hAnsi="Korinna_LT"/>
          <w:sz w:val="28"/>
          <w:szCs w:val="28"/>
        </w:rPr>
        <w:t>Iövados ........................................................................... 7</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ind w:firstLine="770"/>
        <w:rPr>
          <w:rFonts w:ascii="Korinna_LT" w:hAnsi="Korinna_LT" w:eastAsia="Korinna_LT" w:cs="Korinna_LT"/>
          <w:sz w:val="28"/>
          <w:szCs w:val="28"/>
        </w:rPr>
      </w:pPr>
      <w:r>
        <w:rPr>
          <w:rFonts w:eastAsia="Korinna_LT" w:cs="Korinna_LT" w:ascii="Korinna_LT" w:hAnsi="Korinna_LT"/>
          <w:sz w:val="28"/>
          <w:szCs w:val="28"/>
        </w:rPr>
        <w:t>Literatúros sàraöas .......................................................... 8</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jc w:val="center"/>
        <w:rPr>
          <w:rFonts w:ascii="Korinna_LT" w:hAnsi="Korinna_LT" w:eastAsia="Korinna_LT" w:cs="Korinna_LT"/>
          <w:sz w:val="28"/>
          <w:szCs w:val="28"/>
        </w:rPr>
      </w:pPr>
      <w:r>
        <w:rPr>
          <w:rFonts w:eastAsia="Antiqua_LT" w:cs="Antiqua_LT" w:ascii="Antiqua_LT" w:hAnsi="Antiqua_LT"/>
          <w:b/>
          <w:bCs/>
          <w:sz w:val="36"/>
          <w:szCs w:val="36"/>
        </w:rPr>
        <w:t>Planas</w:t>
      </w:r>
      <w:r>
        <w:rPr>
          <w:rFonts w:eastAsia="Antiqua_LT" w:cs="Antiqua_LT" w:ascii="Antiqua_LT" w:hAnsi="Antiqua_LT"/>
          <w:sz w:val="36"/>
          <w:szCs w:val="36"/>
        </w:rPr>
        <w:t xml:space="preserve">   </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jc w:val="center"/>
        <w:rPr>
          <w:rFonts w:ascii="Korinna_LT" w:hAnsi="Korinna_LT" w:eastAsia="Korinna_LT" w:cs="Korinna_LT"/>
          <w:sz w:val="28"/>
          <w:szCs w:val="28"/>
        </w:rPr>
      </w:pPr>
      <w:r>
        <w:rPr>
          <w:rFonts w:eastAsia="Korinna_LT" w:cs="Korinna_LT" w:ascii="Korinna_LT" w:hAnsi="Korinna_LT"/>
          <w:sz w:val="28"/>
          <w:szCs w:val="28"/>
        </w:rPr>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319"/>
        <w:ind w:left="1134" w:right="1134" w:firstLine="90"/>
        <w:rPr>
          <w:rFonts w:ascii="Korinna_LT" w:hAnsi="Korinna_LT" w:eastAsia="Korinna_LT" w:cs="Korinna_LT"/>
          <w:sz w:val="28"/>
          <w:szCs w:val="28"/>
        </w:rPr>
      </w:pPr>
      <w:r>
        <w:rPr>
          <w:rFonts w:eastAsia="Korinna_LT" w:cs="Korinna_LT" w:ascii="Korinna_LT" w:hAnsi="Korinna_LT"/>
          <w:sz w:val="28"/>
          <w:szCs w:val="28"/>
        </w:rPr>
        <w:t>I. Kultúros samprata.</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319"/>
        <w:ind w:left="1134" w:right="1134" w:firstLine="90"/>
        <w:rPr>
          <w:rFonts w:ascii="Korinna_LT" w:hAnsi="Korinna_LT" w:eastAsia="Korinna_LT" w:cs="Korinna_LT"/>
          <w:sz w:val="28"/>
          <w:szCs w:val="28"/>
        </w:rPr>
      </w:pPr>
      <w:r>
        <w:rPr>
          <w:rFonts w:eastAsia="Korinna_LT" w:cs="Korinna_LT" w:ascii="Korinna_LT" w:hAnsi="Korinna_LT"/>
          <w:sz w:val="28"/>
          <w:szCs w:val="28"/>
        </w:rPr>
        <w:t>II. Bendriausi 1920-1940 LR Valstybinés kultúros politikos bruoûai.</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319"/>
        <w:ind w:left="1134" w:right="1134" w:firstLine="90"/>
        <w:rPr>
          <w:rFonts w:ascii="Korinna_LT" w:hAnsi="Korinna_LT" w:eastAsia="Korinna_LT" w:cs="Korinna_LT"/>
          <w:sz w:val="30"/>
          <w:szCs w:val="30"/>
        </w:rPr>
      </w:pPr>
      <w:r>
        <w:rPr>
          <w:rFonts w:eastAsia="Korinna_LT" w:cs="Korinna_LT" w:ascii="Korinna_LT" w:hAnsi="Korinna_LT"/>
          <w:sz w:val="30"/>
          <w:szCs w:val="30"/>
        </w:rPr>
        <w:t>III. Iövados</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p>
    <w:p>
      <w:pPr>
        <w:sectPr>
          <w:type w:val="continuous"/>
          <w:pgSz w:w="11906" w:h="16838"/>
          <w:pgMar w:left="1440" w:right="1440" w:gutter="0" w:header="720" w:top="1440" w:footer="0" w:bottom="1179"/>
          <w:formProt w:val="false"/>
          <w:textDirection w:val="lrTb"/>
        </w:sect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90"/>
        <w:rPr>
          <w:rFonts w:ascii="Korinna_LT" w:hAnsi="Korinna_LT" w:eastAsia="Korinna_LT" w:cs="Korinna_LT"/>
          <w:sz w:val="28"/>
          <w:szCs w:val="28"/>
        </w:rPr>
      </w:pPr>
      <w:r>
        <w:rPr>
          <w:rFonts w:eastAsia="Korinna_LT" w:cs="Korinna_LT" w:ascii="Korinna_LT" w:hAnsi="Korinna_LT"/>
          <w:sz w:val="28"/>
          <w:szCs w:val="28"/>
        </w:rPr>
      </w:r>
      <w:r>
        <w:br w:type="page"/>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center"/>
        <w:rPr>
          <w:rFonts w:ascii="Korinna_LT" w:hAnsi="Korinna_LT" w:eastAsia="Korinna_LT" w:cs="Korinna_LT"/>
          <w:sz w:val="32"/>
          <w:szCs w:val="32"/>
        </w:rPr>
      </w:pPr>
      <w:r>
        <w:rPr>
          <w:rFonts w:eastAsia="Antiqua_LT" w:cs="Antiqua_LT" w:ascii="Antiqua_LT" w:hAnsi="Antiqua_LT"/>
          <w:b/>
          <w:bCs/>
          <w:sz w:val="36"/>
          <w:szCs w:val="36"/>
        </w:rPr>
        <w:t>Ìvadas</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pPr>
      <w:r>
        <w:rPr>
          <w:rFonts w:eastAsia="Korinna_LT" w:cs="Korinna_LT" w:ascii="Korinna_LT" w:hAnsi="Korinna_LT"/>
          <w:sz w:val="22"/>
          <w:szCs w:val="22"/>
        </w:rPr>
        <w:t>Jau pats terminas ‘kultúra’</w:t>
      </w:r>
      <w:r>
        <w:rPr>
          <w:rStyle w:val="FootnoteAnchor"/>
          <w:rFonts w:eastAsia="Korinna_LT" w:cs="Korinna_LT" w:ascii="Korinna_LT" w:hAnsi="Korinna_LT"/>
          <w:sz w:val="22"/>
          <w:szCs w:val="22"/>
          <w:vertAlign w:val="superscript"/>
        </w:rPr>
        <w:footnoteReference w:id="2"/>
      </w:r>
      <w:r>
        <w:rPr>
          <w:rFonts w:eastAsia="Korinna_LT" w:cs="Korinna_LT" w:ascii="Korinna_LT" w:hAnsi="Korinna_LT"/>
          <w:sz w:val="22"/>
          <w:szCs w:val="22"/>
        </w:rPr>
        <w:t xml:space="preserve"> byloja apie tai, kas sukurta ûmogaus.  Plaæiàja prasme, jis reiökia visuomeninés sukurtà tikrovè, turint omenyje bútent ûmogù, o ne gamtà.  Vienok, öi sàvoka pernelyg plati ir paini, todél bútina jà patikslinti.  Ganétinai sunku yra tai padaryti, kadangi mokslinéje literatúroje öiuo metu aptinkama virö 250 kult</w:t>
      </w:r>
      <w:r>
        <w:rPr>
          <w:rFonts w:eastAsia="Korinna_LT" w:cs="Korinna_LT" w:ascii="Korinna_LT" w:hAnsi="Korinna_LT"/>
          <w:sz w:val="22"/>
          <w:szCs w:val="22"/>
          <w:lang w:val="en-US"/>
        </w:rPr>
        <w:t>úros apibúdinimù.  Kai kur tvirtinama, jog kultúra - tai visù rúöiù veiklos, tikéjimo ir paproæiù suma; ji tarytum visko, kas sukurta ûmogaus rankomis, lobynas, t.y. knygos ir paveikslai, ûinios apie prisitaikymà prie socialinés ir gamtinés aplinkos, kalbos, paproæiai, etiketo sistemos, etika, religijos, - visa, kas klostési per amûius.  Anot kitù öaltiniù, kultúra yra istorinio vystymosi rezultatas, apimantis visa, kas sukuriama ir perduodama iö kartos ì kartà: ìrankiai, simboliai, organizacijos, visuomeniné veikla, poûiúriai, tikéjimai.  Dar laikoma, kad kultúra yra individo gyvenimo búdas, kurì apsprendûia socialiné aplinka, arba tai yra veikla, kurios ûmogus iömoko, o ne biologiökai paveldéjo iö tévù.  Apibendrinant öiuos apibréûimus, galima paskayti, kad kultrúra traktuotina, kaip visù rúöiù ûmogaus ir visuomenés kúrybinés veiklos tarpusavio derinys, taip pat öios veiklos rezultatai, virtè materialinémis ir dvasinémis vertybémis.</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2"/>
          <w:szCs w:val="22"/>
        </w:rPr>
      </w:pPr>
      <w:r>
        <w:rPr>
          <w:rFonts w:eastAsia="Korinna_LT" w:cs="Korinna_LT" w:ascii="Korinna_LT" w:hAnsi="Korinna_LT"/>
          <w:sz w:val="22"/>
          <w:szCs w:val="22"/>
        </w:rPr>
        <w:t>Prieö pradédami nagrinéti valstybinè Lietuvos Respublikos kultúros politikà 1920 - 1940 metais, pabandykime iösiaiökinti sàryöì tarp valstybés ir kultúros.  Kaip ûinia, kultúros kúréjas yra asmuo.  Bet kiekvienas asmuo yra konkretus ûmogus, gimès tam tikroje öalyje, gyvenàs tam tikrame amûiuje ir kalbàs tam tikra kalba.  Kultúra yra padaras konkretaus ûmogaus, kurì apsprendé tauta ir toji visuomené, kurioje jis gyvena.  Tautiniai kultúros bruoûai iö esmés yra suaugè su kultúrine kúryba.  Kiekviena konkreti kultúra yra tautiné.  Bet kadangi valstybé yra ne kas kita, kaip tautos susiorganizavimas, todél savaime kultúra turi iövidiniù santykiù ir su valstybe.  Kultúra néra kuriama öalia valstybés, bet valstybéje.  Vis délto valstybé kutúrinei kúrybai turi maûiau reikömés, negu tauta.  Tauta duoda kultúrai konkretiniù lyæiù.  Valstybé öitas lytis saugo ir globoja.  Kiekvienas kúrybinis veiksmas kyla iö giliausiù asmens gelmiù ir todél yra automoniökas.  Kultúrinés kúrybos autonomiökumas yra pagrindiné jos egzistencijos ir jos vertingumo sàlyga.  Valstybé todél negali kultúrinés kúrybos pavergti savo tikslui.  Öiuo atûvilgiu ji gali búti saugotoja, ìspétoja ir skatintoja.  Bet kúryba vyksta dvasinéje sferoje nepareinamai nuo valstybés.  Todél valstybé negali turéti nei savos atskiros pasauléûiúros.  Valstybés pareiga pripaûinti kiekvienà pasauléûiúrà, kuri yra pozityvi ir kuri sutinka su ûmogaus prigimties désniais.  Pasauléûiúros srityje ûmogaus dvasios kúryba pasiekia auköæiausià laipsnì, ir todél kúrybos autonomiökumas æia turi búti didûiausias. [1, p.131]  Tokio poûiúrio buvo laikomasi autoritarinio Antano Smetonos reûimo metais, toks pat iölieka ir dabar (apie tuometinì laikotarpì).  Aiökiai matosi, jog nepriklausomoje Lietuvoje, prieö daugiau nei pusè amûiaus, buvo grieûtai laikomasi tautinés (grynosios lietuviökos) kultúros politikos krypties.</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2"/>
          <w:szCs w:val="22"/>
        </w:rPr>
      </w:pPr>
      <w:r>
        <w:rPr>
          <w:rFonts w:eastAsia="Korinna_LT" w:cs="Korinna_LT" w:ascii="Korinna_LT" w:hAnsi="Korinna_LT"/>
          <w:sz w:val="22"/>
          <w:szCs w:val="22"/>
        </w:rPr>
        <w:t>Öiame referate apibendrinsime tuometinés valstybinés kultúros politikos ypatumus, jù trúkumus bei privalumus, trumpai apûvelgsime svarbiausius faktus, vienaip ar kitaip paveikusius lietuviökosios kultúros raidà.  Idant iövengtume painiavos, tyrinédami mus dominantì dalykà (valstybinè kultúros politikà), nubréöime ribà tarp valstybés gyvavimo periodo prieö Antano Smetonos perversmà ir po jo, kadangi iöties nemaûai pasikeitimù ìvyko, atéjus ì valdûià tautininkams su Antanu Smetona prieöakyje.</w:t>
      </w:r>
      <w:r>
        <w:br w:type="page"/>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52"/>
        <w:jc w:val="center"/>
        <w:rPr>
          <w:rFonts w:ascii="Korinna_LT" w:hAnsi="Korinna_LT" w:eastAsia="Korinna_LT" w:cs="Korinna_LT"/>
          <w:sz w:val="32"/>
          <w:szCs w:val="32"/>
        </w:rPr>
      </w:pPr>
      <w:r>
        <w:rPr>
          <w:rFonts w:eastAsia="Antiqua_LT" w:cs="Antiqua_LT" w:ascii="Antiqua_LT" w:hAnsi="Antiqua_LT"/>
          <w:b/>
          <w:bCs/>
          <w:sz w:val="36"/>
          <w:szCs w:val="36"/>
        </w:rPr>
        <w:t>Bendriausi 1920-1940 m. LR valstybinés kultúros politikos bruoûai</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159"/>
        <w:ind w:left="90" w:firstLine="736"/>
        <w:jc w:val="both"/>
        <w:rPr/>
      </w:pPr>
      <w:r>
        <w:rPr>
          <w:rFonts w:eastAsia="Korinna_LT" w:cs="Korinna_LT" w:ascii="Korinna_LT" w:hAnsi="Korinna_LT"/>
          <w:sz w:val="24"/>
          <w:szCs w:val="24"/>
        </w:rPr>
        <w:t>Treæiojo deöimtmeæio publicistikoje buvo visokeriopai propaguojama Tautiné valstybé, kuri turi búti pagrìsta visuotinai reikömingomis idéjomis.  Buvo teigiama, jog Valstybés forma ir jos lytys turi búti lietuviökos.  Konstitucija turi búti músù visos tautos pagrindiniù tendencijù iöraiöka.  Músù Valstybés ìstatymai turi búti ne primesti iö viröaus, ne nukopijuoti iö svetimù, bet nuosekliai iöaugè iö vidaus.  Valstybés lietuviökumas turi reikötis savo kultúros ugdymu.  Valstybé turétù búti reformuojama ir organizuojama taip, kad ji patenkintù visos lietuviù tautos opiausius reikalus ir vyriausius siekimus, kad atitiktù músù tautos prigimtì ir jos gyvavimo sàlygas, kad neìpratintù lietuviù tautos búti tik iö viröaus diriguojama, bet kad ji paæià tautà, paæius músù kraöto gyventojus darytù vis sàmoningesnius, aktyvesnius, sumanesnius, sàûiningesnius, ne tik suprantanæius, bet giliai jauæianæius nepriklausomos valstybés prasmè.  Öios idéjos mums iösyk leidûia susidaryti pirminius LR valstybinés politikos kontúrus, kuriù pagrindas be abejo buvo Valstybé, o auköæiausias josios turinys - Lietuviökoji Kultúra. [1, p. 133]</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Kalbant apie Lietuvos kultúros vystymàsi iki Nepriklausomybés atkúrimo, verta paûyméti, jog Bostono lietuviökoji enciklopedija pradéta leisti jau nuo 1910 m.</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Po Nepriklausomybés atkúrimo, nuo 1920 m. susiformavo praktiökai visos kultúrinés institucijos.  Kultúros institucijoms priklausé visù grandûiù övietimas, teatrai ir t.t.  Joms buvo skiriama 14% biudûeto.  Tai buvo 4-tas pagal dydì finansavimas (po ûemés úkio, kariuomenés ir susisiekimo).</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Idant susidarytù aiökesnis Lietuvos kultúros vaizdas, bútina apûvelgti mokslo, kuris yra svarbus kultúros ûidinys, vystymàsi bei jo sàsajas su valstybés politika.  Pagal Lietuvos Centralinio statistikos biuro duomenis, 1913 metais tuometinéje Lietuvos teritorijoje buvo 875 pradûios mokyklos.  Po Didûiojo Karo, dauguma rusù mokytojù pasitrauké ì Rusijos gilumà ir pradûios mokslas liko nuoöalyje, kol vokieæiù okupaciné valdûia nesiémé jo organizuoti (su pro-vokiöka mokymo pakraipa, pvz. privaloma vokieæiù kalba ir t.t.).  Iki tol mokyti vaikus kiek iögaléjo émési paprasti raötingi gyventojai bei uûsilikè mokytojai.  1918 metù gale vokieæiai perdavé Lietuvos vyriausybés organams visas jù ìstaigtas ir laikytas pradûios mokslo mokyklas ir mokytojù kursus.  Nors néra tiksliù duomenù apie 1918 metù mokyklù skaiæiù Lietuvoje, taæiau vokiöki öaltiniai teigé, jog jù buvo 932.</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 xml:space="preserve">Susidarius 1918 metù lapkriæio 11 d. Vilniuje pirmajai Lietuvos Vyriausybei, övietimo reikalus tvarkyti buvo pavesta Övietimo Ministerijai, gimnazijos direktoriaus Jono Yæo, kaip Ministerijos Valdytojo, asmenyje ir jo artimiausiù bendradarbiù - pataréjù, vizitatoriù ir ypatingù ìgaliotiniù.  Pagal 1922 metù Övietimo Ministerijos pateiktà pradûios mokyklù ìstatymà, buvo nustatoma ketveriù metù pradûios mokykla, kurià privalo iöeiti abiejù lyæiù vaikai tarp 7-14 metù.  1922 metais Lietuvoje iö viso buvo 1659 mokyklos, o 1928 metais - jau 2386. [3, p. 308-312]  </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pPr>
      <w:r>
        <w:rPr>
          <w:rFonts w:eastAsia="Korinna_LT" w:cs="Korinna_LT" w:ascii="Korinna_LT" w:hAnsi="Korinna_LT"/>
          <w:sz w:val="24"/>
          <w:szCs w:val="24"/>
        </w:rPr>
        <w:t>Övietimo Ministerija, 1918 metais perimdama ì savo ûinià vidurines ir aukötesniàsias mokyklas, rado ìsikúrusias 8 gimnazijas ir 2 progimnazijas.  1928 metù pradûioje, Övietimo Ministerijos ûinioje jau buvo 66 vidurinés mokyklos, 3 progimnazijos, 48 gimnazijos, - iö viso 117 bendrojo mokslinimo mokyklù. [3, p. 320]</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pPr>
      <w:r>
        <w:rPr>
          <w:rFonts w:eastAsia="Korinna_LT" w:cs="Korinna_LT" w:ascii="Korinna_LT" w:hAnsi="Korinna_LT"/>
          <w:sz w:val="24"/>
          <w:szCs w:val="24"/>
        </w:rPr>
        <w:t>Specialinio mokslo sritis gan marga.  Be mokyklù, ji apima visà eilè kultúros ìstaigù - kaip Teatras, Æiurlionies Galerija ir Valstybés Muziejus, Centralinis Valstybés Knygynas ir jo skyriai, Meteorologijos Biuras ir Centralinis Valstybés Archyvas.  Per pirmàjì Nepriklausomos Lietuvos deöimtmetì, ìkurta universitetù, dvi Muzikos mokyklos - viena Kaune, kita Klaipédoje, Meno mokykla, M.K.Æiurlionio galerija su Valstybés Muziejaus uûuomazga; suorganizuota deöimtyje apskriæiù miestù vieöosios bibliotekos; uûmegsti ryöiai su visu kultúringuoju pasauliu meteorologijos srityje. [3, p. 335]</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 xml:space="preserve">Dar pirmais nepriklausomojo gyvenimo metais, 1918 m. gruodûio 5 d., Valstybés Taryba priémé Vilniaus Universiteto statutà.  Taæiau vyriausybei veikiai po to pasitraukus ì Kaunà ir valstybei pradéjus sunkias kovas dél nepriklausomybés, negreit susidaré tinkamos sàlygos ìkurti aukötajai mokyklai.  Taæiau ir tuo laiku visuomenés iniciatyva atatinkamas darbas prasideda dviejuose Lietuvos centruose - Vilniuje ir Kaune.  Vilniuje prie Lietuviù Mokslo Draugijos steigiami 1919 m. kovo 1 d. </w:t>
        <w:br/>
        <w:t xml:space="preserve">dr. J.Basanaviæiaus vedami Aukötieji Mokslo Kursai, veikè ligi 1921 m. geguûés 5 d.; Kaune susiorganizavusi Aukötùjù Mokslo Kursù Draugija kuria Lietuvos Aukötuosius Kursus, veikusius nuo 1920 m. sausio 27 d. ligi 1922 m. vasario 16 d.  Öie kursai iö dalies paruoöé búsimam Vilniaus Universitetui mokslo personalà, klausytojus ir öiek tiek mokslo priemoniù.  1922 m. balandûio 12 d. priémus Seimui naujà Vilniaus Universiteto statutà, nuo 1922 m. rudens semestro pradûios Universitetas persiorganizavo ì 6 fakultetù (teologijos, socialiniù mokslù, medicinos, gamtos-matematikos ir technikos) universitetà su plaæia kiekvieno fakulteto autonomija. </w:t>
        <w:br/>
        <w:t>[3, p. 337]</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Apart Vilniaus Universiteto, dar veiké Ûemés Úkio Akademija, kurios ìstatymas buvo Seimo paskelbtas 1924 m. rugséjo 3 d. [3, p. 341]</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Valstybiné kontrolé sustipréjo po 1926 m. Smetonos perversmo.  Naikinama meno akademijos autonomija, tà pat  norima padaryti ir su universitetu.  1930 m. LTS sukuria straipsnì, kuriuo siekiama sukurti kultúrinè, dvasinè ir tautinè vienybè.  Lietuvos kultúros gyvenime didûiulì vaidmenì vaidina baûnyæia.  LTS  tardama, kad teologijos fakultetù krikdemai nori perorganizuoti ì savarankiökà universitetà, jì suvalstybina.  Dar viena nevalstybiné organizacija buvo Lietuvos kultúros sàjunga, kurioje búrési liberaliai nusiteikè veikéjai.  Spauda buvo kontroliuojama Spaudos centro.</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pPr>
      <w:r>
        <w:rPr>
          <w:rFonts w:eastAsia="Korinna_LT" w:cs="Korinna_LT" w:ascii="Korinna_LT" w:hAnsi="Korinna_LT"/>
          <w:sz w:val="24"/>
          <w:szCs w:val="24"/>
        </w:rPr>
        <w:t>Ìdomus tas faiktas, kad Smetonos valdymo laikotarpiu Lietuvos Vyriausybé nepersekiojo intelektualinés opozicijos, kas öiaip jau nebúdinga autoritariniam reûimui.</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pPr>
      <w:r>
        <w:rPr>
          <w:rFonts w:eastAsia="Korinna_LT" w:cs="Korinna_LT" w:ascii="Korinna_LT" w:hAnsi="Korinna_LT"/>
          <w:sz w:val="24"/>
          <w:szCs w:val="24"/>
        </w:rPr>
        <w:t>Neûiúrint ì tai prieökarinè Lietuvos kultúros situacijà tuometiniai intelektualai vertino labai kritiökai (V.M.Putinas 27 m. “Ûidiny” minéjo tokias sàvokas kaip ‘siauras provincia-lizmas’ , ‘smaugimas’  ir t.t.).  Vyravo vidinio nepriklausomumo stoka.  Tai modernios lietuviù kultúros problema, ne tik nepriklausomos Lietuvos.</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pPr>
      <w:r>
        <w:rPr>
          <w:rFonts w:eastAsia="Korinna_LT" w:cs="Korinna_LT" w:ascii="Korinna_LT" w:hAnsi="Korinna_LT"/>
          <w:sz w:val="24"/>
          <w:szCs w:val="24"/>
        </w:rPr>
        <w:t>Politine prasme, kairieji buvo nusiteikè prieö nacizmà.  LTS - ginti grynàjà lietuviökà kultúrà.</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pPr>
      <w:r>
        <w:rPr>
          <w:rFonts w:eastAsia="Korinna_LT" w:cs="Korinna_LT" w:ascii="Korinna_LT" w:hAnsi="Korinna_LT"/>
          <w:sz w:val="24"/>
          <w:szCs w:val="24"/>
        </w:rPr>
        <w:t>Músù atgimusi valstybé 1918 m. gavo paveldéjimà - karo ir okupacijos suniokotà  kraötà.  Músù negausús inteligentai, kad ir buvo ìvairiù paûiúrù ir susiskaldè partijomis, taæiau sukúré stiprù valstybinì organizmà.  Öiais romantiökais laikais ûmonés, sukúrè valstybè, ìgalino ir músù menà atgyti. [1, p.189]</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pPr>
      <w:r>
        <w:rPr>
          <w:rFonts w:eastAsia="Korinna_LT" w:cs="Korinna_LT" w:ascii="Korinna_LT" w:hAnsi="Korinna_LT"/>
          <w:sz w:val="24"/>
          <w:szCs w:val="24"/>
        </w:rPr>
        <w:t>Kalbant apie men</w:t>
      </w:r>
      <w:r>
        <w:rPr>
          <w:rFonts w:eastAsia="Korinna_LT" w:cs="Korinna_LT" w:ascii="Korinna_LT" w:hAnsi="Korinna_LT"/>
          <w:sz w:val="24"/>
          <w:szCs w:val="24"/>
          <w:lang w:val="lt-LT"/>
        </w:rPr>
        <w:t>ą</w:t>
      </w:r>
      <w:r>
        <w:rPr>
          <w:rFonts w:eastAsia="Korinna_LT" w:cs="Korinna_LT" w:ascii="Korinna_LT" w:hAnsi="Korinna_LT"/>
          <w:sz w:val="24"/>
          <w:szCs w:val="24"/>
        </w:rPr>
        <w:t xml:space="preserve">  nuo pirmùjù  músù valstybés dienù, reikia priminti Lietuvos dailés draugijà, kuri organizavo músù meno gyvenimà per 11 metù ligi músù autonominés valstybés ìsikúrimo.  Ìkurta ji buvo 1907 m. rugséjo 2 d. Vilniuje maûo lietuviù dailininkù bei inteligentù búrelio iniciatyva.  Svarbiausias draugijos tikslas buvo kelti aikötén ir apsaugoti nuo ûuvimo músù tautos kúrybà, sujungti iöblaökytus visame pasaulyje lietuvius dailininkus, populiarinti meno idéjà atbundanæios visuomenés tarpe, leisti dailés leidinius ir t.t.  1919 m. susidariusi nauja Lietuvos valdûia  steigé prie övietimo ministerijos Meno departamentà.  Likusieji tenai dailininkai buvo ìtraukti ì darbà övietimo komisariate ir organizavo meno kolegijà, kuri trejetà ménesiù rúpinosi bolöevikù rekvizuotù privaæiuose namuose ir rúmuose meno brangenybiù apsaugojimu nuo iögabenimo ì Rusijà ar iövogimo.  1920 m. susidaré opoziciné prie  Lietuvos dailininkù draugijù Lietuvos meno kúréjù draugija, kuri pasiûyméjo labai marga sudétimi: jai priklausé ir aktoriai, dailininkai, muzikai, raöytojai, poetai, architektai ir menininkai plastikai.  Kadangi meninis parlamentas pasirodé maûai tepajégus gyvuoti, visù menininkù sintezé nepavyko, ir Lietuvos meno kúréjù draugija iösiskirsté sekcijomis: plastikù, raöytojù, muzikù ir teatralù.  Paskutiné Lietuvos meno kúréjù draugijos paroda buvo surengta 1925 m. [1, p.189-196, 202] Lietuvos dailininkù draugija savo veiklà sustabdé 1930 m., pasibaigus léöoms patalpas samdyti. [1, p. 205]</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Kauno teatras priklausé miesto savivaldybei ir tuo metu buvo ûydù bei lenkù rankose; tad jaunam lietuviù teatrui teko jaustis æia nejaukiai dél öeimininkù nesvetingumo. [1, p. 192]</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Nuo pat pradûios músù nepriklausomo gyvenimo ir pati valdûia pradéjo rúpintis meno reikalais.  Buvo didelis trúkumas paiöybos mokytojù steigiamoms gimnazijoms ir kitoms mokykloms.  Tai spragai uûtaisyti övietimo Ministerija 1920 m. pabaigoje  steigé paiöybos kursus.  Paiöybos kursai buvo ìkurti trijuose Liaudies namù kambaréliuose ir gyvavo 4 pusmeæius ligi 1922 m.  Tada buvo pradétas statyti esamas mokyklos rúmas.  Tai buvo pirmasis Valstybinis pastatas.  Paiöybos kursai buvo reformuoti ì Lietuvos meno mokyklà ir 1922 m. lapkriæio ménesì darbas prasidéjo jau naujoje patalpoje.  Pagal statutà Lietuvos meno mokykla buvo autonominé ìstaiga: mokytojù taryba rinko direktoriù ir mokytojus ir, apskritai turéjo daug teisiù.  Taæiau po naujojo 1929 m. priimto  statuto, autonomijos neliko né pédsakù.  Direktorius skiriamas valstybés prezidento aktu, mokytojai - övietimo ministerio. [1, p. 202-203]</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Músù teatro raidà, Lietuvos politinè nepriklausomybè atgaivinus, apibréûia tie patys veiksniai, kurie nulémé ir kitù músù kultúrinés veiklos sriæiù darbo eigà, ne kartà - ir viso músù visuomeninio bei valstybinio gyvenimo raidà.  Tie veiksniai - visur tos paæios prigimties, skirtingai ìvairiose srityse pasireiökè.  Svarbesnieji jù bútù galima trumpai paûyméti: 1) praeities palikimas, - paveldétieji praeities palaikai; 2) darbininkù pasiruoöimas darbui, - atneötinés mokyklos elementù ìtaka; 3) materialinés ir moralinés aplinkybés, kuriose teko darbas dirbti; 4) individualiai atsikrù veikéjù ìnaöai, pasireiökè ìvairiose kúrybos srityse.  Teatro kúryboje gal ryûkiau negu kitur pasireiökia vadinamasai kultúriniù pergyvenimù désnis: tas ar kitas veiksnys, kartà ìéjès ì dvasinés veiklos reökimàsi, nedingsta be pédsakù; gali jisai pasilikti toliau savaime egzistuojàs, gali jisai iö apæiuopiamumo i nykdamas paöaukti kitusörei kinius, jauæiamas juose kaip sudétiné dalis ar net visai nejauæiamas, - gali jis, pagaliau, reikötis tik naujos veiklos reiökinius lyg nesàmoningai nuspalvindamas.  Öì pastaràjì praeities pasireiökimà gal daugiausia suvokiame músù teatro raidoje.  Nepriklausoma Lietuva teatro srityje iö praeities tiesiogiai nedaug kà tepaveldéjo. [1, p. 211]</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1919 m. profesiniam teatrui buvo laikinai susidarè lyg ir du centrai - Vilniuje ir Kaune.  Trumpam laikui Vilniuje Ìsikúrus komunistiniù tarybù valdûiai, tuojau buvo pradétas organizuoti nuolatinis profesinis lietuviù teatras Vilniuje.  Taæiau öi iniciatyva buvo nutraukta lenkù ìsiverûimu ì Vilniù.  Tuo pat metu Kaune su vos susikúrusios övietimo ministerijos parama buvo suorganizuotas Tautos teatras, - pirmas bútù galima pasakyti músù valstybinis teatras (valstybés parama!).  Laikai buvo sunkús, Kaunas buvo vos ne karo laukuose, pinigù visur maûa, teatro kolektyvo dalyviai - jauni ûmonés, be atitinkamo techninio pasiruoöimo.  Suprantama, kad iö tokiù jégù ir tokiose aplinkybése susikúrès teatras pajégesniais laiméjimais pasigirti negaléjo.  Valstybés parama veikiai nutrúko, ir teatras, kiek pavegetavès gastroliuodamas po provincijà, laikinai turéjo savo veiklà nutraukti.</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rFonts w:ascii="Korinna_LT" w:hAnsi="Korinna_LT" w:eastAsia="Korinna_LT" w:cs="Korinna_LT"/>
          <w:sz w:val="24"/>
          <w:szCs w:val="24"/>
        </w:rPr>
      </w:pPr>
      <w:r>
        <w:rPr>
          <w:rFonts w:eastAsia="Korinna_LT" w:cs="Korinna_LT" w:ascii="Korinna_LT" w:hAnsi="Korinna_LT"/>
          <w:sz w:val="24"/>
          <w:szCs w:val="24"/>
        </w:rPr>
        <w:t>Tikybos Nepriklausomoje Lietuvoje turéjo visiökà laisvè.  Tiesa, iki Nepriklausomybés atkúrimo labiausiai vieöpatavo staæiatikiù baûnyæia paremta rusù ìstatymais.  Taæiau pradéjus Lietuvai nepriklausomai gyventi, tikybù padétis pakitéjo.  Músù konstitucija skelbé tikybù laisvè, tai yra visos tikybos juridiniu atûvilgiu buvo lygios, visoms tikyboms leista tvarkytis jù vidaus kanonais - gyventi sava tvarka.  Vyriausybé tiktai to reikalavo, kad tie kanonai bútù suderinti su músù valstybés ìstatymais.  Kaip ûinia, nuo lietuvos kriköto 1386 metais, gausingiausia  Lietuvos gyventojù dalis priklausé Romos Katalikù tikéjimui (85.72</w:t>
      </w:r>
      <w:r>
        <w:rPr>
          <w:rFonts w:eastAsia="Korinna_LT" w:cs="Korinna_LT" w:ascii="Korinna_LT" w:hAnsi="Korinna_LT"/>
          <w:sz w:val="24"/>
          <w:szCs w:val="24"/>
          <w:lang w:val="en-US"/>
        </w:rPr>
        <w:t>%).</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both"/>
        <w:rPr/>
      </w:pPr>
      <w:r>
        <w:rPr>
          <w:rFonts w:eastAsia="Korinna_LT" w:cs="Korinna_LT" w:ascii="Korinna_LT" w:hAnsi="Korinna_LT"/>
          <w:b/>
          <w:bCs/>
          <w:sz w:val="28"/>
          <w:szCs w:val="28"/>
        </w:rPr>
        <w:t>Iövados:</w:t>
      </w:r>
      <w:r>
        <w:rPr>
          <w:rFonts w:eastAsia="Korinna_LT" w:cs="Korinna_LT" w:ascii="Korinna_LT" w:hAnsi="Korinna_LT"/>
          <w:b/>
          <w:bCs/>
          <w:sz w:val="24"/>
          <w:szCs w:val="24"/>
        </w:rPr>
        <w:t xml:space="preserve"> </w:t>
      </w:r>
      <w:r>
        <w:rPr>
          <w:rFonts w:eastAsia="Korinna_LT" w:cs="Korinna_LT" w:ascii="Korinna_LT" w:hAnsi="Korinna_LT"/>
          <w:sz w:val="24"/>
          <w:szCs w:val="24"/>
        </w:rPr>
        <w:t>1. Nepriklausomos Lietuvos kultúra labiausiai buvo paveldéta iö romantizmo.  Buvo vykdomas tautinés kultúros kúrimas, ir neûiúrint ì aötrià kritikà, tai yra gerai.  2. Lietuvos kultúros sistema pasirodé esanti labai represyvi.  Laisvé buvo suprantama arba labai romantiökai, arba kaip kontroliuojamas dalykas.  Kad tai yra savès tobulinimas - niekas nemané.</w:t>
      </w:r>
      <w:r>
        <w:br w:type="page"/>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center"/>
        <w:rPr>
          <w:rFonts w:ascii="Antiqua_LT" w:hAnsi="Antiqua_LT" w:eastAsia="Antiqua_LT" w:cs="Antiqua_LT"/>
          <w:b/>
          <w:b/>
          <w:bCs/>
          <w:sz w:val="36"/>
          <w:szCs w:val="36"/>
        </w:rPr>
      </w:pPr>
      <w:r>
        <w:rPr>
          <w:rFonts w:eastAsia="Antiqua_LT" w:cs="Antiqua_LT" w:ascii="Antiqua_LT" w:hAnsi="Antiqua_LT"/>
          <w:b/>
          <w:bCs/>
          <w:sz w:val="36"/>
          <w:szCs w:val="36"/>
        </w:rPr>
        <w:t>Literatúros sàraöas</w:t>
      </w:r>
    </w:p>
    <w:p>
      <w:pPr>
        <w:pStyle w:val="Normal"/>
        <w:tabs>
          <w:tab w:val="left" w:pos="-126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59"/>
        <w:ind w:left="90" w:firstLine="736"/>
        <w:jc w:val="center"/>
        <w:rPr>
          <w:rFonts w:ascii="Antiqua_LT" w:hAnsi="Antiqua_LT" w:eastAsia="Antiqua_LT" w:cs="Antiqua_LT"/>
          <w:b/>
          <w:b/>
          <w:bCs/>
          <w:sz w:val="36"/>
          <w:szCs w:val="36"/>
        </w:rPr>
      </w:pPr>
      <w:r>
        <w:rPr>
          <w:rFonts w:eastAsia="Antiqua_LT" w:cs="Antiqua_LT" w:ascii="Antiqua_LT" w:hAnsi="Antiqua_LT"/>
          <w:b/>
          <w:bCs/>
          <w:sz w:val="36"/>
          <w:szCs w:val="36"/>
        </w:rPr>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pacing w:before="0" w:after="159"/>
        <w:ind w:left="566" w:hanging="566"/>
        <w:rPr>
          <w:rFonts w:ascii="Korinna_LT" w:hAnsi="Korinna_LT" w:eastAsia="Korinna_LT" w:cs="Korinna_LT"/>
          <w:sz w:val="24"/>
          <w:szCs w:val="24"/>
        </w:rPr>
      </w:pPr>
      <w:r>
        <w:rPr>
          <w:rFonts w:eastAsia="Korinna_LT" w:cs="Korinna_LT" w:ascii="Korinna_LT" w:hAnsi="Korinna_LT"/>
          <w:sz w:val="24"/>
          <w:szCs w:val="24"/>
        </w:rPr>
        <w:t>Ì organiökosios valstybés kúrybà // Proskyna. - 1989, Nr.3. - P. 129-134</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pacing w:before="0" w:after="159"/>
        <w:ind w:left="566" w:hanging="566"/>
        <w:rPr>
          <w:rFonts w:ascii="Korinna_LT" w:hAnsi="Korinna_LT" w:eastAsia="Korinna_LT" w:cs="Korinna_LT"/>
          <w:sz w:val="24"/>
          <w:szCs w:val="24"/>
        </w:rPr>
      </w:pPr>
      <w:r>
        <w:rPr>
          <w:rFonts w:eastAsia="Korinna_LT" w:cs="Korinna_LT" w:ascii="Korinna_LT" w:hAnsi="Korinna_LT"/>
          <w:sz w:val="24"/>
          <w:szCs w:val="24"/>
        </w:rPr>
        <w:t>Lietuva 1918 - 1938 metais. - Kaunas, 1990. - P. 163-322</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pacing w:before="0" w:after="159"/>
        <w:ind w:left="566" w:hanging="566"/>
        <w:rPr>
          <w:rFonts w:ascii="Korinna_LT" w:hAnsi="Korinna_LT" w:eastAsia="Korinna_LT" w:cs="Korinna_LT"/>
          <w:sz w:val="24"/>
          <w:szCs w:val="24"/>
        </w:rPr>
      </w:pPr>
      <w:r>
        <w:rPr>
          <w:rFonts w:eastAsia="Korinna_LT" w:cs="Korinna_LT" w:ascii="Korinna_LT" w:hAnsi="Korinna_LT"/>
          <w:sz w:val="24"/>
          <w:szCs w:val="24"/>
        </w:rPr>
        <w:t>Pirmasis nepriklausomos Lietuvos deöimtmetis. - Kaunas, 1990. - P. 359-366</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pacing w:before="0" w:after="159"/>
        <w:ind w:left="283" w:hanging="283"/>
        <w:rPr>
          <w:rFonts w:ascii="Korinna_LT" w:hAnsi="Korinna_LT" w:eastAsia="Korinna_LT" w:cs="Korinna_LT"/>
          <w:sz w:val="24"/>
          <w:szCs w:val="24"/>
        </w:rPr>
      </w:pPr>
      <w:r>
        <w:rPr>
          <w:rFonts w:eastAsia="Korinna_LT" w:cs="Korinna_LT" w:ascii="Korinna_LT" w:hAnsi="Korinna_LT"/>
          <w:sz w:val="24"/>
          <w:szCs w:val="24"/>
        </w:rPr>
        <w:t>Smetona A. Rinktiniai raötai. - Kaunas, 1990. - 512 p.</w:t>
      </w:r>
    </w:p>
    <w:p>
      <w:pPr>
        <w:pStyle w:val="Normal"/>
        <w:rPr>
          <w:rFonts w:ascii="Korinna_LT" w:hAnsi="Korinna_LT" w:eastAsia="Korinna_LT" w:cs="Korinna_LT"/>
          <w:sz w:val="24"/>
          <w:szCs w:val="24"/>
        </w:rPr>
      </w:pPr>
      <w:r>
        <w:rPr>
          <w:rFonts w:eastAsia="Korinna_LT" w:cs="Korinna_LT" w:ascii="Korinna_LT" w:hAnsi="Korinna_LT"/>
          <w:sz w:val="24"/>
          <w:szCs w:val="24"/>
        </w:rPr>
        <w:t>Truska L. Antanas Smetona ir jo laikai. - Vilnius, 1996. - P. 252-262, 296-305</w:t>
      </w:r>
    </w:p>
    <w:sectPr>
      <w:headerReference w:type="default" r:id="rId3"/>
      <w:headerReference w:type="first" r:id="rId4"/>
      <w:footnotePr>
        <w:numFmt w:val="decimal"/>
      </w:footnotePr>
      <w:type w:val="nextPage"/>
      <w:pgSz w:w="11906" w:h="16838"/>
      <w:pgMar w:left="1440" w:right="1440" w:gutter="0" w:header="720" w:top="1416" w:footer="0" w:bottom="117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_LT">
    <w:charset w:val="01"/>
    <w:family w:val="auto"/>
    <w:pitch w:val="variable"/>
  </w:font>
  <w:font w:name="Korinna_LT">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rStyle w:val="FootnoteCharacters"/>
        </w:rPr>
        <w:footnoteRef/>
      </w:r>
      <w:r>
        <w:rPr/>
        <w:t xml:space="preserve"> </w:t>
      </w:r>
      <w:r>
        <w:rPr>
          <w:rFonts w:eastAsia="Korinna_LT" w:cs="Korinna_LT" w:ascii="Korinna_LT" w:hAnsi="Korinna_LT"/>
        </w:rPr>
        <w:t xml:space="preserve">Lot. Cultura - </w:t>
      </w:r>
      <w:r>
        <w:rPr/>
        <w:t>apdirbimas, ugdymas, aukl jimas, lavinimas, tobulinimas, vystymas, garbinim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99"/>
      <w:ind w:right="360" w:hanging="0"/>
      <w:jc w:val="center"/>
      <w:rPr>
        <w:rFonts w:ascii="Antiqua_LT" w:hAnsi="Antiqua_LT" w:eastAsia="Antiqua_LT" w:cs="Antiqua_LT"/>
        <w:sz w:val="36"/>
        <w:szCs w:val="36"/>
      </w:rPr>
    </w:pPr>
    <w:r>
      <w:rPr>
        <w:rFonts w:eastAsia="Antiqua_LT" w:cs="Antiqua_LT" w:ascii="Antiqua_LT" w:hAnsi="Antiqua_LT"/>
        <w:sz w:val="36"/>
        <w:szCs w:val="3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20:08:00Z</dcterms:created>
  <dc:creator>Agentas Kuperis</dc:creator>
  <dc:description/>
  <dc:language>en-US</dc:language>
  <cp:lastModifiedBy>Agentas Kuperis</cp:lastModifiedBy>
  <cp:lastPrinted>1996-06-20T17:27:00Z</cp:lastPrinted>
  <dcterms:modified xsi:type="dcterms:W3CDTF">1996-06-20T14:29:00Z</dcterms:modified>
  <cp:revision>13</cp:revision>
  <dc:subject/>
  <dc:title>VILNIAUS UNIVERSITETAS</dc:title>
</cp:coreProperties>
</file>