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574799589"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964541765"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643635279"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0</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