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Skriaudos ir kaltës suvokimas J.Biliûno kûryboje</w:t>
      </w:r>
    </w:p>
    <w:p>
      <w:pPr>
        <w:pStyle w:val="Normal"/>
        <w:jc w:val="both"/>
        <w:rPr>
          <w:rFonts w:ascii="TimesLT" w:hAnsi="TimesLT" w:eastAsia="TimesLT" w:cs="TimesLT"/>
          <w:sz w:val="16"/>
          <w:szCs w:val="16"/>
        </w:rPr>
      </w:pPr>
      <w:r>
        <w:rPr>
          <w:rFonts w:eastAsia="TimesLT" w:cs="TimesLT" w:ascii="TimesLT" w:hAnsi="TimesLT"/>
          <w:sz w:val="16"/>
          <w:szCs w:val="16"/>
        </w:rPr>
        <w:t>I. J.Biliûnas - vienas þymiausiø Xxa. pradþios liûdnos prozos kûrëjø.</w:t>
      </w:r>
    </w:p>
    <w:p>
      <w:pPr>
        <w:pStyle w:val="Normal"/>
        <w:jc w:val="both"/>
        <w:rPr>
          <w:rFonts w:ascii="TimesLT" w:hAnsi="TimesLT" w:eastAsia="TimesLT" w:cs="TimesLT"/>
          <w:sz w:val="16"/>
          <w:szCs w:val="16"/>
        </w:rPr>
      </w:pPr>
      <w:r>
        <w:rPr>
          <w:rFonts w:eastAsia="TimesLT" w:cs="TimesLT" w:ascii="TimesLT" w:hAnsi="TimesLT"/>
          <w:sz w:val="16"/>
          <w:szCs w:val="16"/>
        </w:rPr>
        <w:t>II. Skriauda ir skausmas J.Biliûno kûrybos dëmesio centre.</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 Humanistinis idealas - giliai jauèianti asmenybë.</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 skaudus Joniuko likimas.</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b) uþuojauta nelaimingam padarui.</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c) mergaitës nuopuolio apmàstymas.</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d) Sabaliûno dvasios taurumas, meilë þmonëms.</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e) senelis Simanas - ðviesus liaudies þmogus.</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Atlaidumas - vienas ið bûdingiausiø mûsø þmoniø bruoþø.</w:t>
      </w:r>
    </w:p>
    <w:p>
      <w:pPr>
        <w:pStyle w:val="Normal"/>
        <w:jc w:val="both"/>
        <w:rPr>
          <w:rFonts w:ascii="TimesLT" w:hAnsi="TimesLT" w:eastAsia="TimesLT" w:cs="TimesLT"/>
          <w:sz w:val="16"/>
          <w:szCs w:val="16"/>
        </w:rPr>
      </w:pPr>
      <w:r>
        <w:rPr>
          <w:rFonts w:eastAsia="TimesLT" w:cs="TimesLT" w:ascii="TimesLT" w:hAnsi="TimesLT"/>
          <w:sz w:val="16"/>
          <w:szCs w:val="16"/>
        </w:rPr>
        <w:t>III. Pagrindinis J.Biliûno humanizmo bruoþas - lyrizmas ir emocingumas.</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ab/>
        <w:t>J.Biliûnas -lietuviø literatûros klasikas. Jo kûrybos tematika: skriauda, kaltë, nuoskauda. Raðytojasdaugiausia dëmesio skirë moralinëms problemoms. J.Biliûno kûryba pasiþymi aiðkiu þmogaus vidiniø iðgyvenimø pavaizdavimu, tauriu humanizmu, jautriais ir lyriðkais darbo þmoniø paveikslais.</w:t>
      </w:r>
    </w:p>
    <w:p>
      <w:pPr>
        <w:pStyle w:val="Normal"/>
        <w:jc w:val="both"/>
        <w:rPr>
          <w:rFonts w:ascii="TimesLT" w:hAnsi="TimesLT" w:eastAsia="TimesLT" w:cs="TimesLT"/>
        </w:rPr>
      </w:pPr>
      <w:r>
        <w:rPr>
          <w:rFonts w:eastAsia="TimesLT" w:cs="TimesLT" w:ascii="TimesLT" w:hAnsi="TimesLT"/>
        </w:rPr>
        <w:tab/>
        <w:t>Pamatinis visø kûriniø motyvas - þmogiðkumas. J. Biliûnui didelæ átakà darë gyvenimo naðta, kuri raðytojà slëgë visà amþiø. Raðytojas aplinkui matë prislëgtus, iðnaudojamus, skriaudþiamus ir niekinamus þmones, kurios ir apraðë savo kûriniuose. Skriauda ir skausmas - J.Biliûno kûrybos dëmesio centre.</w:t>
      </w:r>
    </w:p>
    <w:p>
      <w:pPr>
        <w:pStyle w:val="Normal"/>
        <w:jc w:val="both"/>
        <w:rPr>
          <w:rFonts w:ascii="TimesLT" w:hAnsi="TimesLT" w:eastAsia="TimesLT" w:cs="TimesLT"/>
        </w:rPr>
      </w:pPr>
      <w:r>
        <w:rPr>
          <w:rFonts w:eastAsia="TimesLT" w:cs="TimesLT" w:ascii="TimesLT" w:hAnsi="TimesLT"/>
        </w:rPr>
        <w:tab/>
        <w:t>Raðytojas dëmesá pirmiaus kreipia á þmogø, á jo dvasinius iðgyvenimus, nesirûpindamas tuo, kuriam luomui ar socialiniam sluoksniui tas þmogus priklauso. Maþà katytæ ar senà ðeimininko þudomà Brisiø J.Biliûnas apraðo su tokiu pat liûdesiu, kaip graudø þàsiaganio Joniuko likimà. Apsakyme “Joniukas” pasakojami skaudûs naðlaièio piemenuko iðgyvenimai, susidûrus su neteisybe. Joniukas dar nesupranta aplinkinio pasaulio, já supanèiø þmoniø santykiø. Taèiau ðeðiø metø piemuo - gyvas, judrus vaikas, kuris viskà stebi, ieðko, kuo galëtø pasidþiaugti, visai uþmirðdamas savo pareigas, ir todël labai skaudþiai nukenèia. “Pirmà kartà gyvenimas parodë jam savo nagus, pirmà kartà jo maþa ðirdelë atjautë þmoniø neteisybæ ir sunkià nelaimæ...”</w:t>
      </w:r>
    </w:p>
    <w:p>
      <w:pPr>
        <w:pStyle w:val="Normal"/>
        <w:jc w:val="both"/>
        <w:rPr>
          <w:rFonts w:ascii="TimesLT" w:hAnsi="TimesLT" w:eastAsia="TimesLT" w:cs="TimesLT"/>
        </w:rPr>
      </w:pPr>
      <w:r>
        <w:rPr>
          <w:rFonts w:eastAsia="TimesLT" w:cs="TimesLT" w:ascii="TimesLT" w:hAnsi="TimesLT"/>
        </w:rPr>
        <w:tab/>
        <w:t>Apsakyme “Brisiaus galas” vaizduojama, kaip valstietis nuðauna pasenusá ðuná: “negali bûti?! Brisius netiki. Tai tik pasijuokti ið jo nori. Bet kam taip baisiai ið seno juoktis? Kam? Juk jisai nekaltas...”</w:t>
      </w:r>
    </w:p>
    <w:p>
      <w:pPr>
        <w:pStyle w:val="Normal"/>
        <w:jc w:val="both"/>
        <w:rPr>
          <w:rFonts w:ascii="TimesLT" w:hAnsi="TimesLT" w:eastAsia="TimesLT" w:cs="TimesLT"/>
        </w:rPr>
      </w:pPr>
      <w:r>
        <w:rPr>
          <w:rFonts w:eastAsia="TimesLT" w:cs="TimesLT" w:ascii="TimesLT" w:hAnsi="TimesLT"/>
        </w:rPr>
        <w:tab/>
        <w:t>Apsakyme “Kliudþiau” paðauto gyvulio vaizdas taip sukrëtë jaunàjá “madþiotojà”, jog jis kelias dienas nedráso iðkelti kojos ið trobos, kad tik nepamatytø to vaizdo, kuris ilgai dar nedavë jam ramybës. Paleista strëlë á menkà baltà katytæ - tai vienintelis ðûvis maþojo “medþiotojo” gyvenime. bet taiklus. “Tat buvo vienintelis mano gyvenime ðûvis. bet laimingas...”</w:t>
      </w:r>
    </w:p>
    <w:p>
      <w:pPr>
        <w:pStyle w:val="Normal"/>
        <w:jc w:val="both"/>
        <w:rPr>
          <w:rFonts w:ascii="TimesLT" w:hAnsi="TimesLT" w:eastAsia="TimesLT" w:cs="TimesLT"/>
        </w:rPr>
      </w:pPr>
      <w:r>
        <w:rPr>
          <w:rFonts w:eastAsia="TimesLT" w:cs="TimesLT" w:ascii="TimesLT" w:hAnsi="TimesLT"/>
        </w:rPr>
        <w:tab/>
        <w:t>Apsakyme “Nemunu” lyriðkai pieðiami darbo milþinø - sielininkø paveikslai, gyvai parodyta klajûnø muzikantø grupë, jaudinanèiai pavaizduota visø þeminama ir niekinama “paleistuvë”. pasakojimas apie merginà kelia ne tik uþuojautà, bet ir verèia susimàstyti: ieðkoti atsakymo á klausimà, kas jà privertë taip þemintis.</w:t>
      </w:r>
    </w:p>
    <w:p>
      <w:pPr>
        <w:pStyle w:val="Normal"/>
        <w:jc w:val="both"/>
        <w:rPr>
          <w:rFonts w:ascii="TimesLT" w:hAnsi="TimesLT" w:eastAsia="TimesLT" w:cs="TimesLT"/>
        </w:rPr>
      </w:pPr>
      <w:r>
        <w:rPr>
          <w:rFonts w:eastAsia="TimesLT" w:cs="TimesLT" w:ascii="TimesLT" w:hAnsi="TimesLT"/>
        </w:rPr>
        <w:tab/>
        <w:t>J.Biliûnui kaltë - nebûtinai aiðkus nusikaltimas, uþ kurá galima bausti. Svarbiausia savo kaltæ reikia suprasti ir gailëtis dël jos. Apsakyme “Vagis” skaudþiai savo kaltæ jauèia þmogus, uþmuðæs vagá, gelbëdamas savo turtà ir gyvybæ. Nors daugiau ir nieko nenuskriaudë, neprilietë pirðtu, taèiau pirmoji uþmuðta gyvybë iðliko iki senatvës.</w:t>
      </w:r>
    </w:p>
    <w:p>
      <w:pPr>
        <w:pStyle w:val="Normal"/>
        <w:jc w:val="both"/>
        <w:rPr>
          <w:rFonts w:ascii="TimesLT" w:hAnsi="TimesLT" w:eastAsia="TimesLT" w:cs="TimesLT"/>
        </w:rPr>
      </w:pPr>
      <w:r>
        <w:rPr>
          <w:rFonts w:eastAsia="TimesLT" w:cs="TimesLT" w:ascii="TimesLT" w:hAnsi="TimesLT"/>
        </w:rPr>
        <w:tab/>
        <w:t>Þmogiðkumo motyvas iðkyla ir apsakyme “Ubagas”. Èia raðtyojas gërisi bitininko Sabaliûno dvasios taurumu, jo meile þmonëms. Savo sûnaus iðvarytas ið namø, Sabaliûnas ne tiek smerkia sûnø, kiek graudinasi dël visos gyvenimo santvarkos neteisingumo. “O gal ir jie kada nors taip varys ið namø savo tëvà..”- ðiuose senelio Sabaliûno þodþiuose apie savo anûkus skamba tragiðkas liûdesys, gili meilë þmonëms.</w:t>
      </w:r>
    </w:p>
    <w:p>
      <w:pPr>
        <w:pStyle w:val="Normal"/>
        <w:jc w:val="both"/>
        <w:rPr>
          <w:rFonts w:ascii="TimesLT" w:hAnsi="TimesLT" w:eastAsia="TimesLT" w:cs="TimesLT"/>
        </w:rPr>
      </w:pPr>
      <w:r>
        <w:rPr>
          <w:rFonts w:eastAsia="TimesLT" w:cs="TimesLT" w:ascii="TimesLT" w:hAnsi="TimesLT"/>
        </w:rPr>
        <w:tab/>
        <w:t>Apsakyme “Þvaigþë” þavi ðiltai, poetiðkai nupieðtas senuko Simono paveikslas. Senelis Simonas - ðviesus kaimo þmogus. jame autorius pabrëþë didelá valstieèiø norà ðviestis, viskà þinoti, atskleisti jø nepaprastà gamtos pamëgimà. Prisimindamas baudþiavà, senelis pasakoja ne rûsèius ir þiaurius ávykius, o nuplëðia neáprastà, laimingai pasibaigusá atsitikimà. Vidurdiená baudþiauninkai danguje pamatë þvaigþdæ, taèiau, jiems beþiûrint, uþklupo prievaizdas Gimbutas, þiauriai muðdavæs uþ maþiausià nusikaltimà. Bet ávyksta þmogiðkas stebuklas. Uþuot baudæs, Gimbutas atsineða “vamzdá” ir drauge su baudþiauninkais stebi þvaigþdæ. nors prievaizdas su þmonëmis bûdavo þiaurus, ðiurkðtus, taèiau ði þmogiðkumo akimirka neiðblëso ir ilgam iðliko þmoniø atmintyje. netikëtai ðviesø vasaros popietá suþibusià þvaigþdæ J.Biliûnas sugretina su þmogiðkumu suþiaurëjusioje Gimbuto sieloje.</w:t>
      </w:r>
    </w:p>
    <w:p>
      <w:pPr>
        <w:pStyle w:val="Normal"/>
        <w:jc w:val="both"/>
        <w:rPr>
          <w:rFonts w:ascii="TimesLT" w:hAnsi="TimesLT" w:eastAsia="TimesLT" w:cs="TimesLT"/>
        </w:rPr>
      </w:pPr>
      <w:r>
        <w:rPr>
          <w:rFonts w:eastAsia="TimesLT" w:cs="TimesLT" w:ascii="TimesLT" w:hAnsi="TimesLT"/>
        </w:rPr>
        <w:tab/>
        <w:t>Skriaudos ir humaniðkumo motyvas vaizduojamas ir apsakyme “Lazda”. Ðiame apsakyme pasakotojas apraðo pobaudþiavinius metus. Panaikinus baudþiavà, urëdas netenka tarnybos ir pastogës. Tëvas apgyvendina já seklyèioje. Jis negali kerðyti silpnesniam ir bejëgiui. Iðvaþiuodamas urëdas tëvui paliko lazdà, kuria baudþiavos laikasi taip já sumuðë, kad ðis tris savaites lovoje gulëjo. Taèiau</w:t>
        <w:tab/>
        <w:t>tëvas su atlaidumu paima lazdà, o á vaikø priekaiðtus atsako liûdna ðypsena. Liûdnas nusiðypsojimas reiðkia ne tik gyvenimo papatirtimi pagrástà iðmintá, bet ir gilø þmogiðkos prigimties supratimà, kuris pateisina, jog þmogiðkos prigimties supratimà, kuris pateisina, jog klysti yra þmoniðka. Ðiame apsakyme J.Biliûnas giliai pavaizdavo lietuvio kaimieèio dvasià, jo humaniðkumà: greit uþmirðti skriaudà, geru atsakyti á blogá, dovanoti prieðams.</w:t>
      </w:r>
    </w:p>
    <w:p>
      <w:pPr>
        <w:pStyle w:val="Normal"/>
        <w:jc w:val="both"/>
        <w:rPr>
          <w:rFonts w:ascii="TimesLT" w:hAnsi="TimesLT" w:eastAsia="TimesLT" w:cs="TimesLT"/>
        </w:rPr>
      </w:pPr>
      <w:r>
        <w:rPr>
          <w:rFonts w:eastAsia="TimesLT" w:cs="TimesLT" w:ascii="TimesLT" w:hAnsi="TimesLT"/>
        </w:rPr>
        <w:tab/>
        <w:t>Daugelyje J.Biliûno kûriniø vyrauja lyrizmas ir emocingumas. Tai pagrindiniai humanizmo bruoþai. Raðytojas visada skriaudþiamuosius vaizduoja su gilia uþuojauta, jautriai reaguoja á skriaudà ir nelaimæ. J.Biliûno lyrizmui bûdingas graudumas.</w:t>
      </w:r>
    </w:p>
    <w:p>
      <w:pPr>
        <w:pStyle w:val="Normal"/>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5:00:00Z</dcterms:created>
  <dc:creator>Paulius</dc:creator>
  <dc:description/>
  <dc:language>en-US</dc:language>
  <cp:lastModifiedBy>Paulius</cp:lastModifiedBy>
  <dcterms:modified xsi:type="dcterms:W3CDTF">1996-09-28T15:00:00Z</dcterms:modified>
  <cp:revision>1</cp:revision>
  <dc:subject/>
  <dc:title>Skriaudos ir kaltės suvokimas J</dc:title>
</cp:coreProperties>
</file>