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in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vadas</w:t>
        <w:tab/>
        <w:t>p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Hegelio kritika.</w:t>
        <w:tab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Kas sudaro tikr�j� visuomen�s gyvenimo baz�?</w:t>
        <w:tab/>
        <w:t>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K.Markso teorij� empyrin� kritika.</w:t>
        <w:tab/>
        <w:t>P.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Literat�ra:</w:t>
        <w:tab/>
        <w:t>p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v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kos ir visuomen�s ry�iai istorijos b�gyje domino ne vien� mokslinink�. Pasaulyje yra t�kstan�iai � vairiausi� schem�, modeli� ir teorij� apie aplinkos �tak� politiniams procesams. Vieni mokslininkai �velg� labai tiesioginius ry�ius tarp politikos ir aplinkos, kiti -ma�esnius. K.Markso teorijos yra tik vienos i� nedaugelio, bet galima sakyti u�ima kra�tutin� pozicij�, kuri teigia, jog politika teis� ir menas yra visi�kai priklausomi nuo visuomen�je vykstan�i� darbo santyki�. Nei teis� nei politika negali vystytis pagal sau b�dingus principus, bet yra visi�kai priklausomi nuo ekonomini� formacij� raidos ir kei�iasi paskui juos, �tvirtindami j� pasiek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Hegelio kriti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o teorijoms konstruoti K.Marksas pasi�m� Vokie�i� filosofo Hegelio po�i�r� apie id�j� kov� pasaulio istorijoje. Po tam tikr� svarstym� K.Marksas modifikavo Hegelio teorijas paneigdamas id�ji�kum�. Kaip teigia K.Marksas:"teisiniai santykiai, kaip ir valstybi� formos, negali b�ti suprasti nei patys i� sav�s, nei i� vadinamojo �mogaus dvasios vystymosi, kad prie�ingai j� �aknys gl�di materialin�se gyvenimo s�lygose, kurias Hegelis XVIII am�iaus angl� ir pranc�z� pavyzd�iu sujungia "civilin�s visuomen�s" s�vokoje, o civilin�s visuomen�s anatomijos reikt� ie�koti politin�je ekonomijoje" [p.30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gi remiantis Marksu galima teigti, jog realiai �monijos vystymuisi id�jos nevaidina jokio vaidmens. Nagrin�jant socialinius rei�kinius K.Markso po�i�riu reikt� skirti gamybinius rei�kinius nuo ideologini� form� "kuriomis �mon�s �sisavina konflikt� ir su juo kovoja."[p.30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Kas sudaro tikr�j� visuomen�s gyvenimo baz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 K.Markso " visuomenin�je gamyboje �mogus sueina � tam tikrus, b�tinus, nuo j� nepriklausan�ius santykius- gamybos santykius"[p.303-304]. �ie gamybos santykiai sudaro reali� visuomen�s baz�" ant kurios sl�gso juridinis ir politinis antstatas"ir kuri� atitinka visuomen�s s�mon�s tam tikros formos"[p.304]. Jei Baz� pasikei�ia- nei� vengiamai pasikei�ia ir antstatas. Kaip teigia K.Marksas:" Auk�tesni gamybiniai santykiai niekuomet neatsiranda au��iau negu subr�sta materialin�s gyvenimo s�lygos pa�ios senosios visuomen� gelm�se" [p.30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gi K.Markso nuomone visi politiniai, teisiniai procesai kinta tik atsiliepdami � ekonomini� santyki� kitim�. Ekonominiai santykiai kinta d�l prie�taravim� esan�i� ekonomin�s sistemos viduje. Toliau autorius pl�tos mint�, jog jo kapitalizme galiojantis ekonomin�s koncentracijos principas pavers visus �mones proletarais atskirs juos nuo gamybos priemoni� ir  ir proletarai �sisamonin� savo kolektyvinius interesus nuvers valdan�i�j� klas�, pakeis ekonomini� santyki� baz� ir tada, pats savaime, pasikeis ir antstatas:politika, teis�s ir moral�s normos, menas ir 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K.Markso teorij� empyrin� kriti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nematau reikalo triu�kinti �i� teorij� teoriniame lygmenyje, nes jas sutriu�kino pats gyvenimas ir dar pa�iam Marksui gyvam esant. Vykstant kapitalo koncentracijai Markso nuomone, vis daugiau �moni� taps atskirti nuo gamybos priemoni� pavirs proletarais ir skurs. Politika �iuo atveju b�t� bej�g�, nes politik� tarnauja valdan�iajai klasei. Ta�iau, kai d�ka fabrikin�s gamybos buvo sukurta pakankama gerov�, politin� vald�ia pri�m� sprendimus d�l vaik� darbo u�draudimo, d�l darbo higienos, d�l minimalios algos ir minimalaus darbo u�mokes�io. �iais sprendimais buvo numal�intas darbinink� nepasitenkinimas ir nuslopintos revoliucijos id�jos. Negana to, tai pasitarnavo bendram ekonomikos kilimui, kadangi darbininkai gal�jo pirkti daugiau prek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nor�damas galiu pateikti dar daugiau istorini� fakt�, kuomet politiniai sprendimai, kult�ros normos sutrukd� ekonomini� santyki� kait� kai kuriose pasaulio vie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viso to mes galime daryti i�vadas, jog politiniai procesai n�ra tiesiogiai susij� su ekonominiais santykiais, bet vystosi vienas kitam u�b�gdami u� aki� ir �takodami vienas k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Literat�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as K. D�l politin�s ekonomijos kritikos. Pratarm�//Marksas K., Engelsas F. Rinktiniai ra�tai t.  V., 194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