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sz w:val="48"/>
          <w:szCs w:val="48"/>
          <w:lang w:val="lt-LT"/>
        </w:rPr>
      </w:pPr>
      <w:r>
        <w:rPr>
          <w:rFonts w:cs="Lucida Console" w:ascii="Lucida Console" w:hAnsi="Lucida Console"/>
          <w:sz w:val="48"/>
          <w:szCs w:val="48"/>
          <w:lang w:val="lt-LT"/>
        </w:rPr>
        <w:t>Tiesos Akimirkos</w:t>
      </w:r>
    </w:p>
    <w:p>
      <w:pPr>
        <w:pStyle w:val="Normal"/>
        <w:jc w:val="center"/>
        <w:rPr>
          <w:rFonts w:ascii="Lucida Console" w:hAnsi="Lucida Console" w:cs="Lucida Console"/>
          <w:b/>
          <w:b/>
          <w:sz w:val="22"/>
          <w:szCs w:val="22"/>
          <w:lang w:val="lt-LT"/>
        </w:rPr>
      </w:pPr>
      <w:r>
        <w:rPr>
          <w:rFonts w:cs="Lucida Console" w:ascii="Lucida Console" w:hAnsi="Lucida Console"/>
          <w:b/>
          <w:sz w:val="22"/>
          <w:szCs w:val="22"/>
          <w:lang w:val="lt-LT"/>
        </w:rPr>
      </w:r>
    </w:p>
    <w:p>
      <w:pPr>
        <w:pStyle w:val="Normal"/>
        <w:ind w:firstLine="454"/>
        <w:jc w:val="both"/>
        <w:rPr>
          <w:sz w:val="23"/>
          <w:szCs w:val="23"/>
          <w:lang w:val="lt-LT"/>
        </w:rPr>
      </w:pPr>
      <w:r>
        <w:rPr>
          <w:sz w:val="23"/>
          <w:szCs w:val="23"/>
          <w:lang w:val="lt-LT"/>
        </w:rPr>
        <w:t>Pasakyta, "tiesa tave išlaisvins". Čia rasite keletą Tado tiesos akimirkų, kurios gali jums padėti gyventi laimingesnį gyvenimą:</w:t>
      </w:r>
    </w:p>
    <w:p>
      <w:pPr>
        <w:pStyle w:val="Normal"/>
        <w:numPr>
          <w:ilvl w:val="0"/>
          <w:numId w:val="1"/>
        </w:numPr>
        <w:jc w:val="both"/>
        <w:rPr/>
      </w:pPr>
      <w:r>
        <w:rPr>
          <w:b/>
          <w:sz w:val="23"/>
          <w:szCs w:val="23"/>
          <w:u w:val="single"/>
          <w:lang w:val="lt-LT"/>
        </w:rPr>
        <w:t>Tu mirsi</w:t>
      </w:r>
      <w:r>
        <w:rPr>
          <w:sz w:val="23"/>
          <w:szCs w:val="23"/>
          <w:lang w:val="lt-LT"/>
        </w:rPr>
        <w:t>. Visiškai nesvarbu kas tu esi, ką tu darai ar ką turi, - vis vien mirsi. Anksčiau ar vėliau, bet mirsi. Nėra jokios vilties. Viltis – kvailių motina. Net jei medicina įmins nemirtingumo paslaptis, kurią dieną gali mirti nuo nelaimingo atsitikimo. Gali nesutikti su šia tiesa ir kentėdamas slėptis nuo šios tiesos visą savo likusį gyvenimą. Arba gali priimti šią tiesą dabar ir pradėti džiaugtis kiekvienu savo gyvenimo momentu. Juk dabar žinai tikrą savo gyvenimo kainą.</w:t>
      </w:r>
    </w:p>
    <w:p>
      <w:pPr>
        <w:pStyle w:val="Normal"/>
        <w:numPr>
          <w:ilvl w:val="0"/>
          <w:numId w:val="1"/>
        </w:numPr>
        <w:jc w:val="both"/>
        <w:rPr/>
      </w:pPr>
      <w:r>
        <w:rPr>
          <w:b/>
          <w:sz w:val="23"/>
          <w:szCs w:val="23"/>
          <w:u w:val="single"/>
          <w:lang w:val="lt-LT"/>
        </w:rPr>
        <w:t>Negali pakeisti nė sekundės savo praeities</w:t>
      </w:r>
      <w:r>
        <w:rPr>
          <w:sz w:val="23"/>
          <w:szCs w:val="23"/>
          <w:lang w:val="lt-LT"/>
        </w:rPr>
        <w:t>. Visiškai nesvarbu kaip stipriai nebandytum, negali pakeisti nė vienos savo praeities sekundės. Negali pakeisti fakto, kad tik ką perskaitei šiuos žodžius. Nieko negali padaryti apie savo praeitį. Tai kam tada jaudintis? Visiškai nesvarbu kokie baisūs įvykiai buvo tavo gyvenime, negali pakeisti nė vieno momento juose. Gali pakeisti tik savo požiūrį. Gali nesutikti su šia tiesa ir toliau gyventi nerimdamas dėl to ką padarei blogai. Arba gali sutikti su šia tiesa ir gyventi taikoje su visa savo praeitimi. Pagalvok apie tai.</w:t>
      </w:r>
    </w:p>
    <w:p>
      <w:pPr>
        <w:pStyle w:val="Normal"/>
        <w:numPr>
          <w:ilvl w:val="0"/>
          <w:numId w:val="1"/>
        </w:numPr>
        <w:jc w:val="both"/>
        <w:rPr/>
      </w:pPr>
      <w:r>
        <w:rPr>
          <w:b/>
          <w:sz w:val="23"/>
          <w:szCs w:val="23"/>
          <w:u w:val="single"/>
          <w:lang w:val="lt-LT"/>
        </w:rPr>
        <w:t>Negali būti dviejų daiktų vienoje vietoje</w:t>
      </w:r>
      <w:r>
        <w:rPr>
          <w:sz w:val="23"/>
          <w:szCs w:val="23"/>
          <w:lang w:val="lt-LT"/>
        </w:rPr>
        <w:t>. Jeigu galėtum padaryti taip, kad vienoje vietoje būtų du daiktai, jie dingtų, nes negali būti dviejų daiktų vienoje vietoje. Tarkime, tau skauda galvą. Panorėk daugiau galvos skausmo. Juk negali būti taip, kad du galvos skausmai būtų vienoje ir toje pačioje vietoje, taigi kai panori daugiau galvos skausmo, jis išnyksta. Gali nesutikti su šia tiesa ir gyventi kaip visada, kaip visi kiti, kentėdamas nuo įvairiausių problemų. Arba gali priimti šią brangią nušvitusiųjų tiesą ir sunaikinti visus savo skausmus. Padaryk tai dabar pat, ši paslaptis pakeitė gyvenimus.</w:t>
      </w:r>
    </w:p>
    <w:p>
      <w:pPr>
        <w:pStyle w:val="Normal"/>
        <w:numPr>
          <w:ilvl w:val="0"/>
          <w:numId w:val="1"/>
        </w:numPr>
        <w:jc w:val="both"/>
        <w:rPr/>
      </w:pPr>
      <w:r>
        <w:rPr>
          <w:b/>
          <w:sz w:val="23"/>
          <w:szCs w:val="23"/>
          <w:u w:val="single"/>
          <w:lang w:val="lt-LT"/>
        </w:rPr>
        <w:t>Kuo tiki tą gauni</w:t>
      </w:r>
      <w:r>
        <w:rPr>
          <w:sz w:val="23"/>
          <w:szCs w:val="23"/>
          <w:lang w:val="lt-LT"/>
        </w:rPr>
        <w:t>. Jeigu žmonės tiki, kad pasaulis yra blogas, jie pastebės tik blogus dalykus. Kaip jie gali pastebėti gerus, jeigu jie tiki, kad yra tik blogi? Jeigu tu tiki, kad žmonės yra blogi, jie bus blogi tau arba tu pastebėsi tik blogus žmones. Gali nesutikti su šia tiesa ir tikėti savomis tiesomis. Bet tavo tiesos bet kuriuo atveju apspręs tavo gyvenimą. Tu visada rasi patvirtinimus savo tiesoms, kuriomis tu tiki. Ir visiškai nesvarbu kuo tu tiki. Taigi, tu gali nesutikti, bet tai nekeičia fakto, jog tu matai ir gauni tai, kuo tiki. Arba tu gali sutikti su šia tiesa ir pakeisti savo požiūrį. Kai tu pakeisi savo tikėjimus ir požiūrius, tavo pasaulis pasikeis. Tavo gyvenimo kokybė nepriklauso nuo išorinių dalykų, tokių kaip pinigai. Tavo gyvenimo kokybė priklauso nuo to kaip tu žiūri į tuos dalykus.</w:t>
      </w:r>
    </w:p>
    <w:p>
      <w:pPr>
        <w:pStyle w:val="Normal"/>
        <w:numPr>
          <w:ilvl w:val="0"/>
          <w:numId w:val="1"/>
        </w:numPr>
        <w:jc w:val="both"/>
        <w:rPr/>
      </w:pPr>
      <w:r>
        <w:rPr>
          <w:b/>
          <w:sz w:val="23"/>
          <w:szCs w:val="23"/>
          <w:u w:val="single"/>
          <w:lang w:val="lt-LT"/>
        </w:rPr>
        <w:t>Rytojus niekad neateina</w:t>
      </w:r>
      <w:r>
        <w:rPr>
          <w:sz w:val="23"/>
          <w:szCs w:val="23"/>
          <w:lang w:val="lt-LT"/>
        </w:rPr>
        <w:t xml:space="preserve">. Realu yra tik tai, kas yra čia ir dabar. Negali pakeisti nė sekundės savo praeities. Negali nieko padaryti rytdienoje. Gali veikti tik čia ir dabar. Gali nesutikti su šia tiesa ir kaip ir kiti žmonės svajoti apie savo ateitį, kuri niekad neateis. Ateina tik kita šiandiena, kitas „dabar“. Arba gali sutikti su šia tiesa ir pradėti daryti savo ateitį dabartyje, čia. Daryk tai </w:t>
      </w:r>
      <w:r>
        <w:rPr>
          <w:i/>
          <w:sz w:val="23"/>
          <w:szCs w:val="23"/>
          <w:lang w:val="lt-LT"/>
        </w:rPr>
        <w:t>dabar</w:t>
      </w:r>
      <w:r>
        <w:rPr>
          <w:sz w:val="23"/>
          <w:szCs w:val="23"/>
          <w:lang w:val="lt-LT"/>
        </w:rPr>
        <w:t>.</w:t>
      </w:r>
    </w:p>
    <w:p>
      <w:pPr>
        <w:pStyle w:val="Normal"/>
        <w:ind w:firstLine="454"/>
        <w:jc w:val="both"/>
        <w:rPr>
          <w:sz w:val="23"/>
          <w:szCs w:val="23"/>
          <w:lang w:val="lt-LT"/>
        </w:rPr>
      </w:pPr>
      <w:r>
        <w:rPr>
          <w:sz w:val="23"/>
          <w:szCs w:val="23"/>
          <w:lang w:val="lt-LT"/>
        </w:rPr>
        <w:t>Jeigu šis tekstas tau padėjo, atspausdink jį ir dovanok tūkstančiams kitų. Žmonės bus laimingesni, ir dėkingi tau.</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Console" w:hAnsi="Lucida Console" w:cs="Lucida Console"/>
        <w:sz w:val="18"/>
        <w:szCs w:val="18"/>
      </w:rPr>
    </w:pPr>
    <w:r>
      <w:rPr>
        <w:rFonts w:cs="Lucida Console" w:ascii="Lucida Console" w:hAnsi="Lucida Console"/>
        <w:sz w:val="18"/>
        <w:szCs w:val="18"/>
      </w:rPr>
      <w:t>Tel. 8 310 40522</w:t>
    </w:r>
  </w:p>
  <w:p>
    <w:pPr>
      <w:pStyle w:val="Footer"/>
      <w:rPr>
        <w:rFonts w:ascii="Lucida Console" w:hAnsi="Lucida Console" w:cs="Lucida Console"/>
        <w:sz w:val="18"/>
        <w:szCs w:val="18"/>
      </w:rPr>
    </w:pPr>
    <w:r>
      <w:rPr>
        <w:rFonts w:cs="Lucida Console" w:ascii="Lucida Console" w:hAnsi="Lucida Console"/>
        <w:sz w:val="18"/>
        <w:szCs w:val="18"/>
      </w:rPr>
      <w:t>Tinklapis: http://www.powerstressmanagement.com/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Console" w:hAnsi="Lucida Console" w:cs="Lucida Console"/>
        <w:sz w:val="18"/>
        <w:szCs w:val="18"/>
        <w:lang w:val="lt-LT"/>
      </w:rPr>
    </w:pPr>
    <w:r>
      <w:rPr>
        <w:rFonts w:cs="Lucida Console" w:ascii="Lucida Console" w:hAnsi="Lucida Console"/>
        <w:sz w:val="18"/>
        <w:szCs w:val="18"/>
        <w:lang w:val="lt-LT"/>
      </w:rPr>
      <w:t>T i e s o s    A k i m i r k o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tyle14">
    <w:name w:val="Автор"/>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07:00Z</dcterms:created>
  <dc:creator>YogiGuru</dc:creator>
  <dc:description/>
  <cp:keywords/>
  <dc:language>en-US</dc:language>
  <cp:lastModifiedBy>Renoldas</cp:lastModifiedBy>
  <dcterms:modified xsi:type="dcterms:W3CDTF">2003-10-30T18:19:00Z</dcterms:modified>
  <cp:revision>4</cp:revision>
  <dc:subject/>
  <dc:title>Moments of Truth</dc:title>
</cp:coreProperties>
</file>