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jovimo režimo elementų nustatymas tekinimui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Užduotis : nustatyti pjovimo režimo elementus ir pasirinkti pjovimo įrankius , aptekinant lygų cilindrinį ruošinį. Apdirbama medžiaga – valcuotas strypas Pl 20.Įrankinė medžiaga greitapjovis plienas. Apdirbamo ruošinio skersmuo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lang w:val="lt-LT"/>
        </w:rPr>
        <w:t xml:space="preserve">; apdirbamo paviršiaus ilg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 w:ascii="Times New Roman" w:hAnsi="Times New Roman"/>
          <w:lang w:val="lt-LT"/>
        </w:rPr>
        <w:t xml:space="preserve">; apdirbamo paviršiaus švaruma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lt-LT"/>
        </w:rPr>
        <w:t xml:space="preserve">; tikslumo kvalitetas 8. Užlaida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object w:dxaOrig="9855" w:dyaOrig="5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11.35pt;width:446.9pt;height:24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039101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įrankio tipas ir medžiaga 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Parenku du peilius :</w:t>
      </w:r>
    </w:p>
    <w:p>
      <w:pPr>
        <w:pStyle w:val="Normal"/>
        <w:ind w:left="720" w:hanging="0"/>
        <w:rPr/>
      </w:pPr>
      <w:r>
        <w:rPr>
          <w:lang w:val="lt-LT"/>
        </w:rPr>
        <w:tab/>
        <w:t>a)</w:t>
        <w:tab/>
        <w:t>rupiam tekinimui</w:t>
        <w:tab/>
        <w:t>P18</w:t>
        <w:tab/>
      </w: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410 MPa.      </w:t>
        <w:tab/>
        <w:tab/>
        <w:t xml:space="preserve">     [4.115.4.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>b)</w:t>
        <w:tab/>
        <w:t xml:space="preserve">glotniam tekinimui </w:t>
        <w:tab/>
        <w:t>P18</w:t>
        <w:tab/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 įrankio optimali geometrija priklausomai nuo apdorojamos medžiagos savybių ir apdorojimo sąlygų.</w:t>
      </w:r>
    </w:p>
    <w:p>
      <w:pPr>
        <w:pStyle w:val="Normal"/>
        <w:ind w:left="720" w:hanging="0"/>
        <w:rPr/>
      </w:pPr>
      <w:r>
        <w:rPr>
          <w:lang w:val="lt-LT"/>
        </w:rPr>
        <w:t xml:space="preserve">Parenku lenktą peilį su </w:t>
      </w:r>
      <w:r>
        <w:rPr>
          <w:lang w:val="lt-LT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>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Pagrindiniai matmenys 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;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Geometriniai parametrai :</w:t>
        <w:tab/>
        <w:tab/>
        <w:tab/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>Rupiam tekinimui</w:t>
        <w:tab/>
        <w:t>Glotniam tekinimui</w:t>
      </w:r>
    </w:p>
    <w:p>
      <w:pPr>
        <w:pStyle w:val="Normal"/>
        <w:ind w:left="720" w:hanging="0"/>
        <w:rPr/>
      </w:pPr>
      <w:r>
        <w:rPr>
          <w:lang w:val="lt-LT"/>
        </w:rPr>
        <w:tab/>
        <w:tab/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>[3.44.4.0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gylis 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kinsime tris kartus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du kartus rup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ir vieną kartą švar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astūmos dydis :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ab/>
        <w:tab/>
        <w:tab/>
        <w:tab/>
        <w:tab/>
        <w:tab/>
        <w:tab/>
        <w:t>[2.266.11]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švar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ab/>
        <w:tab/>
        <w:tab/>
        <w:tab/>
        <w:tab/>
        <w:tab/>
        <w:tab/>
        <w:t>[2.268.14]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jovimo greitis :</w:t>
      </w:r>
    </w:p>
    <w:p>
      <w:pPr>
        <w:pStyle w:val="Normal"/>
        <w:ind w:left="288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lang w:val="lt-LT"/>
        </w:rPr>
        <w:t>T – įrankio patvarumo periodas; C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įrankio darbo sąlygas; K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darbo sąlygų neatitikimą; x</w:t>
      </w:r>
      <w:r>
        <w:rPr>
          <w:vertAlign w:val="subscript"/>
          <w:lang w:val="lt-LT"/>
        </w:rPr>
        <w:t xml:space="preserve"> </w:t>
      </w:r>
      <w:r>
        <w:rPr>
          <w:lang w:val="lt-LT"/>
        </w:rPr>
        <w:t>, y , m – laipsnio rodikliai įvertinantys darbo sąlygas.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9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kur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=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lang w:val="lt-LT"/>
        </w:rPr>
        <w:tab/>
        <w:tab/>
        <w:tab/>
        <w:tab/>
        <w:tab/>
        <w:t>[2.262..2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5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6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7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rup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lang w:val="lt-LT"/>
        </w:rPr>
        <w:tab/>
        <w:t>x = 0,15</w:t>
        <w:tab/>
        <w:t>y = 0,35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glotn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lang w:val="lt-LT"/>
        </w:rPr>
        <w:tab/>
        <w:t>x = 0,15</w:t>
        <w:tab/>
        <w:t>y = 0,20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skaičiuoju pjovimo jėgos dydį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lt-LT"/>
        </w:rPr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200;</w:t>
        <w:tab/>
        <w:t>x = 1,0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125;</w:t>
        <w:tab/>
        <w:t>x = 0,9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x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67;</w:t>
        <w:tab/>
        <w:t>x = 1,2;</w:t>
        <w:tab/>
        <w:t>y = 0,65;</w:t>
        <w:tab/>
        <w:t>n = 0;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lang w:val="lt-LT"/>
        </w:rPr>
        <w:tab/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>[2.264]</w:t>
      </w:r>
    </w:p>
    <w:p>
      <w:pPr>
        <w:pStyle w:val="Normal"/>
        <w:ind w:left="1440" w:firstLine="720"/>
        <w:rPr/>
      </w:pPr>
      <w:r>
        <w:rPr>
          <w:lang w:val="lt-LT"/>
        </w:rPr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x</w:t>
      </w:r>
    </w:p>
    <w:p>
      <w:pPr>
        <w:pStyle w:val="Normal"/>
        <w:rPr/>
      </w:pPr>
      <w:r>
        <w:rPr>
          <w:vertAlign w:val="subscript"/>
          <w:lang w:val="lt-LT"/>
        </w:rPr>
        <w:tab/>
      </w:r>
      <w:r>
        <w:rPr>
          <w:vertAlign w:val="subscrip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93</w:t>
        <w:tab/>
        <w:tab/>
        <w:t>0,82</w:t>
        <w:tab/>
        <w:tab/>
        <w:t>1,0</w:t>
        <w:tab/>
        <w:tab/>
        <w:tab/>
        <w:tab/>
        <w:tab/>
        <w:t>[2.275.23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744</w:t>
        <w:tab/>
        <w:tab/>
        <w:t>0,656</w:t>
        <w:tab/>
        <w:tab/>
        <w:t>0,8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rup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lang w:val="lt-LT"/>
        </w:rPr>
        <w:t>)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>1072,1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glotn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)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tikrinami leistini pastūmos dydžiai .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kai ruošinys įtvirtintas griebtuve ir atremtas užpakaliniu centru</w:t>
      </w:r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;</w:t>
        <w:tab/>
        <w:t xml:space="preserve">glotniam -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lt-LT"/>
        </w:rPr>
        <w:t>.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rup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glotn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75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lt-LT"/>
        </w:rPr>
        <w:t>pastūma kurią leidžia peilio koto standumas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6]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rupiam tekinimui –0,1 ;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lt-LT"/>
        </w:rPr>
        <w:t>glotniam – 0,03;  l = 20 mm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gal apskaičiuotą pjovimo greitį paskaičiuojamas staklių špindelio sukimosi greitis</w:t>
      </w:r>
    </w:p>
    <w:p>
      <w:pPr>
        <w:pStyle w:val="Normal"/>
        <w:ind w:left="216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lt-LT"/>
        </w:rPr>
        <w:t>;</w:t>
        <w:tab/>
        <w:tab/>
        <w:tab/>
        <w:tab/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Nustatomas mašininis laikas</w:t>
      </w:r>
    </w:p>
    <w:p>
      <w:pPr>
        <w:pStyle w:val="Normal"/>
        <w:ind w:left="288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ur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Naudota literatūra :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Pjovimo teorijos laboratorinių darbų metodikos nurodymai (E.A.Totoraitis , Vilnius , “Technika” , 1991 m.)</w:t>
      </w:r>
    </w:p>
    <w:p>
      <w:pPr>
        <w:pStyle w:val="Normal"/>
        <w:numPr>
          <w:ilvl w:val="0"/>
          <w:numId w:val="2"/>
        </w:numPr>
        <w:rPr>
          <w:rFonts w:ascii="TimesRS" w:hAnsi="TimesRS" w:cs="TimesRS"/>
          <w:lang w:val="ru-RU"/>
        </w:rPr>
      </w:pPr>
      <w:r>
        <w:rPr>
          <w:rFonts w:cs="TimesRS" w:ascii="TimesRS" w:hAnsi="TimesRS"/>
          <w:lang w:val="ru-RU"/>
        </w:rPr>
        <w:t xml:space="preserve">Ñïšąâî÷íčê òåõíîėîãą – ìąųčíîñòšîčòåėÿ ïîä šåä Ą.Č.Ìąėîâą (1973 ã.)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Metalo pjovimas . Įrankiai ir staklės (A.Stasiūnas , Vilnius , “Mokslas” , 1981 m.)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lienai (A.Pavaras , J.Žvinys , Kaunas , “Technologija” , 1995).</w:t>
      </w:r>
    </w:p>
    <w:sectPr>
      <w:footerReference w:type="default" r:id="rId4"/>
      <w:type w:val="nextPage"/>
      <w:pgSz w:w="11906" w:h="16838"/>
      <w:pgMar w:left="1191" w:right="7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767195</wp:posOffset>
              </wp:positionH>
              <wp:positionV relativeFrom="paragraph">
                <wp:posOffset>-133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7:00Z</dcterms:created>
  <dc:creator/>
  <dc:description/>
  <dc:language>en-US</dc:language>
  <cp:lastModifiedBy>x</cp:lastModifiedBy>
  <cp:lastPrinted>1998-12-08T23:06:00Z</cp:lastPrinted>
  <dcterms:modified xsi:type="dcterms:W3CDTF">2000-01-09T22:26:00Z</dcterms:modified>
  <cp:revision>4</cp:revision>
  <dc:subject/>
  <dc:title/>
</cp:coreProperties>
</file>