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STYBI� SKIRSTYMAS PAG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KIO SANKLO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irmaujan�ios : Suo, �ve, Dan, Li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Vid.: Vok, Air, Izr, Kan, N.Zel,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siliek. : S.Arab, Bra, Lib, Pa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-24 , 7 galingiausios : Jav , K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 , Vok , D.Brit , Ital , Pr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reinamos  ekonomikos �al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in�  ir  ryt�  Eur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-ojo pasaulio �al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I� : Taivanis, Malaizija, Singap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, Kinija, Port - apie 20 �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ra, Ind, Venes - pirm. tik pag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tiprios : S.Arab, Libija, Al�y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Vargetos : Somal, Etiop, Bosn &amp;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STYBIN� SANTVAR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onarch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bsoliut : Vatikanas, Bahrei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�jus, Kataras, Omanas, S.Arab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onstitucin� : UK, Andor, Dan, O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Liux, Licht, Isp, Monak, Nor, �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Respublikos : Centrin� Europa ir k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CIN�-TERITORIN� SKIRSTY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ederacin� resp.: Aus, Jug, Vok,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nitarin�s : Ven, �ve,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