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Chemin</w:t>
      </w:r>
      <w:r>
        <w:rPr>
          <w:lang w:val="lt-LT"/>
        </w:rPr>
        <w:t xml:space="preserve">ės reakcijos, kurioms vykstant dalis atomų keičia savo oksidacijos laipsnius, vadinamos </w:t>
      </w:r>
      <w:r>
        <w:rPr>
          <w:u w:val="single"/>
          <w:lang w:val="lt-LT"/>
        </w:rPr>
        <w:t>oksidacijos-redukcijos reakcijomis</w:t>
      </w:r>
      <w:r>
        <w:rPr>
          <w:lang w:val="lt-LT"/>
        </w:rPr>
        <w:t xml:space="preserve">. Oksidacijos laipsniai kinta todėl, kad persigrupuoja elektronai. Elektronai pereina iš vienų dalelių į kitas. Juos prisijungiantys atomai, jonai ar molekulės vadinami </w:t>
      </w:r>
      <w:r>
        <w:rPr>
          <w:u w:val="single"/>
          <w:lang w:val="lt-LT"/>
        </w:rPr>
        <w:t>oksidatoriais</w:t>
      </w:r>
      <w:r>
        <w:rPr>
          <w:lang w:val="lt-LT"/>
        </w:rPr>
        <w:t xml:space="preserve">, o elektronus atiduodantys – </w:t>
      </w:r>
      <w:r>
        <w:rPr>
          <w:u w:val="single"/>
          <w:lang w:val="lt-LT"/>
        </w:rPr>
        <w:t>reduktoriais</w:t>
      </w:r>
      <w:r>
        <w:rPr>
          <w:lang w:val="lt-LT"/>
        </w:rPr>
        <w:t>. Elementas turintis mažiausią oksidacijos laipsnį, gali būti tik reduktoriumi. Elementas turintis aukščiausią oksidacijos laipsnį gali būti tik oksidatoriumi. Laisvieji metalai būna tik reduktoriais. Kuo aktyvesnis metalas tuo jis labiau linkęs būti oksidatoriumi.</w:t>
      </w:r>
    </w:p>
    <w:p>
      <w:pPr>
        <w:pStyle w:val="Normal"/>
        <w:widowControl/>
        <w:rPr/>
      </w:pPr>
      <w:r>
        <w:rPr>
          <w:lang w:val="lt-LT"/>
        </w:rPr>
        <w:t xml:space="preserve">Oks-Red reakcijų lygtys lyginamos tam tikrais būdais. Paprastai, parinkinėjant koeficientus, įmanoma išlyginti tik pačių paprasčiausių ok-red reakcijų lygtis. Oksidatorius gali prijungti tiek elektronų kiek jų atpalaiduoja reduktorius. Kaip tik šiuo principu yra paremti visi </w:t>
      </w:r>
      <w:r>
        <w:rPr>
          <w:u w:val="single"/>
          <w:lang w:val="lt-LT"/>
        </w:rPr>
        <w:t>oks-red reakcijų lyginimo metodai</w:t>
      </w:r>
      <w:r>
        <w:rPr>
          <w:lang w:val="lt-LT"/>
        </w:rPr>
        <w:t>.</w:t>
      </w:r>
    </w:p>
    <w:p>
      <w:pPr>
        <w:pStyle w:val="Normal"/>
        <w:widowControl/>
        <w:rPr>
          <w:lang w:val="lt-LT"/>
        </w:rPr>
      </w:pPr>
      <w:r>
        <w:rPr>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8:30:00Z</dcterms:created>
  <dc:creator>Vytas Paukštys</dc:creator>
  <dc:description/>
  <dc:language>en-US</dc:language>
  <cp:lastModifiedBy>emilis</cp:lastModifiedBy>
  <dcterms:modified xsi:type="dcterms:W3CDTF">1999-03-21T07:27:00Z</dcterms:modified>
  <cp:revision>2</cp:revision>
  <dc:subject/>
  <dc:title>Cheminės reakcijos, kurioms vykstant dalis atomų keičia savo oksidacijos laipsnius, vadinamos oksidacijos-redukcijos reakcijomis</dc:title>
</cp:coreProperties>
</file>