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IRALŲ LŪŽIO RODIKLIO PRILAUSOMYBĖS NUO KONCENTRACIJOS TYRIMAS REFRAKTOMET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boratorinis darbas Nr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4"/>
        </w:rPr>
        <w:t>Studentas: Rasa Čepauskaitė RB 8/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Data: 1999 11 30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Dėstytojas: doc.T.Giedry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1.Darbo tikslas</w:t>
      </w:r>
      <w:r>
        <w:rPr>
          <w:sz w:val="28"/>
        </w:rPr>
        <w:t xml:space="preserve">. </w:t>
      </w:r>
    </w:p>
    <w:p>
      <w:pPr>
        <w:pStyle w:val="BodyText2"/>
        <w:rPr/>
      </w:pPr>
      <w:r>
        <w:rPr/>
        <w:t>Išmatuoti įvairių koncentracijų tirpalų lūžio rodiklius  ir  nustatyti nežinomo tirpalo koncentracij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2.Aparatūra ir darbo metodas</w:t>
      </w:r>
      <w:r>
        <w:rPr>
          <w:sz w:val="28"/>
        </w:rPr>
        <w:t>.</w:t>
      </w:r>
    </w:p>
    <w:p>
      <w:pPr>
        <w:pStyle w:val="BodyText2"/>
        <w:rPr/>
      </w:pPr>
      <w:r>
        <w:rPr/>
        <w:t>Darbe naudojamo refraktometro optinė schema pavaizduota 1 paveiksle, o lūžio rodiklio atskaitymo skalė – 2 paveiksle. Šviesos spinduliai nuo veidrodžio 1 nukreipiami į stačiakampę apšvietimo prizmę 2 ir praeina ploną tiriamo tirpalo sluoksnį, stačiakampę matavimo prizmę 3, apsauginį stiklą 4, dispersijos kompensatorių 5 ir patenaka į objektyvą 6. Po to prizme 7 šviesos spinduliai nukreipiami į plokštelę 8, ant kurios yra nubraižytos dvi susikertančios linijos ir pro okuliarą 9 patenka į stebėtojo ak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/>
        <w:t>Lūžio rodiklio atskaitymui, šviesa nuo apšvietimo veidrodžio 10 nukreipiama į skalę 11, kuri prizme 12 ir mikroobjektyvu 13 per prizmės 14 ir 15 projektuojama į okuliaro 9 židinio plokštumą. Taigi okuliaro lauke tuo pačiu metu galima matyti tamsios ir šviesios dalies skiriamąjį paviršių, plokštelės 8 susikertančias linijas bei skalės 11 vertes.</w:t>
      </w:r>
    </w:p>
    <w:p>
      <w:pPr>
        <w:pStyle w:val="Normal"/>
        <w:jc w:val="both"/>
        <w:rPr/>
      </w:pPr>
      <w:r>
        <w:rPr>
          <w:sz w:val="28"/>
          <w:u w:val="single"/>
        </w:rPr>
        <w:t>3.Darbo rezultatai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4"/>
        </w:rPr>
        <w:t>Atidarę prizmių kamerą, ant apatinės prizmės pipete užlašiname 1 – 2 lašus distiliuoto vandens ( t.y. tirpalo, kurio koncentracija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0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>) ir, uždarę prizmių kamerą, horizontaliai atlenkę veidrodėlį, šviestuvo šviesą nukreipiame veidrodėliu 1 į prizmės langelį. Žiūrono okuliaru randame ryškiai matomą lūžio rodiklių skalę bei šviesų ir tamsų regėjimo laukus skiriančią spektro juostą.</w:t>
      </w:r>
      <w:r>
        <w:rPr>
          <w:sz w:val="28"/>
        </w:rPr>
        <w:t xml:space="preserve"> </w:t>
      </w:r>
      <w:r>
        <w:rPr>
          <w:sz w:val="24"/>
        </w:rPr>
        <w:t>Sukdami dispersijos kompensatoriaus rankenėlę, panaikiname</w:t>
      </w:r>
      <w:r>
        <w:rPr>
          <w:sz w:val="28"/>
        </w:rPr>
        <w:t xml:space="preserve"> </w:t>
      </w:r>
      <w:r>
        <w:rPr>
          <w:sz w:val="24"/>
        </w:rPr>
        <w:t>spektrinę juostą ir pasiekiame, kad vietoj jo būtų matyti ryški regėjimo laukus skirianti linija. Po</w:t>
      </w:r>
      <w:r>
        <w:rPr>
          <w:sz w:val="28"/>
        </w:rPr>
        <w:t xml:space="preserve"> </w:t>
      </w:r>
      <w:r>
        <w:rPr>
          <w:sz w:val="24"/>
        </w:rPr>
        <w:t>to, sukdami</w:t>
      </w:r>
      <w:r>
        <w:rPr>
          <w:sz w:val="28"/>
        </w:rPr>
        <w:t xml:space="preserve"> </w:t>
      </w:r>
      <w:r>
        <w:rPr>
          <w:sz w:val="24"/>
        </w:rPr>
        <w:t>matavimo galvutės rankenėlę, tamsaus ir šviesos lauko skiriamąją ribą tikslai sutapdiname su</w:t>
      </w:r>
      <w:r>
        <w:rPr>
          <w:sz w:val="28"/>
        </w:rPr>
        <w:t xml:space="preserve"> </w:t>
      </w:r>
      <w:r>
        <w:rPr>
          <w:sz w:val="24"/>
        </w:rPr>
        <w:t>okuliare matomu kryžiuko centru ir skalėje, matomoje okuliare, atskaitome lūžio rodiklio vertę n</w:t>
      </w:r>
      <w:r>
        <w:rPr>
          <w:sz w:val="24"/>
          <w:vertAlign w:val="subscript"/>
        </w:rPr>
        <w:t>1</w:t>
      </w:r>
      <w:r>
        <w:rPr>
          <w:sz w:val="24"/>
        </w:rPr>
        <w:t>’. Atskaitomoji vertė n</w:t>
      </w:r>
      <w:r>
        <w:rPr>
          <w:sz w:val="24"/>
          <w:vertAlign w:val="subscript"/>
        </w:rPr>
        <w:t>1</w:t>
      </w:r>
      <w:r>
        <w:rPr>
          <w:sz w:val="24"/>
        </w:rPr>
        <w:t>’ lygi distiliuoto vandens teorinei lūžio rodiklio vertei n</w:t>
      </w:r>
      <w:r>
        <w:rPr>
          <w:sz w:val="24"/>
          <w:vertAlign w:val="subscript"/>
        </w:rPr>
        <w:t>1</w:t>
      </w:r>
      <w:r>
        <w:rPr>
          <w:sz w:val="24"/>
        </w:rPr>
        <w:t>=1,333, tada refraktometro pataisa lygi n</w:t>
      </w:r>
      <w:r>
        <w:rPr>
          <w:sz w:val="24"/>
          <w:vertAlign w:val="subscript"/>
        </w:rPr>
        <w:t>1</w:t>
      </w:r>
      <w:r>
        <w:rPr>
          <w:sz w:val="24"/>
        </w:rPr>
        <w:t>, prie išmatuoto rodiklio 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reikia pridėti prietaiso pataisą, kuri mūsų atveju lygi 0.</w:t>
      </w:r>
    </w:p>
    <w:p>
      <w:pPr>
        <w:pStyle w:val="Normal"/>
        <w:ind w:firstLine="426"/>
        <w:jc w:val="both"/>
        <w:rPr/>
      </w:pPr>
      <w:r>
        <w:rPr>
          <w:sz w:val="24"/>
        </w:rPr>
        <w:t>Išmatuojame darbo vadovo nurodytų koncentracijų: z</w:t>
      </w:r>
      <w:r>
        <w:rPr>
          <w:sz w:val="24"/>
          <w:vertAlign w:val="subscript"/>
        </w:rPr>
        <w:t>2</w:t>
      </w:r>
      <w:r>
        <w:rPr>
          <w:sz w:val="24"/>
        </w:rPr>
        <w:t>&lt; z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&lt;, …, &lt;z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tirpalų lūžio rodiklius: n</w:t>
      </w:r>
      <w:r>
        <w:rPr>
          <w:sz w:val="24"/>
          <w:vertAlign w:val="subscript"/>
        </w:rPr>
        <w:t>2</w:t>
      </w:r>
      <w:r>
        <w:rPr>
          <w:sz w:val="24"/>
        </w:rPr>
        <w:t>’, n</w:t>
      </w:r>
      <w:r>
        <w:rPr>
          <w:sz w:val="24"/>
          <w:vertAlign w:val="subscript"/>
        </w:rPr>
        <w:t>3</w:t>
      </w:r>
      <w:r>
        <w:rPr>
          <w:sz w:val="24"/>
        </w:rPr>
        <w:t>’, …,n</w:t>
      </w:r>
      <w:r>
        <w:rPr>
          <w:sz w:val="24"/>
          <w:vertAlign w:val="subscript"/>
        </w:rPr>
        <w:t>n</w:t>
      </w:r>
      <w:r>
        <w:rPr>
          <w:sz w:val="24"/>
        </w:rPr>
        <w:t>’. Matuojame taip pat, kaip ir su distiliuotu vandeniu. Po to nustatome nežinomos koncentracijos z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tirpalo lūžio rodiklį n</w:t>
      </w:r>
      <w:r>
        <w:rPr>
          <w:sz w:val="24"/>
          <w:vertAlign w:val="subscript"/>
        </w:rPr>
        <w:t>x</w:t>
      </w:r>
      <w:r>
        <w:rPr>
          <w:sz w:val="24"/>
        </w:rPr>
        <w:t>’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Matavimų rezultatus surašome į lentelę ir pavaizduojame n=f(z) grafi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l. N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rpalo svorinė koncentracija,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irpalo lūžio rodikl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1,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,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,3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1,3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1,34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,3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1,3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Iš grafiko nustatome nežinomos koncentracijos tirpalo koncentraciją z</w:t>
      </w:r>
      <w:r>
        <w:rPr>
          <w:sz w:val="24"/>
          <w:vertAlign w:val="subscript"/>
        </w:rPr>
        <w:t>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35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96.55pt" filled="f" o:ole="">
            <v:imagedata r:id="rId3" o:title=""/>
          </v:shape>
          <o:OLEObject Type="Embed" ProgID="" ShapeID="ole_rId2" DrawAspect="Content" ObjectID="_1386969190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aip matome z</w:t>
      </w:r>
      <w:r>
        <w:rPr>
          <w:sz w:val="24"/>
          <w:vertAlign w:val="subscript"/>
        </w:rPr>
        <w:t>x</w:t>
      </w:r>
      <w:r>
        <w:rPr>
          <w:sz w:val="24"/>
          <w:lang w:val="en-US"/>
        </w:rPr>
        <w:t>=5%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Išvados.</w:t>
      </w:r>
    </w:p>
    <w:p>
      <w:pPr>
        <w:pStyle w:val="BodyText2"/>
        <w:rPr/>
      </w:pPr>
      <w:r>
        <w:rPr/>
        <w:t xml:space="preserve"> </w:t>
      </w:r>
      <w:r>
        <w:rPr/>
        <w:t xml:space="preserve">Nustatėme, kad tirtas tirpalas buvo 2,75 </w:t>
      </w:r>
      <w:r>
        <w:rPr>
          <w:rFonts w:eastAsia="Symbol" w:cs="Symbol" w:ascii="Symbol" w:hAnsi="Symbol"/>
        </w:rPr>
        <w:t></w:t>
      </w:r>
      <w:r>
        <w:rPr/>
        <w:t xml:space="preserve"> koncentracijos. Taip pat nustatėme, kad kuo koncentracija didesnė, tuo lūžio rodiklis yra didesnis. Iš gautos kreivės, matome, kad didinant tirpalų koncentraciją, šviesos lūžio rodiklis didės proporcinga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Literatūra.</w:t>
      </w:r>
    </w:p>
    <w:p>
      <w:pPr>
        <w:pStyle w:val="BodyText2"/>
        <w:rPr/>
      </w:pPr>
      <w:r>
        <w:rPr/>
        <w:t>1. Brazdžiūnas B. Bendroji fizika. - Vilnius: Valstybinė politinės ir mokslinės literatūros leidykla, 1963.- D.3 - P. 46 - 51.</w:t>
      </w:r>
    </w:p>
    <w:p>
      <w:pPr>
        <w:pStyle w:val="BodyText2"/>
        <w:rPr/>
      </w:pPr>
      <w:r>
        <w:rPr/>
        <w:t>2. Javorskis B., Detlafas A. Fizikos kursas. - Vilnius: Mintis, 1975.- T.3 – P.28 – 30, 91 – 92.</w:t>
      </w:r>
    </w:p>
    <w:p>
      <w:pPr>
        <w:pStyle w:val="BodyText2"/>
        <w:rPr/>
      </w:pPr>
      <w:r>
        <w:rPr/>
        <w:t xml:space="preserve"> </w:t>
      </w:r>
    </w:p>
    <w:sectPr>
      <w:type w:val="nextPage"/>
      <w:pgSz w:w="11906" w:h="16838"/>
      <w:pgMar w:left="1800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9:38:00Z</dcterms:created>
  <dc:creator>Julius</dc:creator>
  <dc:description/>
  <dc:language>en-US</dc:language>
  <cp:lastModifiedBy>Julius</cp:lastModifiedBy>
  <cp:lastPrinted>1999-09-30T12:29:00Z</cp:lastPrinted>
  <dcterms:modified xsi:type="dcterms:W3CDTF">1999-11-28T23:09:00Z</dcterms:modified>
  <cp:revision>8</cp:revision>
  <dc:subject/>
  <dc:title>PUSLAIDININKIŲ  PARAMETRŲ TYRIMAS</dc:title>
</cp:coreProperties>
</file>