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Laboratorinis darbas Nr 1</w:t>
      </w:r>
    </w:p>
    <w:p>
      <w:pPr>
        <w:pStyle w:val="Normal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Heading1"/>
        <w:rPr/>
      </w:pPr>
      <w:r>
        <w:rPr/>
        <w:t>Konvekcinis džiovinimas</w:t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lt-LT"/>
        </w:rPr>
        <w:t>Darbą atliko</w:t>
      </w:r>
      <w:r>
        <w:rPr>
          <w:rFonts w:cs="Times New Roman" w:ascii="Times New Roman" w:hAnsi="Times New Roman"/>
          <w:sz w:val="24"/>
          <w:lang w:val="en-US"/>
        </w:rPr>
        <w:t>: tbo-6 grup. stud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lang w:val="en-US"/>
        </w:rPr>
        <w:t>A.Mie</w:t>
      </w:r>
      <w:r>
        <w:rPr>
          <w:rFonts w:cs="Times New Roman" w:ascii="Times New Roman" w:hAnsi="Times New Roman"/>
          <w:sz w:val="24"/>
          <w:lang w:val="lt-LT"/>
        </w:rPr>
        <w:t>žeti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lt-LT"/>
        </w:rPr>
        <w:t>Darbą priėmė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  <w:lang w:val="lt-LT"/>
        </w:rPr>
        <w:t xml:space="preserve"> dėst</w:t>
      </w:r>
      <w:r>
        <w:rPr>
          <w:rFonts w:cs="Times New Roman" w:ascii="Times New Roman" w:hAnsi="Times New Roman"/>
          <w:sz w:val="24"/>
          <w:lang w:val="en-US"/>
        </w:rPr>
        <w:t>.Kaminskas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en-US"/>
        </w:rPr>
        <w:t xml:space="preserve">Darbo tikslas. 1. </w:t>
      </w:r>
      <w:r>
        <w:rPr>
          <w:rFonts w:cs="Times New Roman" w:ascii="Times New Roman" w:hAnsi="Times New Roman"/>
          <w:sz w:val="24"/>
          <w:lang w:val="en-US"/>
        </w:rPr>
        <w:t>Nustatyti lyginam</w:t>
      </w:r>
      <w:r>
        <w:rPr>
          <w:rFonts w:cs="Times New Roman" w:ascii="Times New Roman" w:hAnsi="Times New Roman"/>
          <w:sz w:val="24"/>
          <w:lang w:val="lt-LT"/>
        </w:rPr>
        <w:t>ąsias oro ir šilumos sąnaudas konvekcinėje džiovykloje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2. Grafi</w:t>
      </w:r>
      <w:r>
        <w:rPr>
          <w:rFonts w:cs="Times New Roman" w:ascii="Times New Roman" w:hAnsi="Times New Roman"/>
          <w:sz w:val="24"/>
          <w:lang w:val="lt-LT"/>
        </w:rPr>
        <w:t>škai atvaizduoti visų termometrų rodomų temperatūrų ir džiovinamos medžiagos masės kitimo priklausomybes nuo trukmės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en-US"/>
        </w:rPr>
        <w:t>Teorin</w:t>
      </w:r>
      <w:r>
        <w:rPr>
          <w:rFonts w:cs="Times New Roman" w:ascii="Times New Roman" w:hAnsi="Times New Roman"/>
          <w:b/>
          <w:sz w:val="24"/>
          <w:lang w:val="lt-LT"/>
        </w:rPr>
        <w:t>ė dalis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lang w:val="lt-LT"/>
        </w:rPr>
        <w:t>Džiovinimas yra procesas, kai šiluminiu būdu iš medžiagos yra išgarinama drėgmė ir pašalinamas garas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lt-LT"/>
        </w:rPr>
        <w:t xml:space="preserve"> Medžiagai džiūstant, vyksta difuzijos procesas, t</w:t>
      </w:r>
      <w:r>
        <w:rPr>
          <w:rFonts w:cs="Times New Roman" w:ascii="Times New Roman" w:hAnsi="Times New Roman"/>
          <w:sz w:val="24"/>
          <w:lang w:val="en-US"/>
        </w:rPr>
        <w:t>.y. drėgmė difunduoja iš vidinių sluoksnių į paviršių, o nuo jo garuoja į aplinką.</w:t>
      </w:r>
      <w:r>
        <w:rPr>
          <w:rFonts w:cs="Times New Roman" w:ascii="Times New Roman" w:hAnsi="Times New Roman"/>
          <w:sz w:val="24"/>
          <w:lang w:val="lt-LT"/>
        </w:rPr>
        <w:t xml:space="preserve"> Konvekcinio džiovinimo metu mrdžiaga džiovinama šilto oro ar dūmų sraute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lt-LT"/>
        </w:rPr>
        <w:t xml:space="preserve"> Džiovinamas agentas perduoda dalį savo šilumos medžiagai ir pašalina iš jos išgaravusio vandens garą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lang w:val="lt-LT"/>
        </w:rPr>
        <w:t>Džiovinant šiuo būdu džiovinamam agentui, įšildytam kaloriferyje arba kūrykloje, papildomai šiluma tiekiama darbo kameroje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Džiovinimo proceso efektyvumui palyginti naudojama lyginamosios oro l ir savitosios šilumos q sąnaudos 1 kg drėgmės išgarinti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Darbo eiga ir rezultata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18.1 lentel</w:t>
      </w:r>
      <w:r>
        <w:rPr>
          <w:rFonts w:cs="Times New Roman" w:ascii="Times New Roman" w:hAnsi="Times New Roman"/>
          <w:sz w:val="24"/>
          <w:lang w:val="lt-LT"/>
        </w:rPr>
        <w:t>ė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lt-LT"/>
        </w:rPr>
        <w:t>Konvekcinio džiovinimo kinetikos tyrimas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</w:r>
    </w:p>
    <w:tbl>
      <w:tblPr>
        <w:tblW w:w="718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8"/>
        <w:gridCol w:w="1260"/>
        <w:gridCol w:w="1019"/>
        <w:gridCol w:w="1019"/>
        <w:gridCol w:w="1018"/>
        <w:gridCol w:w="1019"/>
        <w:gridCol w:w="1019"/>
      </w:tblGrid>
      <w:tr>
        <w:trPr>
          <w:trHeight w:val="335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Eil. Nr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Trukmė, min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Masė, g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2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2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6,27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6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5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6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1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5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2,5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4,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3,5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4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2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,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8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,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4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,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5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9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,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5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6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1,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9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1,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4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6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,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5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6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7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,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8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7,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,1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1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7,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,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7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18.2 </w:t>
      </w:r>
      <w:r>
        <w:rPr/>
        <w:t>lentelė, Pradiniai skaičiavimo duomenys</w:t>
      </w:r>
    </w:p>
    <w:tbl>
      <w:tblPr>
        <w:tblW w:w="677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1"/>
        <w:gridCol w:w="3445"/>
        <w:gridCol w:w="1530"/>
        <w:gridCol w:w="1019"/>
      </w:tblGrid>
      <w:tr>
        <w:trPr>
          <w:trHeight w:val="33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Eil. Nr.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rametro pavadinimas ir simboli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Matav. vienetas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Reikšmės</w:t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Barometrinis slėgis P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241,6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Sauso termometro parodymai 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5,5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Drėgno termometro parodymai 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,5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Santykinis drėgnis 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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vnt. dal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,59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Sočiųjų garų slėgis p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765,8</w:t>
            </w:r>
          </w:p>
        </w:tc>
      </w:tr>
      <w:tr>
        <w:trPr>
          <w:trHeight w:val="302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šildyto oro temperatūra 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</w:t>
            </w:r>
          </w:p>
        </w:tc>
      </w:tr>
      <w:tr>
        <w:trPr>
          <w:trHeight w:val="40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Iš džiovyklos išeinančio sauso oro temperatūra 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8</w:t>
            </w:r>
          </w:p>
        </w:tc>
      </w:tr>
      <w:tr>
        <w:trPr>
          <w:trHeight w:val="462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Iš džiovyklos išeinančio drėgno oro temperatūra 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1</w:t>
            </w:r>
          </w:p>
        </w:tc>
      </w:tr>
      <w:tr>
        <w:trPr>
          <w:trHeight w:val="53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Iš džiovyklos išeinančio oro santykinis drėgnis 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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vnt. dal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,17</w:t>
            </w:r>
          </w:p>
        </w:tc>
      </w:tr>
      <w:tr>
        <w:trPr>
          <w:trHeight w:val="43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Iš džiovyklos išeinančių sočių garų slėgis p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8148,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tbl>
      <w:tblPr>
        <w:tblW w:w="677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1"/>
        <w:gridCol w:w="3445"/>
        <w:gridCol w:w="1530"/>
        <w:gridCol w:w="1019"/>
      </w:tblGrid>
      <w:tr>
        <w:trPr>
          <w:trHeight w:val="259" w:hRule="atLeast"/>
        </w:trPr>
        <w:tc>
          <w:tcPr>
            <w:tcW w:w="677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8.3 lentelė. Konvekcinio džiovinimo proceso skaičiavimo rezultata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Eil. Nr.</w:t>
            </w:r>
          </w:p>
        </w:tc>
        <w:tc>
          <w:tcPr>
            <w:tcW w:w="34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rametro pavadinimas ir simbolis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Matav. vienetas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Reikšmės</w:t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Drėgnis: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aplinkos oro x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,00653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šildyto oro x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1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,00653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iš džiovyklos išeinančio oro x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,01975</w:t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Entalpijos: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aplinkos oro i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J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3524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šildyto oro i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1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J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7308,4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iš džiovyklos išeinančio oro i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J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9702,9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Lyginamosios sauso oro sąnaudos</w:t>
            </w: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 xml:space="preserve"> 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5,35</w:t>
            </w:r>
          </w:p>
        </w:tc>
      </w:tr>
      <w:tr>
        <w:trPr>
          <w:trHeight w:val="40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Papildomos lyginamosios šilumos sąnaudos 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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J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33925,6</w:t>
            </w:r>
          </w:p>
        </w:tc>
      </w:tr>
      <w:tr>
        <w:trPr>
          <w:trHeight w:val="45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object w:dxaOrig="8960" w:dyaOrig="3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24.5pt;width:423.7pt;height:200.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680648919" r:id="rId2"/>
              </w:objec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Realios džiovyklos lyginamosios šilumos sąnaudos q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J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10108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32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7T11:43:00Z</dcterms:created>
  <dc:creator>Romka</dc:creator>
  <dc:description/>
  <dc:language>en-US</dc:language>
  <cp:lastModifiedBy>Zydrius</cp:lastModifiedBy>
  <cp:lastPrinted>1999-03-09T10:15:00Z</cp:lastPrinted>
  <dcterms:modified xsi:type="dcterms:W3CDTF">1999-03-09T09:16:00Z</dcterms:modified>
  <cp:revision>3</cp:revision>
  <dc:subject/>
  <dc:title>Laboratorinis darbas Nr 1</dc:title>
</cp:coreProperties>
</file>