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01264521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1990223523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735803891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