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aisin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=100;  {Maksimalus dumenu kiekis vienoje lentelej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=20;  {Maksimalus lenteliu kieki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='rezult1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rt=#0; {Proceduros skaidyk naudojamas simboli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ilutes pabaigai surasti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tele=array[1..max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x,y:real; {Vienos lenteles duomen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teles=array[1..maxl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:Lente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eki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mas=array[1..20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_Mas=array[1..max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kcija kuri padalina viena eilute i kelia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linama per ta vieta kur randamas simbolis Skir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alink(var strm:strmas;const str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n,ilgis,pilgis,kieki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gi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gi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m[1][0]:=Ski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ord(str[0]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r[i]=Skir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=n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-pilgis&gt;ilgis then ilgis:=i-pilg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gis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m[n][0]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strm[n]:=strm[n]+str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kis:=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-pilgis&gt;ilgis then ilgis:=i-pilg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gis:=ilgis+kiekis*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alink:=ilg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,kuri nustato spalvas langam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lvos(keistb:boolean;b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lo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eistb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olor:=Random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Background(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=Random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color=color then color:=color+3 mod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naikina langa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ikink_La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1,1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,kuri piesia langu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,y: lango kordinat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: zinute,kuria reik spausdinti lang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ikt: ar palikt tarpa po paskutines eilut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keist: ar keist viso ekrano fon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ngas(const x,y:integer;str:String;palikt,kei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ilgis,h,kieki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:str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lo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lor:=random(14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gis:=Padalink(mas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skaido pranesima i eil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r suskaiciuoja ju kieki bei il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kis:=ilgis div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gis:=ilgis mod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kiekis ir ilgis saugomas viename kintamaj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odel juos reikia atskirt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lik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kis:=kieki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[kiekis][0]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[kiekis+1][1]:=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Jei reik palikti tarpa padidina eiluciu kie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vos(keist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eist then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jei reikia keichiamas fo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x,y,x+ilgis+h,y+h+1+kiek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uo shia langa rashymu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Max:=WindMax+265; {Pailgina langa per vien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ilgis+2 do Begin {Piesia virsutine e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lvos(false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kiekis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1,1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vos(false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*');           {Pieshia kairiji so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vos(false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mas[i]);        {Raso z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ilgis+2,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vos(false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*');           {Pieshia desniji so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1,kiekis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ilgis+2 do Begin {Piesia desniji so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lvos(false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likt then Begin;{Sukuria langa kuriame bus galima ivest kintamuos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x+1,y+kiekis,x+ilgis,kiekis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lse Naikink_La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kcija kuri apskaiciuoja y reiksm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Y(const a,b,x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y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=b*sqr(x)*sin(a*x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:=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----------------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kcija kuri apskaiciuoja x reiksm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ei x neegzistuoja grazina -10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X(const a,b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*sqr(b)-1)&lt;0 then x:=-10     {Jei x neegzistuoj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x:=sqrt(a*sqr(b)-1);         {Jei x egzistuoj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 kuri spausdina viena eilut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ei egzist = true isveda rezultatus (x,y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usdinkEilute(var f:text;const Nr:integer;a,b,x,y:real;egzi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gzist then WriteLn(f,'*',Nr:4,'*',a:7:2,'*',b:7:2,'*',x:15:2,'*',y:15:2,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Jei rezultatai egzistuoj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riteLn(f,'*',Nr:4,'*',a:7:2,'*',b:7:2,'*   Neegzistuoja*   Neegzistuoja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Jei rezultatai neegzistuoj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 kuri spausdina viena lentel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usdinkLentele(const m:Lentele;mx:integer;var f:text;a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,'*****************************************************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,'* Nr *   A   *   B   *       X       *       Y       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1 to m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usdinkEilute(f,i,a,m[i].b,m[i].x,m[i].y,{Ar x egzistuoja}(m[i].x&lt;&gt;-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,'*****************************************************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 kuri spausdina visas lentel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usdinkDuomenis(const Lentos:Lenteles;mx:integer;a:A_Mas;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f,re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,'*********Programos Taisinys rezultatu failas*********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1 to mx do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f,'****************Lentele Nr:',i:7,'*******************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usdinkLentele(Lentos[i].Lent,Lentos[i].kiekis,f,A[i]); {Ar x egzistuoj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,'********************Failo Pabaiga********************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syvo A[i] skaitymo procedur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aitykMasyva(var a:A_Mas;const 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(i,s);{Skaicius pervedamas i string form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as(5,5,'Iveskite a['+s+'] masyvo nari',tru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a[i]); {Skaito duomen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ikink_La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 kuri nutraukia programos darba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traukDarba(const zinut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f,re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f,zinute);{Isveda klaidos pranesi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as(5,7,zinute+Skirt+'Spauskite ENTER',true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0); {Darbas baigia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kcija kuri patikrina ar duomenys tinkami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eskokKlaidu(var bp,bg,bh:real;n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sti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h=0) and (bp&lt;&gt;bh) then testi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mzinas cik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bp&lt;bg)&lt;&gt;(bh&gt;0)) and (bp&lt;&gt;bg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s(5,5,'Galima amzhino ciklo klaida del bh reiksmes'+Skir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ei norite invertuoti bh zenkla ir testi spaustite T'+Skir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ei ne bet kuri kita klavisa',tru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UpCase(ReadKey)='T') then bh:=-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esti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&gt;maxl then testi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skokKlaidu:=not tes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kcija kuri apskaiciuoja vienos lenteles reiks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kaiciuokLentele(var Lent:Lentele;a,bp,bg,bh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=bp; {Sutekia pradines reiksme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&gt;max then NutraukDarba('Virsytas galimas lenteles elmentu skaiciu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t[i].x:=GetX(a,Lent[i].b); {Suskaiciuoja ir issaugo x reiks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ent[i].x&lt;&gt;-10 then        {Tikrina ar x turi reiks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t[i].y:=GetY(a,Lent[i].b,Lent[i]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Jei x turi reiksme suskaiciuoja ir issaugo y reiks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=b+bh;{Paslenka b zingsniu b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((b&gt;bg) and (bh&gt;0) or (b&lt;bg) and (bh&lt;0) or ((b-bh)=b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iciuokLentele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a, kuri skaiciuoja visu lenteliu reiks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aiciuokDuomenis(var Lentos:Lenteles;a:A_Mas;bp,bg,bh:real;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tos[i].kiekis:=SkaiciuokLentele(Lentos[i].Lent,a[i],bp,bg,b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rindine programa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p,bg,bh:real;      {Pradiniai duomeny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,n,l:integer;          {Papildomi kintaamieji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menys:Lenteles;      {Cia saugomi visi rezultatai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:text;                 {Tekstinio failo kintamasi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_Mas;                {A masyvas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bcolor:integer;   {Cia saugomos lango ir fono spalv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s(Random(10)+2,Random(5)+2,'Iveskite bp bg bh n',tru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bp,bg,bh,n); {Skaito duomen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kink_La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aigia darba jei duomenys neteisin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itykMasyva(A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erskaito masyvo A duomenis is ekra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iciuokDuomenis(Duomenys,A,bp,bg,bh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auskaiciuoja ir suveda rezultatus i masyva Duomen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usdinkDuomenis(Duomenys,n,A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pausdina visas lenteles i faila re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lvos(true,random(14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s(5,5,'Rezultatai isvesti i faila '+rez+Skir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uskite ENTER',tru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{Palaukia kol vartotojas paspaus 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