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2095236370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389511109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1566381611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571942414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