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8080"/>
          <w:sz w:val="32"/>
          <w:u w:val="single"/>
        </w:rPr>
        <w:t>Pasaulis yra tavo veidrodis</w:t>
      </w:r>
      <w:r>
        <w:rPr>
          <w:sz w:val="28"/>
        </w:rPr>
        <w:t xml:space="preserve"> </w:t>
        <w:br/>
        <w:br/>
        <w:br/>
        <w:t xml:space="preserve">Pasaulis, kuriame gyvename yra ne kas kita, kaip vidinio tavo pasaulio atspindys. Todėl kai tau blogai, pasaulis atrodo blogas. Kai gerai, jis yra geras. </w:t>
        <w:br/>
        <w:br/>
        <w:t xml:space="preserve">Pasaulį pažįstame tik per savo jausmus ir protą. Koks jis yra pats savaime, mums nelemta sužinoti. Vienaip pasaulis atrodo ereliui, visai kitaip – kurmiui. Viskas priklauso nuo to, kas yra žiūrovas. </w:t>
        <w:br/>
        <w:br/>
        <w:t xml:space="preserve">Pasauliui visai nesvarbu, kaip jį matai. Jam visai nerūpi, ar tau sekasi, ar ne. Ar esi laimingas ir patenkintas, ar graužiamas rūpesčių. Tai rūpi tik tau pačiam ir keliems tavo artimiesiems. </w:t>
        <w:br/>
        <w:br/>
        <w:t xml:space="preserve">Pasaulis yra abejingas. Jis nepripažįsta laimingųjų ar nuskriaustųjų. Jam visai nesvarbu, kas iškils, o kas nusmuks, kieko svajonės bus įgyvendintos, o kas turės susitaikyti su nepritekliais ir apmaudu. Pasaulis abejingai stebi žmonių kovą už laimingą gyvenimą ir racionaliai atseikėja jiems tai, ko jie nusipelnė. </w:t>
        <w:br/>
        <w:br/>
        <w:t xml:space="preserve">Jei dėl kokių nors priežasčių nusprendei, kad esi nevertas sėkmės, pasaulis net abejingai negūžtels pečiais. Visai nesvarbu, ar esi teisus, ar ne. Ir visai nesiklausys tavo pasiteisinimų. Jam nesvarbu. Jis šaltai ir abejingai atseikės to, ko iš tikrųjų esi vertas. </w:t>
        <w:br/>
        <w:br/>
        <w:t xml:space="preserve">Kai nusprendi, kad tavo didžioji svajonė niekuomet negali išsipildyti, atsisakai ką nors daryti, kad tai įvyktų. Reikalavimus sau statai mažesnius, pastangų nebededi arba nukreipi jas kitur. Ir tuomet svajonė iš tiesų miršta. </w:t>
        <w:br/>
        <w:br/>
        <w:t xml:space="preserve">Tačiau jei dėl kokių nors priežasčių nuspręsi, kad esi vertas didelės sėkmės, pasaulis taip pat abejingai ją įgyvendins. Jam nerūpi, ko tu nori. Jis tik seka tai, ką darai. Jei nieko nedarai, tai nieko ir negauni. Gali sau plūsti pasaulį, kol akys išsprogs, jam tai visai nerūpi. Jis buvo toks iki tavęs, ir tikrai liks toks pat ir po tavęs. </w:t>
        <w:br/>
        <w:br/>
        <w:t xml:space="preserve">Lygiai taip pat abejingas jis yra ir tavo sėkmei. Jei turi tikslą ir kryptingai jo link žengi, pasaulis būtinai išpildys tavo svajonę. Reikia tik vieno dalyko: savo veiksmais aiškiai parodyti, ko nori. </w:t>
        <w:br/>
        <w:br/>
        <w:t xml:space="preserve">Šiame abejingame pasaulyje daugybė kalbėtojų. Jie nesustodami kalba sau ir kitiems, ko norėtų, o ko - ne. O kai ateina laikas veikti, šie liežuvautojai tik pakeičia melodiją ir kalba toliau. O kalba jie tam, kad nereikėtų veikti. </w:t>
        <w:br/>
        <w:br/>
        <w:t xml:space="preserve">Štai kad ir toks paprastas pavyzdys. Nusprendžia sau kalbėtojas, kad atėjo jam laikas susirasti geresnį darbą ir daugiau užsidirbti. Dieną ar dvi jis kaupia ryžtą, galbūt net pavarto laikraščių skelbimus. Pasvajoja, koks bus puikus gyvenimas, kai įgyvendins savo tikslą. </w:t>
        <w:br/>
        <w:br/>
        <w:t xml:space="preserve">Tačiau į susitikimus su darbdaviais jis nenueina. Nes, jei jau pasisiūlysi, tavo kandidatūrą gali ir atmesti. O tai nemalonu. Kažkaip labai numuštų ūpą. O ir sugebėjimų gali pristigti. Galbūt tame darbe ir nebus taip gerai kaip iš pradžių galvoji. </w:t>
        <w:br/>
        <w:br/>
        <w:t xml:space="preserve">Taip kalbėtojas pamažu keičia melodiją. Dabar jis jau teisinasi, kodėl šiuo metu neturėtų imtis konkrečių veiksmų, kad įgyvendintų savo tikslą. Jis gali sau pasakyti, kad šiuo gyvenimo etapu jam nevalia rizikuoti arba kad susitikimui su būsimuoju darbdaviu dar turi nusipirkti naują kostiumą. </w:t>
        <w:br/>
        <w:br/>
        <w:t xml:space="preserve">Bet pasiteisinimai - tik priedanga. O už šios priedangos slypi niūri tiesa – kalbėtojas tik kalba, o ne daro. </w:t>
        <w:br/>
        <w:br/>
        <w:t xml:space="preserve">Todėl pasaulis ir palieka jį vargeta. Nes šiam visai nerūpi, ką žmogus kalba. Jam įdomu vien tai, ką jis daro. </w:t>
        <w:br/>
        <w:br/>
        <w:t xml:space="preserve">Jei nustoji kalbėti, o pradedi veikti, pasaulis pradeda keistis. Jis yra ne kas kita, kaip atspindys to, kas šiandien esi. Nepatinka vaizdelis? Tai dėl to, kad lemiamais momentais pasirinkai kalbėti, o ne veikti. </w:t>
        <w:br/>
        <w:br/>
        <w:t xml:space="preserve">Kai žmogus pradeda keistis, jį supantis pasaulis irgi keičiasi. Taigi kas kartą, kai dėl savo bėdų burnojame ant pasaulio, esame kalbėtojai. Važiuoji sau automobiliu, o čia kažkoks niekšas pavojingai išsuko iš šalutinio kelio ir privertė mane pristabdyti! – Oi, koks niekadėjas! Jei tik sustotų, išlipčiau iš automobilio ir kaipmat pamokyčiau! Ką, jis nesupranta, kad dėl jo nemokšiškumo vos nesusidūrėme! Tokiems reikėtų atimti vairuotojo pažymėjimą! </w:t>
        <w:br/>
        <w:br/>
        <w:t xml:space="preserve">Tik ir pats gerai žinai, jog galima ir kitaip vertinti tai, kas čia įvyko. O galima ir iš viso nevertinti. Kas, jei neleisi sau užsiplieksti, o tiesiog galvosi apie tai, kas tau iš tiesų svarbu. Tuomet ateisi į darbą skaidria galva ir per rytinį susitikimą padarysi kur kas daugiau. </w:t>
        <w:br/>
        <w:br/>
        <w:t xml:space="preserve">Kiek daug žmonių stengiasi nusiplauti nuo savęs purvą ir išlikti švarūs drabstydami juo kitus! Bet ar tai ne juokinga! </w:t>
        <w:br/>
        <w:br/>
        <w:t xml:space="preserve">Išsaugojęs darbingą nuotaiką susitelksi ties tuo, kas tau iš tiesų svarbu. Todėl ir prie savo tikslo priartėsi greičiau. </w:t>
        <w:br/>
        <w:br/>
        <w:t xml:space="preserve">O pradėjęs plūsti vargšą vairuotoją, kuris galbūt labai skubėjo į svarbų jam susitikimą, tik užterši protą pykčiu ir apmaudu. Atėjęs į darbą užkrėsi savo savijauta bendradarbius arba klientus, dėl to šie ims tavęs nemėgti. </w:t>
        <w:br/>
        <w:br/>
        <w:t xml:space="preserve">Tad kas gi kaltas dėl sumautos nuotaikos ir nutolusių tikslų? Vairuotojas, jei jis protingesnis, važiavo sau ir nuvažiavo savo reikalais. Skubančių vairuotojų buvo ir bus, kol pasaulyje bus skubių reikalų. Jam tikriausiai visai nusispjaut, dėl to pasisekė tau rytas ar ne. Jis rūpinsi savo reikalais, ir teisingai daro. </w:t>
        <w:br/>
        <w:br/>
        <w:t xml:space="preserve">Kaltinti ir smerkti savo dalią, o tuo labiau kitus – kalbėtojo darbas. Tas, kuris daro, yra susitelkęs į savo tikslą ir neleidžia aplinkybėms išmušti jo iš vėžių. Jis nepasimeta aplinkybių jūroje ir jomis neteisina savo nesėkmių. Užuot taip pasielgęs, dar labiau susitelkia į tikslą ir su dvigubu užsispyrimu daro tai, ką reikia daryti. </w:t>
        <w:br/>
        <w:br/>
        <w:t xml:space="preserve">Pasaulis apdovanoja šiuos veiklius užsispyrėlius. Ne dėl to, kad yra jiems palankus. Pasaulis palankus ne vienam ar kitam žmogui, bet jo veiksmams. Jei veiksmuose nėra tvarkos, tai ir tikslo toks žmogus nepasiekia. O štai jei nuosekliai, nesigręžiodamas į šalis nuolat darai tai, kas veda tave prie tikslo, tuomet, mano bičiuli, pasaulis pereina į tavo pusę ir įgyvendina tavo svajonę. </w:t>
        <w:br/>
        <w:br/>
        <w:t xml:space="preserve">Pasaulis visada įgyvendina tai, ką aiškiai išreiškiame savo veiksmais. Kokie mūsų veiksmai, tokie bus ir rezultatai. Pasaulis yra abejingas tau ar man, ar bet kuriam kitam žmogui. Pasaulis neabejingas vien tam, ką darai. </w:t>
        <w:br/>
        <w:br/>
        <w:br/>
        <w:br/>
        <w:t xml:space="preserve">Paimta iš: </w:t>
      </w:r>
      <w:hyperlink r:id="rId2">
        <w:r>
          <w:rPr>
            <w:rStyle w:val="InternetLink"/>
            <w:sz w:val="28"/>
          </w:rPr>
          <w:t>http://aguoga.lt</w:t>
        </w:r>
      </w:hyperlink>
      <w:r>
        <w:rPr>
          <w:sz w:val="28"/>
        </w:rPr>
        <w:br/>
      </w:r>
    </w:p>
    <w:p>
      <w:pPr>
        <w:pStyle w:val="Normal"/>
        <w:rPr>
          <w:sz w:val="28"/>
        </w:rPr>
      </w:pPr>
      <w:r>
        <w:rPr>
          <w:sz w:val="28"/>
        </w:rPr>
      </w:r>
    </w:p>
    <w:p>
      <w:pPr>
        <w:pStyle w:val="Normal"/>
        <w:rPr>
          <w:sz w:val="28"/>
        </w:rPr>
      </w:pPr>
      <w:r>
        <w:rPr>
          <w:sz w:val="28"/>
        </w:rPr>
      </w:r>
    </w:p>
    <w:p>
      <w:pPr>
        <w:pStyle w:val="Heading3"/>
        <w:rPr/>
      </w:pPr>
      <w:r>
        <w:rPr/>
        <w:t>JĖGŲ SUTEIKIANTIS TIKSLAS</w:t>
      </w:r>
    </w:p>
    <w:p>
      <w:pPr>
        <w:pStyle w:val="Normal"/>
        <w:rPr>
          <w:sz w:val="28"/>
        </w:rPr>
      </w:pPr>
      <w:r>
        <w:rPr>
          <w:sz w:val="28"/>
        </w:rPr>
      </w:r>
    </w:p>
    <w:p>
      <w:pPr>
        <w:pStyle w:val="Normal"/>
        <w:jc w:val="both"/>
        <w:rPr>
          <w:sz w:val="28"/>
        </w:rPr>
      </w:pPr>
      <w:r>
        <w:rPr>
          <w:sz w:val="28"/>
        </w:rPr>
        <w:t xml:space="preserve">Nusibrėžti tikslą – vien tai jau reikalauja drąsos. Atrodytų, ko čia bijoti – pasakei sau, kad sieksiu to ar ano, ir viskas. Tik kodėl tuomet tiek daug žmonių neturi jokio didesnio tikslo? Tikslus nusimato kelioms dienoms ar kelioms savaitėms, tačiau nedaug žmonių sugeba užsibrėžti tikslą keleriems metams į priekį. </w:t>
        <w:br/>
        <w:br/>
        <w:t>Jei padarysite vien tai – užsibrėšite aiškų ir didelį tikslą, kurio pasiekti per artimiausias dienas tikrai nėra jokių galimybių, vien jau tai, kad turite didelį, ambicingą tikslą, perkels jus į visai kitokių žmonių grupę. Tikslų neturintys žmonės yra pilki ir nuobodūs. Jie dažnai skundžiasi prasta nuotaika, kaltina dėl to orą ar kokius nors žmones bei įvykius. Aplinkiniai priversti nuolat klausytis jų skundų. Tai jiems nuotaiką sugadino vėluojanti padavėja, tai jaučiasi blogai dėl to, kad neišgėrė kavos, tai prisiminė, kad šefas jam tris dienas delsia sumokėti atlyginimą. Toks pesimistas nuolat varo nuobodulį aplinkiniams ir dar stebisi, kodėl žmonės jo nemėgsta.</w:t>
        <w:br/>
        <w:br/>
        <w:t xml:space="preserve">Jei bent šiek tiek atpažįstate save iš šio aprašymo, patariu jums nustoti dalytis savo prasta nuotaika su aplinkiniais jau dabar. Visų pirma jie visai nenori, kad užkrėstumėte juos prasta nuotaika. Antra, dėl to žmonės gali pradėti (ir dažniausiai pradės) jūsų nemėgti. </w:t>
        <w:br/>
        <w:br/>
        <w:t xml:space="preserve">Geriau padaryti štai ką. Niekas taip nenaikina prastos nuotaikos kaip savivoka. Savivoka – tai sugebėjimas pačiam sau pripažinti, ką tuo metu jauti. Jei nuotaika prasta, ji pritraukia juodas mintis, todėl nuotaika dar labiau krenta. O dėl suprastėjusios nuotaikos vis niūresnės ir niūresnės lenda į galvą mintys. </w:t>
        <w:br/>
        <w:br/>
        <w:t>Nutraukti prastos nuotaikos ir niūrių minčių grandinę visai nesudėtinga. Užtenka šiek tiek praktikos, ir gana greitai pastebėsite, kad galite apsisaugoti nuo prastos nuotaikos viruso. O daryti, jei norite atsikratyti prastos nuotaikos, reikėtų štai ką:</w:t>
        <w:br/>
      </w:r>
    </w:p>
    <w:p>
      <w:pPr>
        <w:pStyle w:val="Normal"/>
        <w:numPr>
          <w:ilvl w:val="0"/>
          <w:numId w:val="2"/>
        </w:numPr>
        <w:tabs>
          <w:tab w:val="left" w:pos="720" w:leader="none"/>
        </w:tabs>
        <w:ind w:left="720" w:hanging="360"/>
        <w:outlineLvl w:val="0"/>
        <w:rPr>
          <w:sz w:val="28"/>
        </w:rPr>
      </w:pPr>
      <w:r>
        <w:rPr>
          <w:sz w:val="28"/>
        </w:rPr>
        <w:t>Stebėkite savo nuotaiką kaip žiūrovas, iš šalies. Nutraukite minčių grandinę ir kurį laiką vien tik stebėkite, kokius jausmus jaučiate. Pagalvokite apie priežastis, kurios sukėlė šią prastą nuotaiką. Jei pasiduosite prastai nuotaikai, ji lems jūsų veiksmus. Jei atsisakote nukreipti savo mintis ten, kur jas veda niūri nuotaika, sustabdote jausmų-minčių grandinę. Tuomet įgyjate galios valdyti savo nuotaiką. Bet kokiu atveju, norint pakeisti savo nuotaiką reikia nustoti tapatinti save su slegiančiais jausmais.</w:t>
      </w:r>
    </w:p>
    <w:p>
      <w:pPr>
        <w:pStyle w:val="Normal"/>
        <w:numPr>
          <w:ilvl w:val="0"/>
          <w:numId w:val="2"/>
        </w:numPr>
        <w:tabs>
          <w:tab w:val="left" w:pos="720" w:leader="none"/>
        </w:tabs>
        <w:ind w:left="720" w:hanging="360"/>
        <w:outlineLvl w:val="0"/>
        <w:rPr>
          <w:sz w:val="28"/>
        </w:rPr>
      </w:pPr>
      <w:r>
        <w:rPr>
          <w:sz w:val="28"/>
        </w:rPr>
        <w:t xml:space="preserve">Pagalvokite, ar jums reikia tokios nuotaikos. Ką jums duos tai, jei paleisite nuo pavadėlio savo mintis ir dar labiau įklimpsite į prastos nuotaikos liūną. </w:t>
      </w:r>
    </w:p>
    <w:p>
      <w:pPr>
        <w:pStyle w:val="Normal"/>
        <w:numPr>
          <w:ilvl w:val="0"/>
          <w:numId w:val="2"/>
        </w:numPr>
        <w:tabs>
          <w:tab w:val="left" w:pos="720" w:leader="none"/>
        </w:tabs>
        <w:ind w:left="720" w:hanging="360"/>
        <w:outlineLvl w:val="0"/>
        <w:rPr>
          <w:sz w:val="28"/>
        </w:rPr>
      </w:pPr>
      <w:r>
        <w:rPr>
          <w:sz w:val="28"/>
        </w:rPr>
        <w:t xml:space="preserve">Pagalvokite ir apie kito žmogaus, sukėlusio jums prastos nuotaikos priepuolį, padėtį. Kodėl jis taip pasielgė? Kokie galėjo būti jo motyvai taip padaryti? Ar yra kas nors tokio, dėl ko galima būtų suprasti jo elgesį? </w:t>
      </w:r>
    </w:p>
    <w:p>
      <w:pPr>
        <w:pStyle w:val="Normal"/>
        <w:rPr>
          <w:sz w:val="28"/>
        </w:rPr>
      </w:pPr>
      <w:r>
        <w:rPr>
          <w:sz w:val="28"/>
        </w:rPr>
        <w:t xml:space="preserve">Tuoj pat pastebėsite, kad prasta nuotaika pardeda atslūgti, kai tik nustojate su ja susitapatinti. Jūs išsaugote daugybę jėgų, nes prasta nuotaika siurbia jėgas, o gera – prideda. Kai jūsų nuotaika gera, visiems norisi su jumis turėti reikalų. Tiek gera, tiek bloga nuotaika yra užkrečiama. Užkrėtinėdamas žmones prasta nuotaika kasate duobę savo ateičiai. Jei nuo jūsų sklinda gera nuotaika, žmonės noriai su jumis bendrauja ir atsimoka jums savo simpatija ar verslo užsakymais. </w:t>
        <w:br/>
        <w:br/>
        <w:t>Žmonių, užsibrėžusių sau bent kiek didesnius nei buitinius tikslus yra mažuma. Šiuos žmones galite atpažinti iš linksmesnio veido, jie guvesni ir žvalesni. Tikslai šiems žmonėms suteikia energijos. Aukštus tikslus puoselėjantys žmonės traukia kitus kaip bites žiedų nektaras. Turėti ambicingą tikslą reiškia daug ir nuolat apie jį galvoti. Jei nebegalvojate apie savo tikslą, kad ir ką sau sakytumėte, jūs jau jį palaidojote.</w:t>
        <w:br/>
        <w:br/>
        <w:t>O mintys apie didelį tikslą pripildys jus jėgų. Jei nusistatėte didelį tikslą, galvodamas apie jį būsite pakylėtos nuotaikos. Norėsis atsiraitoti rankoves ir kibti į darbą. Kuo daugiau apie tai galvosite, tuo geresnė taps jūsų nuotaika. Taip galite tapti nepalyginamai laimingesnis jau vien dėl to, kad puoselėjate didelę svajonę.</w:t>
        <w:br/>
        <w:br/>
        <w:t>Yra dvi svarios priežastys, dėl kurių tiesiog negalite atsisakyti šio malonumo. Pirma, tapsite visiems daug patrauklesnis. Žmonės pajus, kad jumyse rusena kibirkštėlė, ir pradės nuo jūsų užsikrėtinėti gera nuotaika. Už tai jie jus pamils. Tiesiog negalėsite nuslėpti, kad esate patrauklus. Antra, jūs žinosite, kad užsibrėžęs ambicingą tikslą pakylate į visai kitą žmonių kategoriją. Nuo šiol jūs vienoje komandoje su sėkmės lydimais žmonėmis.</w:t>
        <w:br/>
        <w:br/>
        <w:t>Jei anksčiau manėte, kad su garsiais, daug pasiekusiais, turtingais žmonėmis neturite nieko bendro, nuo šiol mąstysite kitaip. Turtingieji nesišneka vien tik su turtingaisiais. Karjeros viršūnes pasiekę gydytojai, advokatai, aktoriai, muzikos žvaigždės tiesiog negali bendrauti vien tik su jiems lygiais. Tokius juk ant rankos pirštų galima suskaičiuoti! Kaip jie išgyventų, jei bendrautų vien tik su sau lygiais!?</w:t>
        <w:br/>
        <w:br/>
        <w:t>Sėkmės lydimi žmonės - irgi žmonės. Tarp jų ir jūsų kur kas daugiau bendro nei skirtumų. Jie irgi mėgsta, kai kas nors jiems pakelia nuotaiką, prajuokina ar nustebina. Visi, visi iki vieno mėgstame bendrauti su žmonėmis, šalia kurių gerai jaučiamės. Jei esate toks žmogus, tai su jumis norės bendrauti net ir patys garsiausi, labiausiai sėkmės lydimi žmonės.</w:t>
        <w:br/>
        <w:br/>
        <w:t>Jei kitą kartą sutiksite žmogų, kuriuo nuoširdžiai žavitės, padarykite štai ką. Pasakykite jam ar jai, dėl ko juo ar ja žavitės, ir paklauskite, kas padėjo tam žmogui tokiu tapti. Galiu jus užtikrinti, kad ne tik išgirsite įdomų bei naudingą pasakojimą, bet ir įgysite to žmogaus palankumą.</w:t>
        <w:br/>
        <w:br/>
        <w:t xml:space="preserve">Ar turite ko nors bendro su sėkmę pasiekusiais žmonėmis, ar ne, sprendžiate jūs pats. Sėkmė - tai ne kas kita kaip tikslų nusistatymas ir jų įgyvendinimas. Jei nenusibrėžiate tikslų, negalite jų ir įgyvendinti. Tuomet gyvenimo laimingiesiems su jumis iš tiesų nepakeliui. Jie taip užsiėmę savo tikslais, kad tikrai negaiš laiko klausydamiesi nuobodulį varančių postringavimų apie prastą orą ar nenusisekusį likimą. </w:t>
        <w:br/>
        <w:br/>
        <w:t xml:space="preserve">Šie laimingieji nuolat galvoja apie savo tikslus. Jei ir jūs nuolat galvojate apie savo tikslus, lengvai rasite su tais žmonėmis bendrą kalbą. Nes nuo tos dienos, kai tvirtai pasiryžote siekti to, ko labiausiai norite, tampate panašus į juos. Ir netrukus įsitikinsite, jog laikui bėgant vis labiau ir labiau. </w:t>
      </w:r>
    </w:p>
    <w:p>
      <w:pPr>
        <w:pStyle w:val="Normal"/>
        <w:rPr>
          <w:sz w:val="28"/>
        </w:rPr>
      </w:pPr>
      <w:r>
        <w:rPr>
          <w:sz w:val="28"/>
        </w:rPr>
      </w:r>
    </w:p>
    <w:p>
      <w:pPr>
        <w:pStyle w:val="Normal"/>
        <w:rPr>
          <w:sz w:val="28"/>
          <w:u w:val="single"/>
        </w:rPr>
      </w:pPr>
      <w:r>
        <w:rPr>
          <w:sz w:val="28"/>
        </w:rPr>
        <w:t xml:space="preserve">Paimta iš </w:t>
      </w:r>
      <w:hyperlink r:id="rId3">
        <w:r>
          <w:rPr>
            <w:rStyle w:val="InternetLink"/>
          </w:rPr>
          <w:t>www.aguoga.lt</w:t>
        </w:r>
      </w:hyperlink>
    </w:p>
    <w:p>
      <w:pPr>
        <w:pStyle w:val="Normal"/>
        <w:rPr>
          <w:sz w:val="28"/>
          <w:u w:val="single"/>
        </w:rPr>
      </w:pPr>
      <w:r>
        <w:rPr>
          <w:sz w:val="28"/>
          <w:u w:val="single"/>
        </w:rPr>
      </w:r>
    </w:p>
    <w:p>
      <w:pPr>
        <w:pStyle w:val="Normal"/>
        <w:rPr>
          <w:sz w:val="28"/>
          <w:u w:val="single"/>
        </w:rPr>
      </w:pPr>
      <w:r>
        <w:rPr>
          <w:sz w:val="28"/>
          <w:u w:val="single"/>
        </w:rPr>
      </w:r>
    </w:p>
    <w:p>
      <w:pPr>
        <w:pStyle w:val="Normal"/>
        <w:jc w:val="both"/>
        <w:rPr>
          <w:b/>
          <w:b/>
          <w:color w:val="008080"/>
          <w:u w:val="single"/>
        </w:rPr>
      </w:pPr>
      <w:r>
        <w:rPr>
          <w:b/>
          <w:color w:val="008080"/>
          <w:u w:val="single"/>
        </w:rPr>
        <w:t>TIKSLAS IR LAIKAS</w:t>
      </w:r>
    </w:p>
    <w:p>
      <w:pPr>
        <w:pStyle w:val="Normal"/>
        <w:jc w:val="both"/>
        <w:rPr>
          <w:b/>
          <w:b/>
          <w:color w:val="008080"/>
          <w:u w:val="single"/>
        </w:rPr>
      </w:pPr>
      <w:r>
        <w:rPr>
          <w:b/>
          <w:color w:val="008080"/>
          <w:u w:val="single"/>
        </w:rPr>
      </w:r>
    </w:p>
    <w:p>
      <w:pPr>
        <w:pStyle w:val="Normal"/>
        <w:jc w:val="both"/>
        <w:rPr>
          <w:b/>
          <w:b/>
          <w:color w:val="008080"/>
          <w:u w:val="single"/>
        </w:rPr>
      </w:pPr>
      <w:r>
        <w:rPr>
          <w:b/>
          <w:color w:val="008080"/>
          <w:u w:val="single"/>
        </w:rPr>
      </w:r>
    </w:p>
    <w:p>
      <w:pPr>
        <w:pStyle w:val="Normal"/>
        <w:jc w:val="both"/>
        <w:rPr/>
      </w:pPr>
      <w:r>
        <w:rPr/>
      </w:r>
    </w:p>
    <w:p>
      <w:pPr>
        <w:pStyle w:val="Normal"/>
        <w:rPr/>
      </w:pPr>
      <w:r>
        <w:rPr>
          <w:sz w:val="28"/>
        </w:rPr>
        <w:t>Žinau, kad jums trūksta laiko. Jei laiko turėtumėte apsčiai, niekuomet nebūtumėte priėjęs iki šios svetainės. Jei per klaidą toks dykinėtojas ir pasieks šią svetainę, kiek pasisukiojęs nuspręs, kad visa tai tik tuščios kalbos, ir nueis į kokią nors pasikalbėjimų ar erotikos svetainę. Tie, kurie turi laiko ir nežino kur jį dėti, vertingiems tikslams savo laiko ,,nešvaisto”. Tokie žmonės padaro vien mažumą to, ko iš jų reikalauja kiti, o visą kitą laiką pradykinėja. Net ir šią mažumą atlieka nenoriai, atžagariai ir nekokybiškai. Dienos pabaigoje, suprantama, teisinasi, kad nespėjo visko padaryti.</w:t>
        <w:br/>
        <w:br/>
        <w:t>Iš tiesų kiekvienas mūsų šiek tiek turime dykinėtojo savybių. Neneigsiu, kartais ir aš tuščiai sudeginu laiko, kurio vėliau gailiuosi. Nieko nepadarysi, tai žmogiška. Nieko čia baisaus, jei šiek tiek prarandate, jei vėliau atsigriebiate ir vis tiek padarote svarbius darbus nevėluodami ir kokybiškai. Štai keletas dalykų, kurie padėjo pasiekti man pasiekti aukštesnius tikslus nei iki tol maniau sugebantis ir tuo nustebinti daugelį savo pažįstamų.</w:t>
        <w:br/>
        <w:br/>
        <w:t xml:space="preserve">Pradėti planuoti savo laiką reikėtų nuo atviro pokalbio su savimi. Kas jums gyvenime svarbiausia? Ko labiausiai norite? Kokie įgimti jūsų polinkiai? Kuo svajojote tapti vaikystėje ar paauglystėje? Leiskite sau aiškiai suprasti savo norus ir polinkius. Netrukdykite tam visokiausiais prieštaravimais ,,ne, bet aš to tikrai nepasieksiu”, arba ,,vis tiek nieko gero iš to neišeis”. Jei skaitėte mano straipsnį ,,Jėgų suteikiantis tikslas”, tai jau žinote, kad vien jau pats tikslo turėjimas suteikia žmogui entuziazmo ir jėgų. </w:t>
        <w:br/>
        <w:br/>
        <w:t xml:space="preserve">Paklauskite savęsto, ko pirmą kartą paklausė vienas garsiausių šių laikų asmenybės konsultantų Brian Tracy: </w:t>
        <w:br/>
        <w:br/>
      </w:r>
      <w:r>
        <w:rPr>
          <w:i/>
          <w:sz w:val="28"/>
        </w:rPr>
        <w:t>,,Apie kokį vieną didelį dalyką svajotum,</w:t>
      </w:r>
      <w:r>
        <w:rPr>
          <w:sz w:val="28"/>
        </w:rPr>
        <w:br/>
        <w:br/>
      </w:r>
      <w:r>
        <w:rPr>
          <w:i/>
          <w:sz w:val="28"/>
        </w:rPr>
        <w:t>jei būtum visiškai tikras,</w:t>
      </w:r>
      <w:r>
        <w:rPr>
          <w:sz w:val="28"/>
        </w:rPr>
        <w:br/>
        <w:br/>
      </w:r>
      <w:r>
        <w:rPr>
          <w:i/>
          <w:sz w:val="28"/>
        </w:rPr>
        <w:t>kad jo siekdamas nepatirsi nesėkmės?”.</w:t>
      </w:r>
      <w:r>
        <w:rPr>
          <w:sz w:val="28"/>
        </w:rPr>
        <w:br/>
        <w:br/>
        <w:t>Jau vien tai, kad leisite sau galvoti apie šį didįjį tikslą, pakels jums nuotaiką ir suteiks jėgų daugiau nei koks nors įprastas pasilinksminimo būdas. Sustokite skaityti ir pagalvokite apie tai. Tuomet tęskite.</w:t>
        <w:br/>
        <w:br/>
      </w:r>
    </w:p>
    <w:p>
      <w:pPr>
        <w:pStyle w:val="Normal"/>
        <w:jc w:val="both"/>
        <w:rPr/>
      </w:pPr>
      <w:r>
        <w:rPr>
          <w:sz w:val="28"/>
        </w:rPr>
        <w:t>Kai žinote, ko gyvenime iš tiesų norite, ir nesmukdote savęs prieštaravimais apie tai, kad ,,tai neįmanoma”, galite pradėti įgyvendinti šį didįjį tikslą.</w:t>
        <w:br/>
        <w:br/>
        <w:t>Jūsų didysis tikslas ir įgimti polinkiai turėtų aiškiai nurodyti, kokie dalykai jums gyvenime svarbiausi. Dabar lieka tik savo veiklą organizuoti taip, kad svarbiausiems dalykams būtinai atrastumėte laiko. Šie dalykai - kertiniai jūsų gyvenime, jie suteiks daugiausia prasmės ir laimės jūsų gyvenimui, o visa kita iš tiesų jums nėra taip svarbu.</w:t>
        <w:br/>
        <w:br/>
        <w:t xml:space="preserve">Kad būtų aiškiau, kaip galite įgyvendinti kad ir labai ambicingą ir aukštą tikslą, pateiksiu savo asmeninį pavyzdį. 2003 m. balandį, paklausęs savęs, ko aš noriu, nusprendžiau, kad labiau už viską man norėtųsi tapti asmenybės konsultantu. Aistringai norėjau padėti įgyvendinti kitiems žmonės savo tikslus. Apsisprendžiau, kad jei jau svajoju nesiskaitydamas su tuo, kas įmanoma, o kas ne, tai renkuosi šį tikslą. </w:t>
        <w:br/>
        <w:br/>
        <w:t>Tuomet manęs laukė suglumimas. Mano gebėjimai daryti žmonėms įtaką buvo aiškiai nepakankami. Sunkiai įsivaizdavau, kad kas nors pageidautų manęs klausytis. Nemačiau, kaip galėčiau turėti nors keletą pasekėjų. Net ir samdomi darbuotojai, kuriems mokėjau algą, nerodė didelio noro semtis iš manęs šių žinių. Rašyti šiek tiek mokėjau, tačiau tik reklaminius straipsnius. Neturėjau kantrybės pakankamai ilgai išsėdėti prie vieno teksto. Be to, dažnai gaudavau pastabų, kad mano straipsniai per daug pompastiški. Vienu žodžiu, niekas nepranašavo, kad galiu rimtai užsiimti šia veikla.</w:t>
        <w:br/>
        <w:br/>
        <w:t xml:space="preserve">Pradėjau nedrąsiai mąstyti, </w:t>
      </w:r>
      <w:r>
        <w:rPr>
          <w:b/>
          <w:sz w:val="28"/>
          <w:u w:val="single"/>
        </w:rPr>
        <w:t>kaip</w:t>
      </w:r>
      <w:r>
        <w:rPr>
          <w:sz w:val="28"/>
        </w:rPr>
        <w:t xml:space="preserve"> galėčiau įgyvendinti šią savo laukinę svajonę. Pagalvojau, kad esu nemažai padaręs tvarkydamas savo santykius su moterimis. Lietuvoje niekas šia tema neužsiima, todėl aš, jei jau būsiu autorius, turiu laisvą nišą. Taip pamažu mano ,,neįgyvendinama” svajonė pradėjo virsti konkrečiais veiksmais. </w:t>
        <w:br/>
        <w:br/>
        <w:t xml:space="preserve">Ir jūs galite pasinaudoti mano patirtimi. Nereikia skubėti nurašyti savo ,,neįgyvendinamų” svajonių. Kad ir didžiausiu, atrodo, nepasiekiamu tikslu galite pats patikėti, kai išskaidote jį į </w:t>
      </w:r>
      <w:r>
        <w:rPr>
          <w:sz w:val="28"/>
          <w:u w:val="single"/>
        </w:rPr>
        <w:t>potikslius</w:t>
      </w:r>
      <w:r>
        <w:rPr>
          <w:sz w:val="28"/>
        </w:rPr>
        <w:t>.</w:t>
        <w:br/>
        <w:br/>
        <w:t>Potiksliai yra keli tikslai, kaip pasiekti pagrindinį tikslą.</w:t>
        <w:br/>
        <w:br/>
        <w:t xml:space="preserve">Potiksliai – jau nebe tokie ir baugūs. Nors mintis apie knygą vis dar atrodė nereali, bent jau supratau, kad rašyti šiek tiek moku. Mėgstu skaityti, todėl žinau, kaip turi atrodyti knyga. Lieka tik pavartyti kelias jų ir išsiaiškinti, kaip konstruojamos knygos. Taigi manęs laukianti užduotis – pavartyti kelias knygas ir išsiaiškinti jų kūrimo principus – atrodė net labai įgyvendinama. </w:t>
        <w:br/>
        <w:br/>
        <w:t xml:space="preserve">Po potikslių būtinas </w:t>
      </w:r>
      <w:r>
        <w:rPr>
          <w:sz w:val="28"/>
          <w:u w:val="single"/>
        </w:rPr>
        <w:t>veiksmų planas</w:t>
      </w:r>
      <w:r>
        <w:rPr>
          <w:sz w:val="28"/>
        </w:rPr>
        <w:t>. Turiu surinkti visą reikiamą informaciją knygai parašyti. Mano atveju, tai reiškia perversti kelias knygas. Reikia susidaryti būsimosios knygos griaučius. Apgalvoti, apie kokius dalykus noriu rašyti. Tuomet susirašiau kai kurias temas, kurios sudarys būsimosios knygos pagrindą. Pagalvojau, kokių temų dar trūksta, ir papildžiau planą.</w:t>
        <w:br/>
        <w:br/>
        <w:t>Veiksmų planas jau nebeatrodo nei baugus, nei nerealus. Tai paprasčiausia veikla. Kai mintyse nužengėte iki veiklos plano, baimė pasitraukia. Tai, kas iš pradžių kėlė tik baimę ir atrodė visiškai neįgyvendinama, dabar jau tik paprasčiausi darbai. Skirtumas toks, kad kai kuriuos tų darbų darote pirmą kartą. Juk tai ir įdomu. Kai užsiimi naujomis sudėtingomis užduotimis, užplūsta jėgos, noras gyventi ir dirbti šokteli iki lubų.</w:t>
        <w:br/>
        <w:br/>
        <w:t xml:space="preserve">Tada teko ,,pasiryžti būti vyrišku” ir pradėti pirmąsias knygos eilutes. Baugoka, tačiau baimė greitai nuslūgo, kai parašiau pirmąjį paragrafą. Darbas pradėtas, dabar jau lieka tik kantriai į tęsti, kol nebus užbaigtas. Manau, kad </w:t>
      </w:r>
      <w:r>
        <w:rPr>
          <w:color w:val="FF0000"/>
          <w:sz w:val="28"/>
        </w:rPr>
        <w:t xml:space="preserve">imantis ambicingo tikslo darbo pradžia - kone paskutinis baimės barjeras. </w:t>
      </w:r>
      <w:r>
        <w:rPr>
          <w:sz w:val="28"/>
        </w:rPr>
        <w:t>O kai peržengiama baimė, nebesigręžiojama atgal, siekti didžiojo tikslo tampa natūralus ir mėgstamas užsiėmimas.</w:t>
        <w:br/>
        <w:br/>
        <w:t>Tuomet manęs laukė dar vienas iššūkis. Esu įsitikinęs, kad ir jūs, siekdamas savo didžiojo tikslo, su tuo susidursite. Esame bombarduojami įvairiausių darbų, užsakymų, skubių pavedimų ar prievolių darbe, namuose. Neišvengiamai reikia atlikti savo pareigas. Nebeatlikdami jų susipyktume su darbdaviu, bendradarbiais, užsakovais, draugais, sutuoktiniu ar namų gyvūnėliu. Visa tai reikalauja laiko, negalima atitrūkti ir atsidėti tik vienam tikslui.</w:t>
        <w:br/>
        <w:br/>
        <w:t>Atrodo, viskas pasaulis susimokęs prieš jus. Pavedimus krauna dieną ir naktį. Sukiesi kaip vijurkas, vos spėji atlikti visus reikiamus darbus. Baigi savo darbus pernelyg vėlai, tad laiko siekti tikslo nebelieka.</w:t>
        <w:br/>
        <w:br/>
        <w:t xml:space="preserve">Čia ir prieiname prie laiko valdymo. Visi bent kiek daugiau pasiekę žmonės sugeba planuoti ir valdyti savo laiką. Galite pasiekti savo tikslus tik laiką suplanavę taip, kad jo liktų ir privalomiems darbams atlikti, ir kad nuolatos bei tolygiai pasistūmėtumėte savojo tikslo link. O kad suplanuotumėte savo laiką, reikia aiškiai nusistatyti prioritetus. </w:t>
        <w:br/>
        <w:br/>
      </w:r>
      <w:r>
        <w:rPr>
          <w:sz w:val="28"/>
          <w:u w:val="single"/>
        </w:rPr>
        <w:t xml:space="preserve">Prioritetai </w:t>
      </w:r>
      <w:r>
        <w:rPr>
          <w:sz w:val="28"/>
        </w:rPr>
        <w:t xml:space="preserve">- tai, kas jums svarbiausia. </w:t>
      </w:r>
      <w:r>
        <w:rPr>
          <w:sz w:val="28"/>
          <w:u w:val="single"/>
        </w:rPr>
        <w:t>Būtent dėl to žmonės, kurie nenusistato savo darbų ir pareigų prioritetų, pasiekia gerokai mažiau nei tie, kurie nuosekliai planuoja savo veiklą.</w:t>
      </w:r>
      <w:r>
        <w:rPr>
          <w:sz w:val="28"/>
        </w:rPr>
        <w:br/>
        <w:br/>
        <w:t xml:space="preserve">Veiklos planavimas ar impulsyvumas ir yra tas pagrindinis skirtumas tarp sėkmingųjų ir nevykėlių. Visi be išimties daug gyvenime pasiekę žmonės sugeba užsibrėžti ir pasiekti savo tikslus. O tam jiems reikia ne tik žinoti, ko jie nori, bet ir kasdien save prisiversti šį bei tą nuveikti, kad nustatytas tikslas vis artėtų. </w:t>
        <w:br/>
        <w:br/>
        <w:t xml:space="preserve">Paimkite popieriaus lapelį ir susirašykite rytojaus užduotis. Viską, ką rytoj turėtumėte nuveikti. Greitai pastebėsite, kad šių užduočių svarba neprilygsta vienos kitai. Vienos iš jų yra kur kas svarbesnės ir aktualesnės nei kitos. Tarkime, pasekmės, jei laiku neatiduosite skubaus darbo, gali būti labai rimtos. O jei neparsinešite namo pieno, tikriausiai visai be vargo išgyvensite. </w:t>
        <w:br/>
        <w:br/>
        <w:t>Taigi susiskirstykite rytdienos užduotis į tris kategorijas.</w:t>
        <w:br/>
        <w:br/>
      </w:r>
      <w:r>
        <w:rPr>
          <w:color w:val="000080"/>
          <w:sz w:val="28"/>
          <w:u w:val="single"/>
        </w:rPr>
        <w:t>A – darbai, teikiantys jums didžiausią naudą ir grąžą.</w:t>
        <w:br/>
        <w:br/>
        <w:t>B – svarbūs, neatidėliotini darbai. Jų neatlikus pasekmės gali būti rimtos.</w:t>
        <w:br/>
        <w:br/>
        <w:t>C – mažiau reikšmingi darbai. Jų neatlikęs rimtai nenukentėsiu, šiuos darbus lengvai galima atidėti.</w:t>
        <w:br/>
        <w:br/>
        <w:t xml:space="preserve">A lygio darbai paprastai neatrodo skubūs. Tai jūsų didysis tikslas. Niekam kitam jie taip nerūpi kaip jums pačiam. Dažniausiai su šiuo tikslu susijusias užduotis galima būtų lengvai atidėti, ir niekas iš aplinkinių dėl to labai nesijaudintų. Tačiau būtent šie darbai žada jums daugiausia naudos ateityje. </w:t>
        <w:br/>
        <w:br/>
        <w:t>B lygio užduotys – gana sudėtingos ir reikalaujančios daugiau laiko. Jas atlikdami garantuosite pragyvenimo šaltinį, aplinkinių pritarimą. Nepadarydami šių darbų tiesiog griautumėte savo gyvenimą. Esate priversti pasirūpinti, kad jie būtų atlikti. Jūsų užduotis - būtinai tai padaryti arba pavesti šiuos darbus kokiam nors patikimam žmogui. Negalite rizikuoti į jas žiūrėti pro pirštus. Tai būtų pernelyg neatsakinga.</w:t>
        <w:br/>
        <w:br/>
        <w:t>C lygio užduotys dažnai būna smulkios ir paprastos. Dėl to, kad yra tokios lengvos, net malonios. Galite be vargo jas įveikti. Tai tokia veikla, kaip nusipirkti rašiklį, išsitrinkti galvą ar perskaityti į elektroninio pašto dėžutę draugų atsiųstus komiksus. C kategorijai galima priskirti ir tas užduotis, kurios mažai aktualios jums, bet labai aktualios kitiems. Todėl esate spaudžiamas jas padaryti kaip galima greičiau</w:t>
      </w:r>
      <w:r>
        <w:rPr>
          <w:sz w:val="28"/>
        </w:rPr>
        <w:t xml:space="preserve">. </w:t>
        <w:br/>
        <w:br/>
        <w:t>Kaip manote, kokių darbų žmonės imasi pirmiausia? Suprantama, visų pirma stengiamasi atlikti C lygio užduotis. Tai padaryti paprasta, ir, žiūrėk, užduočių sumažėjo. Pavyzdžiui, viena moteris turi įprotį atėjusi į darbą visuomet išgerti kavos. Tai jos ritualas, ji tiesiog neįsivaizduoja kitokios dienos pradžios.</w:t>
        <w:br/>
        <w:br/>
        <w:t>Taip sugaištamos brangios minutės ar net valandos proto įtemti nereikalaujančioms užduotims. Po to, kai pradeda spausti laikas, žmogus imasi gelbėti savo kailį ir stveriasi B lygio užduočių. Laikas nenumaldomai bėga, reikia skubėti, o atsiranda ir papildomų kliūčių. Neretai beskubant atlikti B užduotis dar padaromas ir vienas kitas C pavedimas, nes koks nors rėksnys būtinai nori tai gauti dabar. Taip suplanavus darbo dieną A lygio užduotims laiko paprastai nebelieka.</w:t>
        <w:br/>
        <w:br/>
        <w:t>Todėl rašydamas knygą priėmiau tvirtą sprendimą. Kad ir kiek man krautų darbų, kas dieną parašysiu bent po du puslapius. Tai sudaro 4000 kompiuterio ženklų. Tam reikia ne daugiau kaip 2–3 valandų kasdien. Jei kokią nors dieną niekaip negalėčiau parašyti reikiamo kiekio, kitą dieną turiu būtinai atsigriebti. O dar geriau, jei šiek tiek pralenksiu savo A užduoties atlikimo grafiką. Jei tokį tempą išlaikysiu 100 dienų, tai parašysiu 200 puslapių!</w:t>
        <w:br/>
        <w:br/>
        <w:t>Todėl ir jūs galite pamažu įgyvendinti savo didžiąją svajonę, jei kasdien pasiryšite tam skirti bent šiek tiek laiko. Svarbiausia, kad nenustotumėte to daryti, kol nepasiekėte savo. Netrukus pastebėsite, kad įsibėgėjęs įgaunate vis daugiau ir daugiau jėgų. Kai tikslas priartės, jis pats padės tempti į priekį savęs link. Pamažu bus vis lengviau ir lengviau save priversti padaryti tai, kas netrukus jums padės įgyvendinti didžiąją gyvenimo svajonę.</w:t>
        <w:br/>
        <w:br/>
        <w:t xml:space="preserve">Taigi atsisakykite daryti tai, kas nesvarbu ir neduoda jums naudos tol, kol nepadarėte savųjų A darbų. Tokia veikla, kaip televizoriaus programų „vartojimas” ar sporto puslapių skaitymas jums nepadės pasiekti savo tikslų. Tai padės pasiekti kai kurių kitų žmonių tikslus. Ne be reikalo televizijos šoumenai ar sportininkai tokie turtingi. Kuo daugiau yra tokių, kurie vartoja jų teikiamas pramogas, tuo didesni jų honorarai. Geriau imkite juos deramu pavyzdžiu saviesiems tikslams pasiekti. Kol nepadarėte savo svarbiausių užduočių, atsisakykite bet kokios veiklos, kuri leistų kitiems pasinaudoti jūsų valios stygiumi. Apie tokius žmones yra sakoma – jis yra NIEKAS! Nepasmerkite savęs būti žvaigždės reitingo statistine dalimi ir pilku jo ar jos kūrybos vartotoju! </w:t>
      </w:r>
    </w:p>
    <w:p>
      <w:pPr>
        <w:pStyle w:val="Normal"/>
        <w:rPr>
          <w:sz w:val="28"/>
        </w:rPr>
      </w:pPr>
      <w:r>
        <w:rPr>
          <w:sz w:val="28"/>
        </w:rPr>
      </w:r>
    </w:p>
    <w:p>
      <w:pPr>
        <w:pStyle w:val="Normal"/>
        <w:rPr>
          <w:b/>
          <w:b/>
          <w:color w:val="008080"/>
          <w:sz w:val="32"/>
        </w:rPr>
      </w:pPr>
      <w:r>
        <w:rPr>
          <w:b/>
          <w:color w:val="008080"/>
          <w:sz w:val="32"/>
        </w:rPr>
        <w:t>TARP NORO IR NENORO</w:t>
      </w:r>
    </w:p>
    <w:p>
      <w:pPr>
        <w:pStyle w:val="Normal"/>
        <w:rPr>
          <w:b/>
          <w:b/>
          <w:color w:val="008080"/>
          <w:sz w:val="28"/>
        </w:rPr>
      </w:pPr>
      <w:r>
        <w:rPr>
          <w:b/>
          <w:color w:val="008080"/>
          <w:sz w:val="28"/>
        </w:rPr>
      </w:r>
    </w:p>
    <w:p>
      <w:pPr>
        <w:pStyle w:val="BodyText2"/>
        <w:rPr/>
      </w:pPr>
      <w:r>
        <w:rPr/>
        <w:t>Ar kada nors entuziastingai ėmėtės kokio darbo, tačiau po trumpo laiko entuziazmas išgaravo, ir nejučiomis grįžote prie senų įpročių? Buvo taip? Aišku, kad buvo!</w:t>
        <w:br/>
        <w:br/>
        <w:t>Ar prisimenate Bridžitos Džouns naujamečius įsipareigojimus? – Nuo kitų metų mesiu rūkyti, išgersiu ne daugiau kaip po taurę vyno per dieną, susirasiu padorų vaikiną ir t.t. Sausio antrąją, pasibaigus šventėms, Bridžita savo ketinimų laikosi nepriekaištingai, kitą dieną vos vos „nusideda” (surūko tik vieną cigaretę), dar vieną dieną šiaip ne taip atsilaiko, o kokią sausio penktąją, atsitikus nemaloniam įvykiui, mergina nutrūksta nuo grandinės ir visiškai išsižada savo įsipareigojimų.</w:t>
        <w:br/>
        <w:br/>
        <w:t xml:space="preserve">Kodėl taip yra? Ir - tai dar svarbiau - ką reikėtų daryti, kad taip nenutiktų? </w:t>
        <w:br/>
        <w:br/>
        <w:t xml:space="preserve">Visų mūsų veiksmų priežastys patenka į vieną iš dviejų kategorijų. </w:t>
      </w:r>
      <w:r>
        <w:rPr>
          <w:color w:val="000080"/>
          <w:u w:val="single"/>
        </w:rPr>
        <w:t xml:space="preserve">Žmonės ką nors daro ar nedaro dėl to, kad tiki, jog tas veiksmas (susilaikymas nuo veiksmo) pagerins jų padėtį. O pagerinti padėtį galima dviem būdais – gauti tai, kas malonu, arba išvengti to, kas nemalonu. </w:t>
        <w:br/>
      </w:r>
      <w:r>
        <w:rPr>
          <w:u w:val="single"/>
        </w:rPr>
        <w:br/>
      </w:r>
      <w:r>
        <w:rPr/>
        <w:t>Taip pat yra ir gamtoje.</w:t>
        <w:br/>
        <w:br/>
        <w:t>Kiškis mielai lenda į kopūstų daržą, bet mikliai dumia nuo lapės.</w:t>
        <w:br/>
        <w:br/>
        <w:t xml:space="preserve">Taigi visą laiką esame blaškomi tarp norų ir nenorų. Norai traukia jų link. O dalykai, kurių nenorime, mus atstumia, todėl imamės ką nors daryti, kad tų nemalonumų išvengtume. </w:t>
        <w:br/>
        <w:br/>
        <w:t>Tos dvi jėgos ir padeda pasiekti tai, ką turime savo gyvenime. Ir, deja, sutrukdo pasiekti kur kas daugiau nei esame pajėgūs padaryti. Tai dėl netinkamo šių dviejų jėgų veikimo per anksti nuleidžiame rankas.</w:t>
        <w:br/>
        <w:br/>
      </w:r>
      <w:r>
        <w:rPr>
          <w:color w:val="800000"/>
        </w:rPr>
        <w:t>Mūsų veiksmus lemia ta jėga, kuri tuo metu stipresnė. Kiekvieną akimirką, kiekvieną minutę vyksta vidinė kova tarp to, ko norime, ir to, ko vengiame. Visa bėda, kad šios dvi jėgos nėra tokios jau ištikimos mūsų tikslų sąjungininkės. Ištikimos jos taps, jei išmoksime jas suvaldyti.</w:t>
      </w:r>
      <w:r>
        <w:rPr/>
        <w:t xml:space="preserve"> </w:t>
        <w:br/>
        <w:br/>
        <w:t>Paimkime paprastą pavyzdį ir pažiūrėkime, kaip šios jėgos padeda ir trukdo pasiekti tikslus. Tarkime, kad mūsų tikslas – puikus kūnas. Norime raumeningo kūno, žvalios nuotaikos, nenorime antsvorio ir riebalų.</w:t>
        <w:br/>
        <w:br/>
        <w:t>Užsibrėžti tokį tikslą skatina viena iš dviejų arba abi šios priežastys: nepasitenkinimas dabartine kūno forma (sveikatos būkle) arba stiprus noras būti gražiam ir raumeningam. Jei šiuo metu neturite antsvorio, bet vis tiek plušate sporto salėje, turbūt labiau jus skatina gundantis tikslas. Jei turite antsvorio, tikriausiai pernelyg nemaloniai jaučiatės ir sporto salėje atsidūrėte stumiamas nepasitenkinimo.</w:t>
        <w:br/>
        <w:br/>
        <w:t xml:space="preserve">Dabar pažvelkime, kas priverčia atsisakyti savo pasiryžimo. Paimkime pirmąjį atvejį. Noriu būti gražus, todėl pradedu dirbti. Tačiau greitai pamatau, kad būti gražiam – ne šiaip sau po parką pasivaikščioti. Tenka plušti ir prakaituoti. Mano padėtis tuo tarpu tampa ne tokia maloni, lyginant su ta, jei leisčiau laiką prie televizoriaus. </w:t>
        <w:br/>
        <w:br/>
        <w:t>Įsitikinu, kad turėti gražų kūną, vadinasi, atsisakyti kitų malonių dalykų, be to, - ištverti sunkų darbą, kentėti kūno skausmus. Taigi stiprėja jėga, kuri priešinasi mano tikslui. Kuo stipresnė tampa pasipriešinimo jėga, tuo sunkiau judėti pasirinkta kryptimi. Pasipriešinimo jėga susilpnina pasiryžimą eiti užsibrėžto tikslo link. Tą akimirką, kai ji persvers svarstykles į savo pusę, pasiduosiu pagundoms ir nustosiu sportuoti.</w:t>
        <w:br/>
        <w:br/>
        <w:t xml:space="preserve">Antruoju atveju nepasitenkinimas tampa pernelyg stiprus, todėl nebegaliu ilgiau kentėti ir ateinu sportuoti. Tuomet uoliai, negailėdamas jėgų plušu, nes per treniruotę ir po jos jaučiuosi kur kas geriau. </w:t>
      </w:r>
      <w:r>
        <w:rPr>
          <w:color w:val="800000"/>
          <w:u w:val="single"/>
        </w:rPr>
        <w:t>Nepasitenkinimas stumia žmogų gerokai stipriau, nei į savo pusę tempia troškimas.</w:t>
      </w:r>
      <w:r>
        <w:rPr/>
        <w:t xml:space="preserve"> Kiškis gi irgi daug uoliau bėga nuo lapės nei lenda į kopūstų daržą? </w:t>
        <w:br/>
        <w:br/>
        <w:t>Taigi nepasitenkinimo stumiamas žmogus per pakankamai trumpą laiką gali pasiekti gana reikšmingų rezultatų. Vidinis pyktis jam suteikia daug naujų jėgų. Todėl pirmieji naujosios veiklos rezultatai netrunka pasirodyti. Pradedame džiaugtis, kad šiek tiek pavyko numesti svorio ir pataisyti kūno formas.</w:t>
        <w:br/>
        <w:br/>
        <w:t>Turime kuo pasidžiaugti. Tai dar stiprina pasitikėjimą savo jėgomis, pradedame save vertinti gerokai palankiau. Lūžis įvyksta, kai neigiamą nuomonę pakeičia teigiamas savęs vertinimas. Deja, ši puiki akimirka gali tapti ir dažnai tampa nuosmukio pradžia.</w:t>
        <w:br/>
        <w:br/>
        <w:t xml:space="preserve">Nes nelieko tos jėgos, kuri mus stūmė pirmyn. Ryžtas keisti save kilo iš nepasitenkinimo esama padėtimi. Tai ši jėga buvo varomoji. Kai nepasitenkinimo nebeliko, nebeliko ir pagrindinės jėgos, kuri mus vedė tikslo link. Patenkinti džiaugiamės, kad atsikratėme papildomo svorio, tačiau kartu ir nustojame toliau stengtis. </w:t>
        <w:br/>
        <w:br/>
        <w:t>Pamažu atsisakome tolesnių pastangų. Jėgos, besipriešinančios tikslui, stiprėja. Ne taip baisu ir skaniau užkąsti, nes svoris jau taip nebegąsdina. Iškeisime sporto treniruotę į smagų laisvalaikį su draugais arba tiesiog „atsiras” svarbių reikalų darbe. Taip pamažu ir vėl grįžtame prie senų įpročių.</w:t>
        <w:br/>
        <w:br/>
        <w:t xml:space="preserve">Tačiau kaip gi išvengti šių dviejų scenarijų? Kaip atsispirti pagundoms ir išlikti pasirinktame kelyje ilgą laiką? </w:t>
        <w:br/>
        <w:br/>
        <w:t>Kaip prisimenate, kuo aiškesnis ir stipresnis tikslas, tuo silpnesnės pasipriešinimo jėgos. Tuo greičiau galima pasiekti tikslų. Tuo mažesnis pasipriešinimas. Kai tik paleidžiame iš akiračio savo tikslą, į jo vietą stoja įvairios pagundos. Noriu numesti svorio, tik dar labiau noriu pyrago šiuo metu!</w:t>
        <w:br/>
        <w:br/>
        <w:t>Lieknos figūros, man, aišku, reikia, tačiau kaip nublanksta šis tikslas tuomet, kai pagunda suvalgyti skanaus pyrago gabaliuką taip arti! Jei sutelksime dėmesį į pyrago gabaliuką, šis troškimas stiprės tol, kol persvers antsvorio keliamą nepasitenkinimą. Taip nutinka tik tuomet, kai tikrasis tikslas nebedominuoja. Tik tuomet jį nugali tokios pagundos.</w:t>
        <w:br/>
        <w:br/>
        <w:t>Štai kodėl reikia labai aiškiai žinoti, ko nori, ir būti nuolat susitelkusiam į tikslą. Kai tikslas nėra iki galo aiškus, tarkime, pernelyg nekonkretus, tokį blankų tikslą lengvai gali užgožti ir tikrai užgoš įvairios pagundos. Kai susitelkiame nepakankamai, mūsų dėmesį lengva nuvilioti.</w:t>
        <w:br/>
        <w:br/>
        <w:t>Tik nuolat galvodami apie tikslą, svajodami ir žvelgdami jo pusėn, neprarasite savo krypties. Štai todėl kone kiekvienoje šių laikų saviugdos knygoje rasite patarimą kuo daugiau svajoti, kuo tiksliau įsivaizduoti, ko norite. Kuo daugiau laiko praleidžiate galvodamas apie tai, ko labai norite, tuo labiau silpnėja pasipriešinimo jėgos, tuo lengviau imtis konkrečių tikslų savo svajonei įgyvendinti.</w:t>
        <w:br/>
        <w:br/>
        <w:t>Visi be išimties ypač daug pasiekę žmonės buvo savo tikslų fanatikai. Jie tuo gyveno taip stipriai, kad niekas jų negalėjo išmušti iš pasirinkto kelio. Aišku, ir juos pagundos kartais atmesdavo atgal, tačiau tai tik stiprino jų nepasitenkinimą esama padėtimi. Dėl to jie pasijusdavo tik blogiau, todėl dar uoliau skynėsi savo svajonių link.</w:t>
        <w:br/>
        <w:br/>
        <w:t>Tokių suklupimų patirsite ir jūs. Nieko čia nėra blogo. Svarbu tik tai, kaip juos išgyvensite. Turite du pasirinkimus:</w:t>
        <w:br/>
        <w:br/>
        <w:t>1. Nuspręsti, kad esate bevalis, kad tai ne jūsų nosiai</w:t>
        <w:br/>
        <w:t xml:space="preserve">2. Tapti dar labiau nepatenkintam, kad nutolo tikslas, ir išnaudoti nepasitenkinimo jėgą. Tai padės atsigriebti už prarastą laiką ir greitai vėl sugrįžti į pamestas vėžes. </w:t>
      </w:r>
    </w:p>
    <w:p>
      <w:pPr>
        <w:pStyle w:val="Normal"/>
        <w:rPr>
          <w:sz w:val="28"/>
        </w:rPr>
      </w:pPr>
      <w:r>
        <w:rPr>
          <w:sz w:val="28"/>
        </w:rPr>
      </w:r>
    </w:p>
    <w:p>
      <w:pPr>
        <w:pStyle w:val="Heading3"/>
        <w:rPr/>
      </w:pPr>
      <w:r>
        <w:rPr/>
        <w:t>ŠEŠIOS NESĖKMIŲ PRIEŽASTYS</w:t>
      </w:r>
    </w:p>
    <w:p>
      <w:pPr>
        <w:pStyle w:val="Normal"/>
        <w:rPr>
          <w:sz w:val="28"/>
        </w:rPr>
      </w:pPr>
      <w:r>
        <w:rPr>
          <w:sz w:val="28"/>
        </w:rPr>
      </w:r>
    </w:p>
    <w:p>
      <w:pPr>
        <w:pStyle w:val="Normal"/>
        <w:jc w:val="both"/>
        <w:rPr>
          <w:sz w:val="28"/>
        </w:rPr>
      </w:pPr>
      <w:r>
        <w:rPr>
          <w:sz w:val="28"/>
        </w:rPr>
        <w:t>Štai šešios pagrindinės priežastys, neleidžiančios pasiekti jums to, ko norite. Jei neįveiksite šių šešių kliūčių, neišnaudosite savo galimybių gyvenime. Tačiau jos gali padėti tapti laimingu žmogumi. Kad taip atsitiktų, turėtumėte į šias kliūtis pažvelgti kaip į užduotis, kurias pamažu išspręsite. Taigi šešios kliūtys į Jūsų gerbūvį:</w:t>
      </w:r>
    </w:p>
    <w:p>
      <w:pPr>
        <w:pStyle w:val="Normal"/>
        <w:numPr>
          <w:ilvl w:val="0"/>
          <w:numId w:val="2"/>
        </w:numPr>
        <w:tabs>
          <w:tab w:val="left" w:pos="720" w:leader="none"/>
        </w:tabs>
        <w:ind w:left="720" w:hanging="360"/>
        <w:outlineLvl w:val="0"/>
        <w:rPr>
          <w:color w:val="008000"/>
          <w:sz w:val="28"/>
          <w:u w:val="single"/>
        </w:rPr>
      </w:pPr>
      <w:r>
        <w:rPr>
          <w:color w:val="008000"/>
          <w:sz w:val="28"/>
          <w:u w:val="single"/>
        </w:rPr>
        <w:t xml:space="preserve">Baimė </w:t>
      </w:r>
    </w:p>
    <w:p>
      <w:pPr>
        <w:pStyle w:val="Normal"/>
        <w:numPr>
          <w:ilvl w:val="0"/>
          <w:numId w:val="2"/>
        </w:numPr>
        <w:tabs>
          <w:tab w:val="left" w:pos="720" w:leader="none"/>
        </w:tabs>
        <w:ind w:left="720" w:hanging="360"/>
        <w:outlineLvl w:val="0"/>
        <w:rPr>
          <w:color w:val="008000"/>
          <w:sz w:val="28"/>
          <w:u w:val="single"/>
        </w:rPr>
      </w:pPr>
      <w:r>
        <w:rPr>
          <w:color w:val="008000"/>
          <w:sz w:val="28"/>
          <w:u w:val="single"/>
        </w:rPr>
        <w:t xml:space="preserve">Žema savigarba </w:t>
      </w:r>
    </w:p>
    <w:p>
      <w:pPr>
        <w:pStyle w:val="Normal"/>
        <w:numPr>
          <w:ilvl w:val="0"/>
          <w:numId w:val="2"/>
        </w:numPr>
        <w:tabs>
          <w:tab w:val="left" w:pos="720" w:leader="none"/>
        </w:tabs>
        <w:ind w:left="720" w:hanging="360"/>
        <w:outlineLvl w:val="0"/>
        <w:rPr>
          <w:color w:val="008000"/>
          <w:sz w:val="28"/>
          <w:u w:val="single"/>
        </w:rPr>
      </w:pPr>
      <w:r>
        <w:rPr>
          <w:color w:val="008000"/>
          <w:sz w:val="28"/>
          <w:u w:val="single"/>
        </w:rPr>
        <w:t xml:space="preserve">Blogi įpročiai </w:t>
      </w:r>
    </w:p>
    <w:p>
      <w:pPr>
        <w:pStyle w:val="Normal"/>
        <w:numPr>
          <w:ilvl w:val="0"/>
          <w:numId w:val="2"/>
        </w:numPr>
        <w:tabs>
          <w:tab w:val="left" w:pos="720" w:leader="none"/>
        </w:tabs>
        <w:ind w:left="720" w:hanging="360"/>
        <w:outlineLvl w:val="0"/>
        <w:rPr>
          <w:color w:val="008000"/>
          <w:sz w:val="28"/>
          <w:u w:val="single"/>
        </w:rPr>
      </w:pPr>
      <w:r>
        <w:rPr>
          <w:color w:val="008000"/>
          <w:sz w:val="28"/>
          <w:u w:val="single"/>
        </w:rPr>
        <w:t xml:space="preserve">Įgūdžių stygius </w:t>
      </w:r>
    </w:p>
    <w:p>
      <w:pPr>
        <w:pStyle w:val="Normal"/>
        <w:numPr>
          <w:ilvl w:val="0"/>
          <w:numId w:val="2"/>
        </w:numPr>
        <w:tabs>
          <w:tab w:val="left" w:pos="720" w:leader="none"/>
        </w:tabs>
        <w:ind w:left="720" w:hanging="360"/>
        <w:outlineLvl w:val="0"/>
        <w:rPr>
          <w:color w:val="008000"/>
          <w:sz w:val="28"/>
          <w:u w:val="single"/>
        </w:rPr>
      </w:pPr>
      <w:r>
        <w:rPr>
          <w:color w:val="008000"/>
          <w:sz w:val="28"/>
          <w:u w:val="single"/>
        </w:rPr>
        <w:t xml:space="preserve">Nepakankama savęs kontrolė </w:t>
      </w:r>
    </w:p>
    <w:p>
      <w:pPr>
        <w:pStyle w:val="Normal"/>
        <w:numPr>
          <w:ilvl w:val="0"/>
          <w:numId w:val="2"/>
        </w:numPr>
        <w:tabs>
          <w:tab w:val="left" w:pos="720" w:leader="none"/>
        </w:tabs>
        <w:ind w:left="720" w:hanging="360"/>
        <w:outlineLvl w:val="0"/>
        <w:rPr>
          <w:color w:val="008000"/>
          <w:sz w:val="28"/>
          <w:u w:val="single"/>
        </w:rPr>
      </w:pPr>
      <w:r>
        <w:rPr>
          <w:color w:val="008000"/>
          <w:sz w:val="28"/>
          <w:u w:val="single"/>
        </w:rPr>
        <w:t>Netinkamas laiko panaudojimas</w:t>
      </w:r>
    </w:p>
    <w:p>
      <w:pPr>
        <w:pStyle w:val="TextBody"/>
        <w:rPr/>
      </w:pPr>
      <w:r>
        <w:rPr/>
        <w:t xml:space="preserve">Daugumai mūsų didžiausia kliūtis į laimingą gyvenimą yra </w:t>
      </w:r>
      <w:r>
        <w:rPr>
          <w:b/>
          <w:color w:val="008000"/>
          <w:u w:val="single"/>
        </w:rPr>
        <w:t>baimė.</w:t>
      </w:r>
      <w:r>
        <w:rPr/>
        <w:t xml:space="preserve"> Dažnai baimė tampa nesąmoningu įpročiu. Kaip ir kiti nesąmoningi įpročiai, ji giliai įsitvirtinusi ir įnirtingai kovos dėl savo išlikimo. Neretai mes net neįsisąmoniname, kad kartojantis tam tikroms aplinkybėms, visuomet pajuntame baimę, kuri mus sustabdo dar net nepradėjus racionaliai vertinti situacijos. </w:t>
        <w:br/>
        <w:br/>
        <w:t xml:space="preserve">Antroji kliūtis – </w:t>
      </w:r>
      <w:r>
        <w:rPr>
          <w:b/>
          <w:color w:val="008000"/>
          <w:u w:val="single"/>
        </w:rPr>
        <w:t>žema savigarba.</w:t>
      </w:r>
      <w:r>
        <w:rPr/>
        <w:t xml:space="preserve"> Savigarba yra ne kas kita, kaip vertė, kurią patys sau suteikiame. Ji visiškai priklauso nuo to, kaip mes įvertiname atskiras mūsų gyvenimo situacijas. </w:t>
      </w:r>
      <w:r>
        <w:rPr>
          <w:i/>
          <w:u w:val="single"/>
        </w:rPr>
        <w:t xml:space="preserve">Jei problemose matome galimybes, o ne atvirkščiai, esame aukštos savigarbos. </w:t>
      </w:r>
      <w:r>
        <w:rPr/>
        <w:t xml:space="preserve">Aukštai savigarbai netgi pakanka, kad pamatytumėte situaciją tokią, kokia ji yra, o ne pasiduotumėte nerimui ir bijotumėte blogiausio. Aukšta savigarba reikalauja, kad nustotumėte vertinti neigiamai ir pradėtumėte vertinti taip, kaip yra iš tikrųjų. </w:t>
      </w:r>
    </w:p>
    <w:p>
      <w:pPr>
        <w:pStyle w:val="Normal"/>
        <w:rPr/>
      </w:pPr>
      <w:r>
        <w:rPr>
          <w:sz w:val="28"/>
        </w:rPr>
        <w:t xml:space="preserve">Trečioji kliūtis – </w:t>
      </w:r>
      <w:r>
        <w:rPr>
          <w:b/>
          <w:color w:val="008000"/>
          <w:sz w:val="28"/>
          <w:u w:val="single"/>
        </w:rPr>
        <w:t>neigiami įpročiai</w:t>
      </w:r>
      <w:r>
        <w:rPr>
          <w:sz w:val="28"/>
        </w:rPr>
        <w:t xml:space="preserve">. Jei negalite pasiekti savo tikslų, tikėtina, kad to priežastimi tapo nepažaboti blogi įpročiai. Pirmiausia reikėtų paieškoti, ar neturite </w:t>
      </w:r>
      <w:r>
        <w:rPr>
          <w:sz w:val="28"/>
          <w:u w:val="single"/>
        </w:rPr>
        <w:t>įpročio</w:t>
      </w:r>
      <w:r>
        <w:rPr>
          <w:sz w:val="28"/>
        </w:rPr>
        <w:t xml:space="preserve"> </w:t>
      </w:r>
      <w:r>
        <w:rPr>
          <w:color w:val="0000FF"/>
          <w:sz w:val="28"/>
        </w:rPr>
        <w:t>mintyse su savimi kalbėtis neigiamai</w:t>
      </w:r>
      <w:r>
        <w:rPr>
          <w:sz w:val="28"/>
        </w:rPr>
        <w:t xml:space="preserve">. Dabar jau žinote, kad kalbėsena sau galų gale pavirsta tikrove. Jei dažnai sakysite sau, kad kas nors nepavyks, tai tikriausiai nepavyks ir tikrovėje. </w:t>
      </w:r>
    </w:p>
    <w:p>
      <w:pPr>
        <w:pStyle w:val="Normal"/>
        <w:rPr/>
      </w:pPr>
      <w:r>
        <w:rPr>
          <w:sz w:val="28"/>
          <w:u w:val="single"/>
        </w:rPr>
        <w:t>Kitas įprotis</w:t>
      </w:r>
      <w:r>
        <w:rPr>
          <w:sz w:val="28"/>
        </w:rPr>
        <w:t xml:space="preserve"> – </w:t>
      </w:r>
      <w:r>
        <w:rPr>
          <w:color w:val="0000FF"/>
          <w:sz w:val="28"/>
        </w:rPr>
        <w:t>pradėti ir nepabaigti</w:t>
      </w:r>
      <w:r>
        <w:rPr>
          <w:sz w:val="28"/>
        </w:rPr>
        <w:t xml:space="preserve">. Jei tai būdinga jums, esate tik kalbėtojas. Darytojas darys tol, kol padarys. Jei dažnai nepabaigiate darbų, tai – nesąmoningas įprotis. </w:t>
      </w:r>
    </w:p>
    <w:p>
      <w:pPr>
        <w:pStyle w:val="Normal"/>
        <w:rPr/>
      </w:pPr>
      <w:r>
        <w:rPr>
          <w:sz w:val="28"/>
          <w:u w:val="single"/>
        </w:rPr>
        <w:t>Trečiasis įprotis</w:t>
      </w:r>
      <w:r>
        <w:rPr>
          <w:sz w:val="28"/>
        </w:rPr>
        <w:t xml:space="preserve"> – </w:t>
      </w:r>
      <w:r>
        <w:rPr>
          <w:color w:val="0000FF"/>
          <w:sz w:val="28"/>
        </w:rPr>
        <w:t xml:space="preserve">padaryti tai, kas lengva ir įprasta, o sudėtingesnes užduotis atidėti vėlesniam laikui. </w:t>
      </w:r>
      <w:r>
        <w:rPr>
          <w:sz w:val="28"/>
        </w:rPr>
        <w:t xml:space="preserve">Dažniausiai susirandame mažareikšmės veiklos vien tam, kad nereikėtų pradėti daryti kai ko rimtesnio. </w:t>
      </w:r>
    </w:p>
    <w:p>
      <w:pPr>
        <w:pStyle w:val="Normal"/>
        <w:rPr/>
      </w:pPr>
      <w:r>
        <w:rPr>
          <w:sz w:val="28"/>
          <w:u w:val="single"/>
        </w:rPr>
        <w:t>Ketvirtas</w:t>
      </w:r>
      <w:r>
        <w:rPr>
          <w:sz w:val="28"/>
        </w:rPr>
        <w:t xml:space="preserve"> – </w:t>
      </w:r>
      <w:r>
        <w:rPr>
          <w:color w:val="0000FF"/>
          <w:sz w:val="28"/>
        </w:rPr>
        <w:t>nepakankamai pasiruošti</w:t>
      </w:r>
      <w:r>
        <w:rPr>
          <w:sz w:val="28"/>
        </w:rPr>
        <w:t xml:space="preserve">. Šis įprotis labiau būdingas vyrams. Kadangi pasiruošti kam nors svarbaus – nuobodus ir kantrybės reikalaujantis darbas, pasiduodame ir užsiimame tuo, kas teikia malonumą iš karto. Tokio elgesio pasekmės – nesame pasiekę nieko reikšmingesnio ir kenčiame dėl prastos savigarbos. </w:t>
      </w:r>
    </w:p>
    <w:p>
      <w:pPr>
        <w:pStyle w:val="Normal"/>
        <w:rPr/>
      </w:pPr>
      <w:r>
        <w:rPr>
          <w:sz w:val="28"/>
          <w:u w:val="single"/>
        </w:rPr>
        <w:t>Dar vienas</w:t>
      </w:r>
      <w:r>
        <w:rPr>
          <w:sz w:val="28"/>
        </w:rPr>
        <w:t xml:space="preserve"> – </w:t>
      </w:r>
      <w:r>
        <w:rPr>
          <w:color w:val="0000FF"/>
          <w:sz w:val="28"/>
        </w:rPr>
        <w:t>per anksti pasiduoti</w:t>
      </w:r>
      <w:r>
        <w:rPr>
          <w:sz w:val="28"/>
        </w:rPr>
        <w:t>. Ar nėra jūsų gyvenime srities, kur jūs visuomet greitai nuleidžiate rankas. Mano gyvenime tokių sričių yra keletas. Geriau jau susitelkime ir pasipriešinkime šiam bjauriam įpročiui tuoj pat, kai jis vėl gundo mus pasitraukti. Kartokite sau tokiomis akimirkomis: „Aš atkaklus, aš niekad nepasiduodu“. T. Edisonas, elektros lemputės išradėjas, yra pasakęs: „Viską gauna tas, kuris juda ir kruta belaukdamas“. Ar jūs verčiau pasiduosite tuomet, kai sėkmė jau už kampo?</w:t>
      </w:r>
    </w:p>
    <w:p>
      <w:pPr>
        <w:pStyle w:val="Normal"/>
        <w:rPr/>
      </w:pPr>
      <w:r>
        <w:rPr>
          <w:sz w:val="28"/>
        </w:rPr>
        <w:t xml:space="preserve">Ketvirtoji kliūtis yra </w:t>
      </w:r>
      <w:r>
        <w:rPr>
          <w:b/>
          <w:color w:val="008000"/>
          <w:sz w:val="28"/>
          <w:u w:val="single"/>
        </w:rPr>
        <w:t>įgūdžių stygius</w:t>
      </w:r>
      <w:r>
        <w:rPr>
          <w:sz w:val="28"/>
        </w:rPr>
        <w:t xml:space="preserve">. </w:t>
      </w:r>
      <w:r>
        <w:rPr>
          <w:i/>
          <w:sz w:val="28"/>
          <w:u w:val="single"/>
        </w:rPr>
        <w:t>Niekur nenueisime, jei iš kitų reikalausime daugiau, nei esame verti.</w:t>
      </w:r>
      <w:r>
        <w:rPr>
          <w:sz w:val="28"/>
        </w:rPr>
        <w:t xml:space="preserve"> Kad šiandien jūs neturite svajojamo darbo tikriausiai yra dėl to, kad dar nesate jo vertas. Kasdien padarydamas savo darbą vis geriau ir geriau pamažu išsiugdysite nesąmoningą įprotį savo darbą nuolat daryti vis geriau ir geriau. Tuomet tai jau niekas jūsų nesustabdys. Kad to pasiektumėte, turite iš pradžių prisiversti dirbti vis geriau ir geriau. </w:t>
      </w:r>
    </w:p>
    <w:p>
      <w:pPr>
        <w:pStyle w:val="Normal"/>
        <w:rPr/>
      </w:pPr>
      <w:r>
        <w:rPr>
          <w:sz w:val="28"/>
        </w:rPr>
        <w:t xml:space="preserve">Penktoji kliūtis - </w:t>
      </w:r>
      <w:r>
        <w:rPr>
          <w:b/>
          <w:color w:val="008000"/>
          <w:sz w:val="28"/>
          <w:u w:val="single"/>
        </w:rPr>
        <w:t>nepakankama savęs kontrolė.</w:t>
      </w:r>
      <w:r>
        <w:rPr>
          <w:sz w:val="28"/>
        </w:rPr>
        <w:t xml:space="preserve"> Norėdami kur nors nueiti, turime eiti viena kryptimi, kol nenueisite. Deja, siekdami tikslų, neretai žengiame žingsnį į priekį ir du atgal. Disciplina padės jums įgyvendinti tai, ką esate užsibrėžęs. Ji yra pakankama tik tuomet, kai galite vieną ar kitą dalyką daryti (ar nedaryti) tiek laiko, kad suformuotumėte naują įprotį. Toliau jau disciplinos nebereikia. </w:t>
      </w:r>
    </w:p>
    <w:p>
      <w:pPr>
        <w:pStyle w:val="Normal"/>
        <w:rPr/>
      </w:pPr>
      <w:r>
        <w:rPr>
          <w:sz w:val="28"/>
        </w:rPr>
        <w:t xml:space="preserve">Paskutinė kliūtis yra </w:t>
      </w:r>
      <w:r>
        <w:rPr>
          <w:b/>
          <w:color w:val="008000"/>
          <w:sz w:val="28"/>
          <w:u w:val="single"/>
        </w:rPr>
        <w:t>netinkamas laiko panaudojimas.</w:t>
      </w:r>
      <w:r>
        <w:rPr>
          <w:sz w:val="28"/>
        </w:rPr>
        <w:t xml:space="preserve"> Kiekvienas turime tiek pat laiko. 24 val. per parą – tai viskas, ką turime. Tačiau išnaudoti šį laiką galite oi kaip skirtingai. Laiką naudojate tinkamai tuomet, kai darote tai, ko iš tiesų norite, o ne tai, kaip tuo metu „užplaukė“. Ar darote tai, kas svarbiausia? Ar tik drožiate pieštukus, nes neprisiverčiate prisėsti prie to, kas iš tiesų svarbu? </w:t>
      </w:r>
    </w:p>
    <w:p>
      <w:pPr>
        <w:pStyle w:val="Normal"/>
        <w:rPr>
          <w:sz w:val="28"/>
        </w:rPr>
      </w:pPr>
      <w:r>
        <w:rPr>
          <w:sz w:val="28"/>
        </w:rPr>
        <w:t>Gyvenime nėra didesnio malonumo, kaip daryti vien tai, ko iš tiesų nori. Už šį malonumą turite sumokėti kainą: pašalinti visa, kas jums trukdo elgtis taip, kaip liepia giliausi jūsų troškimai. Jei iš tiesų to norite, žinokite, kad jūs ne vienas. Eisite su manimi?</w:t>
      </w:r>
    </w:p>
    <w:p>
      <w:pPr>
        <w:pStyle w:val="Normal"/>
        <w:rPr>
          <w:sz w:val="28"/>
        </w:rPr>
      </w:pPr>
      <w:r>
        <w:rPr>
          <w:sz w:val="28"/>
        </w:rPr>
      </w:r>
    </w:p>
    <w:p>
      <w:pPr>
        <w:pStyle w:val="Normal"/>
        <w:rPr>
          <w:u w:val="single"/>
        </w:rPr>
      </w:pPr>
      <w:r>
        <w:rPr>
          <w:u w:val="single"/>
        </w:rPr>
        <w:t>AURIMAS GUOG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outlineLvl w:val="2"/>
    </w:pPr>
    <w:rPr>
      <w:b/>
      <w:color w:val="008080"/>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uoga.lt/" TargetMode="External"/><Relationship Id="rId3" Type="http://schemas.openxmlformats.org/officeDocument/2006/relationships/hyperlink" Target="http://www.aguoga.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26:00Z</dcterms:created>
  <dc:creator>ALVYDAS</dc:creator>
  <dc:description/>
  <dc:language>en-US</dc:language>
  <cp:lastModifiedBy>ALVYDAS</cp:lastModifiedBy>
  <dcterms:modified xsi:type="dcterms:W3CDTF">2005-01-22T23:59:00Z</dcterms:modified>
  <cp:revision>34</cp:revision>
  <dc:subject/>
  <dc:title/>
</cp:coreProperties>
</file>