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b/>
          <w:sz w:val="24"/>
          <w:lang w:val="en-US"/>
        </w:rPr>
        <w:t>Laboratorinis darbas Nr 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Skysčio tekėjimo pobūdžio nustatymas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atliko:TBO6 gr. Stud.</w:t>
      </w:r>
    </w:p>
    <w:p>
      <w:pPr>
        <w:pStyle w:val="Heading2"/>
        <w:rPr/>
      </w:pPr>
      <w:r>
        <w:rPr/>
        <w:t>Ž. Mukausk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priėmė: dėst.N. Mandeikytė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Teorinė dalis </w:t>
      </w:r>
      <w:r>
        <w:rPr>
          <w:sz w:val="24"/>
        </w:rPr>
        <w:t xml:space="preserve">Skysčio ir dujų tekėjimas pagal pobėdį būna turbulentinis ir laminarinis. Vizualiai tekėjimo pobūdį nusako dažų pasiskirstymas sraute, o kiekybiškai – Reinoldso kriterijus. Tiesiems vamzdžiams kritinė Reinoldso kriterijaus reikšmė Re </w:t>
      </w:r>
      <w:r>
        <w:rPr>
          <w:sz w:val="24"/>
          <w:lang w:val="en-US"/>
        </w:rPr>
        <w:t>= 2320. Esant laminariniam skys</w:t>
      </w:r>
      <w:r>
        <w:rPr>
          <w:sz w:val="24"/>
          <w:lang w:val="lt-LT"/>
        </w:rPr>
        <w:t>čio tekėjimui, trasiklio čiurkšlė teka ištisiniu srautu, kurio dalelės nesimaišo ir teka lygigrečiai vamzdžio sienelėms (Re&lt;2320 ). Turbulentinio tekėjimo metu susidaro sūkuriai, visame sraute intensyviai maišosi srauto dalelės ir trasiklio čiurkšlė (Re&gt; 10000 ). Tarp  laminarinio ir pilno turbulentinio tekėjimo yra dalinio turbulentiškumo pereinamasis tekėjimas (2320&lt;Re&lt;10000)</w:t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en-US"/>
        </w:rPr>
        <w:t>Darbo tikslas</w:t>
      </w:r>
      <w:r>
        <w:rPr>
          <w:sz w:val="24"/>
          <w:lang w:val="en-US"/>
        </w:rPr>
        <w:t>-įvertinti skysčio tekėjimo pobudį vizualiai bei apskaičiavus Reinoldso kriterijaus Re reikšme</w:t>
      </w:r>
      <w:r>
        <w:rPr>
          <w:b/>
          <w:sz w:val="24"/>
        </w:rPr>
        <w:t>|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Skaičiavimo eiga</w:t>
      </w:r>
      <w:r>
        <w:rPr>
          <w:sz w:val="24"/>
          <w:u w:val="single"/>
          <w:lang w:val="en-US"/>
        </w:rPr>
        <w:t xml:space="preserve">. </w:t>
      </w:r>
    </w:p>
    <w:p>
      <w:pPr>
        <w:pStyle w:val="Normal"/>
        <w:ind w:firstLine="567"/>
        <w:rPr/>
      </w:pPr>
      <w:r>
        <w:rPr>
          <w:b/>
          <w:i/>
          <w:sz w:val="24"/>
          <w:lang w:val="en-US"/>
        </w:rPr>
        <w:t>1 eilutė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Debitas Vs apskaičiuojamas pagal lygtį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/>
        </m:eqArr>
      </m:oMath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Vidutinis tekėjimo greitis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 xml:space="preserve"> apskaičiuojamas pagal lygtį: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jc w:val="center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4"/>
          <w:lang w:val="lt-LT"/>
        </w:rPr>
        <w:t xml:space="preserve">    </w:t>
      </w:r>
      <w:r>
        <w:rPr>
          <w:sz w:val="24"/>
          <w:lang w:val="lt-LT"/>
        </w:rPr>
        <w:t>m/s</w: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Čia: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lt-LT"/>
        </w:rPr>
        <w:t>-trukmė,s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  <w:t xml:space="preserve">F-vamzdžio skerspjūvio plota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993"/>
        <w:rPr/>
      </w:pPr>
      <w:r>
        <w:rPr>
          <w:sz w:val="24"/>
          <w:lang w:val="lt-LT"/>
        </w:rPr>
        <w:t>d-vamzdžio vidinis skersmuo, m.</w:t>
      </w:r>
    </w:p>
    <w:p>
      <w:pPr>
        <w:pStyle w:val="Normal"/>
        <w:rPr/>
      </w:pPr>
      <w:r>
        <w:rPr>
          <w:sz w:val="24"/>
          <w:lang w:val="lt-LT"/>
        </w:rPr>
        <w:t xml:space="preserve">V-ištekėjusio vandens tūri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lt-LT"/>
        </w:rPr>
        <w:t>.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993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čia: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>-vidutinis tėkmės greitis, m/s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 </w:t>
      </w:r>
      <w:r>
        <w:rPr>
          <w:sz w:val="24"/>
          <w:lang w:val="lt-LT"/>
        </w:rPr>
        <w:t>v-kinematinis klampis,</w:t>
      </w:r>
      <w:r>
        <w:rPr>
          <w:sz w:val="24"/>
          <w:lang w:val="lt-LT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d-vamzdžio vidinis skersmuo, m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lt-LT"/>
        </w:rPr>
        <w:t>-skysčio tankis,</w:t>
      </w:r>
      <w:r>
        <w:rPr>
          <w:sz w:val="24"/>
          <w:lang w:val="lt-LT"/>
        </w:rPr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868283931" r:id="rId2"/>
        </w:objec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lang w:val="lt-LT"/>
        </w:rPr>
        <w:t>-dinaminis klampis,Pa*s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is surašome į lenteles.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radiniai duomenys     </w:t>
      </w:r>
    </w:p>
    <w:tbl>
      <w:tblPr>
        <w:tblW w:w="60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600"/>
        <w:gridCol w:w="1125"/>
        <w:gridCol w:w="960"/>
        <w:gridCol w:w="1125"/>
      </w:tblGrid>
      <w:tr>
        <w:trPr>
          <w:trHeight w:val="68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rametra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enetas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kšmė</w:t>
            </w:r>
          </w:p>
        </w:tc>
      </w:tr>
      <w:tr>
        <w:trPr>
          <w:trHeight w:val="68" w:hRule="atLeast"/>
        </w:trPr>
        <w:tc>
          <w:tcPr>
            <w:tcW w:w="40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tiklinio vamzdžio vidinis skersmuo d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2</w:t>
            </w:r>
          </w:p>
        </w:tc>
      </w:tr>
      <w:tr>
        <w:trPr>
          <w:trHeight w:val="84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temperatūr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  <w:lang w:val="en-AU" w:eastAsia="en-US"/>
              </w:rPr>
              <w:t>0</w:t>
            </w:r>
            <w:r>
              <w:rPr>
                <w:color w:val="000000"/>
                <w:sz w:val="24"/>
                <w:lang w:val="en-AU" w:eastAsia="en-US"/>
              </w:rPr>
              <w:t>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klampis 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*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,20E-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lt-LT"/>
        </w:rPr>
        <w:t>Tek</w:t>
      </w:r>
      <w:r>
        <w:rPr/>
        <w:t>ėjimo pobūdžio įvertinimas</w:t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960"/>
        <w:gridCol w:w="960"/>
        <w:gridCol w:w="1125"/>
        <w:gridCol w:w="1155"/>
        <w:gridCol w:w="1350"/>
        <w:gridCol w:w="960"/>
        <w:gridCol w:w="1170"/>
      </w:tblGrid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ažyto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Ištekėję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ėkmės greitis, m/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nol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rovelė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kysšio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obūdis</w:t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ruk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ūris V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ebita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vim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durki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riterij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25" w:hanging="0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8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ibūdi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c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  <w:r>
              <w:rPr>
                <w:color w:val="000000"/>
                <w:sz w:val="24"/>
                <w:lang w:val="en-AU" w:eastAsia="en-US"/>
              </w:rPr>
              <w:t>/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et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nima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2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6,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473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,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05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6,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58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6,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7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11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1,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63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1,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6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5,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12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7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6,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08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0,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60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9,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tipria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8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49981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0,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34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0,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AU" w:eastAsia="en-US"/>
              </w:rPr>
              <w:t>19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ų matematinio apdorojimo rezultatai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7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80"/>
        <w:gridCol w:w="1350"/>
        <w:gridCol w:w="1125"/>
        <w:gridCol w:w="1125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Eil.Nr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kar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vadratin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 nustatym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tiktinė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tikimo intervaloribo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tojanči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.disper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ksluma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klaida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at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ršutinė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bandymų 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sija S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,26315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4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8,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4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8,2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5555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59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3,3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27027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4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7,8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4925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1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31,8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5263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38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2,15</w:t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lt-LT"/>
        </w:rPr>
        <w:t>Išvada</w:t>
      </w:r>
      <w:r>
        <w:rPr>
          <w:sz w:val="24"/>
          <w:lang w:val="lt-LT"/>
        </w:rPr>
        <w:t>: nagrinėjamame stende skysčio ištekėjimo pobūdis kito nuo laminarinio iki pereinamojo. Turbulentinio skysčio ištekėjimo pobūdžio nepasisekė pasiekti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1:47:00Z</dcterms:created>
  <dc:creator>zvinda</dc:creator>
  <dc:description/>
  <dc:language>en-US</dc:language>
  <cp:lastModifiedBy>Zydrius</cp:lastModifiedBy>
  <cp:lastPrinted>1998-11-30T10:22:00Z</cp:lastPrinted>
  <dcterms:modified xsi:type="dcterms:W3CDTF">1998-11-30T09:35:00Z</dcterms:modified>
  <cp:revision>10</cp:revision>
  <dc:subject/>
  <dc:title>                                                       </dc:title>
</cp:coreProperties>
</file>