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1.F-jos  diferencialo taikymas paklaidoms ivertinti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-ja u=f(x1,x2,x3;…xn)keliu kintamuju f-ja kuri yra diferen.visu argumentu atzvilgiu,jei argumentu reiksme yra apytiksliai skaiciai tai f-jos reiksme yra taip pat apytikslis skaicius.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1.Ribine apsoliutine paklaida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xi</m:t>
          </m:r>
        </m:oMath>
      </m:oMathPara>
    </w:p>
    <w:p>
      <w:pPr>
        <w:pStyle w:val="Normal"/>
        <w:rPr>
          <w:b/>
          <w:b/>
          <w:sz w:val="12"/>
          <w:szCs w:val="12"/>
          <w:lang w:val="lt-LT"/>
        </w:rPr>
      </w:pPr>
      <w:r>
        <w:rPr>
          <w:b/>
          <w:sz w:val="12"/>
          <w:szCs w:val="12"/>
          <w:lang w:val="lt-LT"/>
        </w:rPr>
        <w:t>1.Ribine santikine paklaida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xi</m:t>
          </m:r>
        </m:oMath>
      </m:oMathPara>
    </w:p>
    <w:p>
      <w:pPr>
        <w:pStyle w:val="Normal"/>
        <w:rPr>
          <w:b/>
          <w:b/>
          <w:sz w:val="12"/>
          <w:szCs w:val="12"/>
          <w:lang w:val="lt-LT"/>
        </w:rPr>
      </w:pPr>
      <w:r>
        <w:rPr>
          <w:b/>
          <w:sz w:val="12"/>
          <w:szCs w:val="12"/>
          <w:lang w:val="lt-LT"/>
        </w:rPr>
        <w:t>3.Apytikslis lygciu sprendimas:saknies izoliacijos intervalas,ir jo radimas...</w:t>
      </w:r>
    </w:p>
    <w:p>
      <w:pPr>
        <w:pStyle w:val="Normal"/>
        <w:rPr/>
      </w:pPr>
      <w:r>
        <w:rPr>
          <w:sz w:val="12"/>
          <w:szCs w:val="12"/>
          <w:lang w:val="en-US"/>
        </w:rPr>
        <w:t>3. Skaicius c vadinamas lygties f(x)=0 saknimi,kai f©=0,saknis vadinama izoliuota intervale └a,b┘kai seme  intervale near kitu  lygties saknu.Intervalas └a,b┘vadinamas saknies izoliacijos intervalu</w:t>
      </w:r>
    </w:p>
    <w:p>
      <w:pPr>
        <w:pStyle w:val="Normal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  <w:t>teorema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jei f-ja f(x): a)tolydi atkarpoje └a,b┘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                   </w:t>
      </w:r>
      <w:r>
        <w:rPr>
          <w:sz w:val="12"/>
          <w:szCs w:val="12"/>
          <w:lang w:val="en-US"/>
        </w:rPr>
        <w:t xml:space="preserve">b)f-jos f(a)*f(b)&lt;0  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                   </w:t>
      </w:r>
      <w:r>
        <w:rPr>
          <w:sz w:val="12"/>
          <w:szCs w:val="12"/>
          <w:lang w:val="en-US"/>
        </w:rPr>
        <w:t>c)f-ja f(x) yra diferencijuojama intervale (a,b) ir f(x)&lt;0 arba f'(x)&gt;0 seme intervale ,tai lygtis f(x)=0 atkarpoje└a,b┘turi tik 1 sakni c ir intervalas └a,b┘ yra lygties saknies izoliacinis intervalas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4Interpoliacijos savoka,lagrandzo ir niutono interpoliacines formules(su iro)</w:t>
      </w:r>
    </w:p>
    <w:p>
      <w:pPr>
        <w:pStyle w:val="Normal"/>
        <w:rPr/>
      </w:pPr>
      <w:r>
        <w:rPr>
          <w:sz w:val="12"/>
          <w:szCs w:val="12"/>
          <w:lang w:val="en-US"/>
        </w:rPr>
        <w:t>interpoliacija-tai f-jos tarpiniu reiksmiu apskaiciavimas rementi zinomomis reiksmemis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Ap.f-jos φ(x)=f(x) tenkinancios salyga y(xia0=yi radimas vadinamas f-jos f(x) interpoliacija o f-ja φ(x) interpoliacine f-ja.F-ja φ(x)=y(x) tik interpoliaciniuose taskuose.Interpolicinis uzdavinys bendru atveju turi be galo daug sprend.,bet sis uzdavinys tampa vienareiksmiu,kai f-ja φ(x) yra isreiksta n-tojo laipsnio daugenariu.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Lagranzo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udarome daugenari L(xi)=yi kai y=f(x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Ln(x)=ao(x-x1)(x-x2)..(x-xn)+a1(x-x0)(x-x2)..(x-xn)+a2(x-xo)(x-x1)..(x-xn)+an(x-xo)…(x-xn-1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1)apskaic.1 koeficiant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X=xo   Ln(xo)=yo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Yo=ao(x-x1)..(xo-xn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Ao=yo/(xo-x1)(xo-2)..(xo-xn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2)apskai. A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x=x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a1=y1/(x1-xo)(x1-x2)..(x1-xn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3)an=yn/(xn-xo)(xn-xn-1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ustatome I daugenari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yo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Niutono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n(xi)=yi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Nn(xi)=ao+a1(x-xo)+a2(x-x1)+..+an(x-xo)..(x-xn)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1)x=xo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yo=ao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2)x=x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y1=yo+a1(x-xo)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dratu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  <w:lang w:val="lt-LT"/>
        </w:rPr>
        <w:t xml:space="preserve">    </w:t>
      </w:r>
      <w:r>
        <w:rPr>
          <w:sz w:val="12"/>
          <w:szCs w:val="12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uoju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  <w:t>Niutono interpoliavimo formule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yo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a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j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5.skaitinis diferencijavima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daznai reikia rasti lentele isreiksta f-jos isvestine.tada f-ja f(x) keiciama interpoliaciniu daugenariu(niutono arba lagranzo,kuria isvestine ir randame.Tarkime kad nezinomas f-jos f(x) reikmes taskuose xo, x11,x2..xn cia h=xi-xi-1 tada f-ja f(x) keiciama interpolaiciniu daugenariu pagal 1 niutono formule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a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ub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6.Apibreztinio integralo skaiciaviamas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en-US"/>
        </w:rPr>
        <w:t xml:space="preserve">Jei f-jos pirmykste f-ja elementariosiomis formulemis arba f-ja isreiksta reiksmiu lentele tai </w:t>
      </w:r>
      <w:r>
        <w:rPr>
          <w:sz w:val="12"/>
          <w:szCs w:val="12"/>
          <w:lang w:val="lt-L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  <w:szCs w:val="12"/>
          <w:lang w:val="lt-LT"/>
        </w:rPr>
        <w:t>skaiciuojam apytiks.</w:t>
      </w:r>
    </w:p>
    <w:p>
      <w:pPr>
        <w:pStyle w:val="Normal"/>
        <w:rPr>
          <w:sz w:val="12"/>
          <w:szCs w:val="12"/>
          <w:u w:val="single"/>
          <w:lang w:val="lt-LT"/>
        </w:rPr>
      </w:pPr>
      <w:r>
        <w:rPr>
          <w:sz w:val="12"/>
          <w:szCs w:val="12"/>
          <w:u w:val="single"/>
          <w:lang w:val="lt-LT"/>
        </w:rPr>
        <w:t>1.staciakampio metodas</w:t>
      </w:r>
    </w:p>
    <w:p>
      <w:pPr>
        <w:pStyle w:val="Normal"/>
        <w:rPr>
          <w:sz w:val="12"/>
          <w:szCs w:val="12"/>
          <w:u w:val="single"/>
          <w:lang w:val="lt-LT"/>
        </w:rPr>
      </w:pPr>
      <w:r>
        <w:rPr>
          <w:sz w:val="12"/>
          <w:szCs w:val="12"/>
          <w:u w:val="single"/>
          <w:lang w:val="lt-LT"/>
        </w:rPr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  <w:t>Padaliman kreivine trapecija I n daliu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  <w:t xml:space="preserve">       </w:t>
      </w:r>
      <w:r>
        <w:rPr>
          <w:sz w:val="12"/>
          <w:szCs w:val="12"/>
          <w:lang w:val="lt-LT"/>
        </w:rPr>
        <w:t>X1-x0=h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  <w:t xml:space="preserve">       </w:t>
      </w:r>
      <w:r>
        <w:rPr>
          <w:sz w:val="12"/>
          <w:szCs w:val="12"/>
          <w:lang w:val="lt-LT"/>
        </w:rPr>
        <w:t>X2-x1=h   h=b-a/n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  <w:t>S=y1*h+h2*h+yn*h</w:t>
      </w:r>
    </w:p>
    <w:p>
      <w:pPr>
        <w:pStyle w:val="Normal"/>
        <w:rPr>
          <w:sz w:val="12"/>
          <w:szCs w:val="12"/>
          <w:u w:val="single"/>
          <w:lang w:val="en-US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Zenkalas priklauso nuo zenklo h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Paklaidos formule R=In-I2n/n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  <w:t>2.Trapecijos metodas</w:t>
      </w:r>
    </w:p>
    <w:p>
      <w:pPr>
        <w:pStyle w:val="Normal"/>
        <w:rPr>
          <w:b/>
          <w:b/>
          <w:sz w:val="12"/>
          <w:szCs w:val="12"/>
          <w:u w:val="single"/>
          <w:lang w:val="en-US"/>
        </w:rPr>
      </w:pPr>
      <w:r>
        <w:rPr>
          <w:b/>
          <w:sz w:val="12"/>
          <w:szCs w:val="12"/>
          <w:u w:val="single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R=In+ty1/3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7.Eksperimento rezultatu aproksikavimas,F-jos analizines israiskos parinkimas.Mazuja kvadratu metodas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/>
      </w:pPr>
      <w:r>
        <w:rPr>
          <w:b/>
          <w:sz w:val="12"/>
          <w:szCs w:val="12"/>
          <w:lang w:val="en-US"/>
        </w:rPr>
        <w:t>a)</w:t>
      </w:r>
      <w:r>
        <w:rPr>
          <w:sz w:val="12"/>
          <w:szCs w:val="12"/>
          <w:lang w:val="en-US"/>
        </w:rPr>
        <w:t>Daugenaris daznai neatspindi objektyvios y priklausomybe nuo x pobudzio,todel reikalinga lentele duotai f-jai suteikti analizine israiska y=φ(x).tokia f-ja vadinama empyrine,o jos radimo procesas vadinamas aproksikavimu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Aproksikavimas susidada is 2 etapu;: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1)Empyrines f-jos analizines israiskos parinkimas</w:t>
      </w:r>
    </w:p>
    <w:p>
      <w:pPr>
        <w:pStyle w:val="Normal"/>
        <w:rPr/>
      </w:pPr>
      <w:r>
        <w:rPr>
          <w:sz w:val="12"/>
          <w:szCs w:val="12"/>
          <w:lang w:val="en-US"/>
        </w:rPr>
        <w:t>2)Empyrines j-jos parametru apskaiciavimas,analizine israiska daznai parenkama grafiskai</w:t>
      </w:r>
    </w:p>
    <w:p>
      <w:pPr>
        <w:pStyle w:val="Normal"/>
        <w:rPr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 xml:space="preserve"> </w:t>
      </w:r>
      <w:r>
        <w:rPr>
          <w:b/>
          <w:sz w:val="12"/>
          <w:szCs w:val="12"/>
          <w:lang w:val="en-US"/>
        </w:rPr>
        <w:t>b)</w:t>
      </w:r>
      <w:r>
        <w:rPr>
          <w:sz w:val="12"/>
          <w:szCs w:val="12"/>
          <w:lang w:val="en-US"/>
        </w:rPr>
        <w:t>Maziausiu kvadratu metodu apskaiciuojami parametrai a ir b,jo esme yra tai kad parametrai a ir b parenkami taip kad skirtumai y1-(axi+b)kvadratu suma butu maziausio i=1 iki n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/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lt-LT"/>
        </w:rPr>
        <w:drawing>
          <wp:inline distT="0" distB="0" distL="0" distR="0">
            <wp:extent cx="991235" cy="23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i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xi</m:t>
                  </m:r>
                </m:e>
              </m:nary>
            </m:e>
          </m:nary>
        </m:oMath>
      </m:oMathPara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</m:e>
              </m:nary>
            </m:e>
          </m:nary>
        </m:oMath>
      </m:oMathPara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8.Apytikslis dif.lygties skaiciavimo metodai:oilerio,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Oilerio metodu darniausiai sprendziama 1 eiles dif.lygtys.taikant si metoda yra apskaic.apytikslis lygties y'=f(x;y) reikmes taskuose Xi kai i=1.2.3.n.tarkim lygties y'=f(x;y) sprendimo y(xi)=yi kai y(xo)=yo.Lygteis y(x) pakeisime skirtumine isvestine gausime apytiksle lygybe.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i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  <w:t>xi+h=xi+1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  <w:t>y(xi+1)=yi+1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i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  <w:t>yi+1=hf(yi,xi)+yi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9 Matematines fizikos lygty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ios lygtys yra dif. lygtys su dalinemis isvestinemis,kurios pacios ir ju sprendiniai apraso tam tikrus fizikinius reiskinius.Lygciu sprendimai tenkinantys pradines salygas nevisuomet isreiskemi elementariosiomis f-jomis,tu f-ju integralai ar eilutes.Tokiais atvejais pasitenkinama apytiksliais sprendimais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  <w:t>tinklelio metodu</w:t>
      </w:r>
    </w:p>
    <w:p>
      <w:pPr>
        <w:pStyle w:val="Normal"/>
        <w:rPr/>
      </w:pPr>
      <w:r>
        <w:rPr>
          <w:sz w:val="12"/>
          <w:szCs w:val="12"/>
          <w:lang w:val="lt-L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  <w:lang w:val="lt-LT"/>
        </w:rPr>
        <w:t>0&lt;=x&lt;=l  o&lt;=t&lt;=tau</w:t>
      </w:r>
    </w:p>
    <w:p>
      <w:pPr>
        <w:pStyle w:val="Normal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  <w:t>Skirtumines isvestines</w:t>
      </w:r>
    </w:p>
    <w:p>
      <w:pPr>
        <w:pStyle w:val="Normal"/>
        <w:rPr>
          <w:sz w:val="12"/>
          <w:szCs w:val="12"/>
          <w:lang w:val="lt-LT"/>
        </w:rPr>
      </w:pPr>
      <w:r>
        <w:rPr>
          <w:sz w:val="12"/>
          <w:szCs w:val="12"/>
          <w:lang w:val="lt-LT"/>
        </w:rPr>
        <w:drawing>
          <wp:inline distT="0" distB="0" distL="0" distR="0">
            <wp:extent cx="182689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4346" w:gutter="0" w:header="0" w:top="360" w:footer="0" w:bottom="4133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03:00Z</dcterms:created>
  <dc:creator>x</dc:creator>
  <dc:description/>
  <cp:keywords/>
  <dc:language>en-US</dc:language>
  <cp:lastModifiedBy>Vidas</cp:lastModifiedBy>
  <dcterms:modified xsi:type="dcterms:W3CDTF">2005-12-24T11:27:00Z</dcterms:modified>
  <cp:revision>3</cp:revision>
  <dc:subject/>
  <dc:title>1</dc:title>
</cp:coreProperties>
</file>