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RSA algoritmo analizė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Atliko: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Andrius Riepšas IF 5/9 gr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Ramūnas Šilgalis IF 5/9 gr.</w:t>
      </w:r>
    </w:p>
    <w:p>
      <w:pPr>
        <w:pStyle w:val="Normal"/>
        <w:jc w:val="right"/>
        <w:rPr/>
      </w:pPr>
      <w:r>
        <w:rPr>
          <w:lang w:val="en-US"/>
        </w:rPr>
        <w:t>Egidijus Vaišnora IF 5/7 gr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Mantas Žiulpa IF 5/1 gr.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Užduotis: </w:t>
      </w:r>
      <w:r>
        <w:rPr>
          <w:sz w:val="24"/>
        </w:rPr>
        <w:t xml:space="preserve">Sudaryti programą RSA algoritmo analize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oje realizuoti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Pirminio, slapto raktų generavimas,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lapto rakto išskaičiavimas žinant viešą (fiksuoti laikus)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kaičiaus užkodavimas, bei atkodavimas tais raktais.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24"/>
        </w:rPr>
        <w:t>Stengtis kiek galima daugiau optimizuoti programos skaičiavimus, ypač koduojant tekstą, kur reikalingi dideli kėlimai laipsniu. Ataskaitoje pateikti įvairias priklausomybes grafiška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Darbas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Programa buvo atlikta su PentiumII 333 MHz, OS - Windows 95, programa -  Borland C++ 3.1 versija.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rogramoje naudojama eilutė</w:t>
      </w:r>
      <w:r>
        <w:rPr>
          <w:b/>
          <w:sz w:val="24"/>
        </w:rPr>
        <w:t xml:space="preserve"> </w:t>
      </w:r>
      <w:r>
        <w:rPr>
          <w:sz w:val="24"/>
        </w:rPr>
        <w:t xml:space="preserve">atitinkanti sveiką skaičių, </w:t>
      </w:r>
      <w:r>
        <w:rPr>
          <w:b/>
          <w:sz w:val="24"/>
        </w:rPr>
        <w:t xml:space="preserve"> </w:t>
      </w:r>
      <w:r>
        <w:rPr>
          <w:sz w:val="24"/>
        </w:rPr>
        <w:t xml:space="preserve">kurio ilgis yra 1024 simboliai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Komandinėje eilutėje yra rašoma: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i/>
          <w:sz w:val="24"/>
        </w:rPr>
        <w:t>RSA.exe g p q , kur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g – žymi, kad bus atliekamas rakto generavimas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p bei q tai yra pirminiai skaičia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Koduojant rašoma : 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ab/>
        <w:tab/>
      </w:r>
      <w:r>
        <w:rPr>
          <w:i/>
          <w:sz w:val="24"/>
        </w:rPr>
        <w:t>RSA.exe e s b source destination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ab/>
        <w:tab/>
        <w:t xml:space="preserve">e </w:t>
      </w:r>
      <w:r>
        <w:rPr>
          <w:sz w:val="24"/>
        </w:rPr>
        <w:t>tai raktas kuris norodo kad bus atliekamas kodavimas (encode)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 xml:space="preserve">s </w:t>
      </w:r>
      <w:r>
        <w:rPr>
          <w:sz w:val="24"/>
        </w:rPr>
        <w:t xml:space="preserve"> ir </w:t>
      </w:r>
      <w:r>
        <w:rPr>
          <w:i/>
          <w:sz w:val="24"/>
        </w:rPr>
        <w:t xml:space="preserve">b </w:t>
      </w:r>
      <w:r>
        <w:rPr>
          <w:sz w:val="24"/>
        </w:rPr>
        <w:t>tai viešas rakt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koduojant :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RSA.exe e s a source destination</w:t>
      </w: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ab/>
        <w:t>s ir a tai privatus raktas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>Toliau pateikiamos grafinės įvarių parametrų priklausomybės:</w:t>
      </w:r>
    </w:p>
    <w:p>
      <w:pPr>
        <w:pStyle w:val="Normal"/>
        <w:rPr>
          <w:lang w:val="en-US"/>
        </w:rPr>
      </w:pPr>
      <w:r>
        <w:object w:dxaOrig="727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25pt;margin-top:11.25pt;width:364.2pt;height:1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0652287" r:id="rId2"/>
        </w:object>
      </w:r>
      <w:r>
        <w:rPr>
          <w:sz w:val="24"/>
        </w:rPr>
        <w:t>Vidutinis slapto rakto išskaičiavimo laikas priklausomai nuo pirminių skaičių kiekio imamo iš failo. Vidutinis laikas reiškia, kad imant iš pirminių skaičių failo pvz. iki 30 skaitmenų nebus būtent paimtas 30-as, t.y. gali būti ir 28-as, ir</w:t>
      </w:r>
      <w:r>
        <w:rPr>
          <w:sz w:val="24"/>
          <w:lang w:val="en-US"/>
        </w:rPr>
        <w:t xml:space="preserve"> 13-as ir net 1-as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76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.75pt;margin-top:2.4pt;width:380.5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7301338" r:id="rId4"/>
        </w:object>
      </w:r>
    </w:p>
    <w:p>
      <w:pPr>
        <w:pStyle w:val="Normal"/>
        <w:rPr/>
      </w:pPr>
      <w:r>
        <w:rPr>
          <w:sz w:val="24"/>
        </w:rPr>
        <w:t>Ribinis slapto rakto išskaičiavimo laikas priklausomai nuo pirminių skaičių kiekio imamo iš failo. Ribinis laikas reiškia, kad imant 30 pirminių skaičių iš pirminių skaičių failo bus paimtas būtent 30-as, t.y didžiausias skaičius tame interva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280" w:dyaOrig="3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3.65pt;margin-top:22.5pt;width:414pt;height:165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8941609" r:id="rId6"/>
        </w:object>
      </w:r>
    </w:p>
    <w:p>
      <w:pPr>
        <w:pStyle w:val="Normal"/>
        <w:rPr>
          <w:sz w:val="24"/>
        </w:rPr>
      </w:pPr>
      <w:r>
        <w:rPr>
          <w:sz w:val="24"/>
        </w:rPr>
        <w:t>Ribinis slapto rakto skaitmenų kiekis priklausomai nuo pirminių skaičių kiekio imamo iš fail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115" w:dyaOrig="41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.25pt;margin-top:-12.55pt;width:405.85pt;height:205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3470762" r:id="rId8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Vidutinis iteracijų skaičius išskaičiuojant slaptą raktą priklausomai nuo slapto rakto skaitmenų kiekio. Iteracija - tai vienas ciklas, kuriame išskaičiuojant slaptą raktą pagal viešą atliekams pilnas raktų generavima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535" w:dyaOrig="37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.95pt;margin-top:3.4pt;width:426.75pt;height:186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5450528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Ribinis iteracijų skaičius išskaičiuojant slaptą raktą priklausomai nuo slapto rakto skaitmenų kiekio</w:t>
      </w:r>
    </w:p>
    <w:p>
      <w:pPr>
        <w:pStyle w:val="Normal"/>
        <w:rPr>
          <w:sz w:val="24"/>
        </w:rPr>
      </w:pPr>
      <w:r>
        <w:rPr>
          <w:sz w:val="24"/>
        </w:rPr>
        <w:t>Slapto rakto išskaičiavimo laikas priklausomai nuo slapto rakto skaitmenų kiekio</w:t>
      </w:r>
    </w:p>
    <w:p>
      <w:pPr>
        <w:pStyle w:val="Normal"/>
        <w:jc w:val="both"/>
        <w:rPr/>
      </w:pPr>
      <w:r>
        <w:rPr>
          <w:b/>
          <w:sz w:val="24"/>
        </w:rPr>
        <w:t>Išvados:</w:t>
      </w:r>
      <w:r>
        <w:rPr>
          <w:sz w:val="24"/>
        </w:rPr>
        <w:t xml:space="preserve"> Panagrinėjome RSA algoritmo veikimą. Pastebėjome, kad imant iš pirminio failo ne daugiau kaip 4000 pirminių skaičių, slapto rakto išskaičiavimas pagal viešą užtrunka neilgai </w:t>
      </w:r>
      <w:r>
        <w:rPr>
          <w:sz w:val="24"/>
          <w:lang w:val="en-US"/>
        </w:rPr>
        <w:t>(~ 0-3 min ), taip pat ir koduojant/atkoduojant, kol skai</w:t>
      </w:r>
      <w:r>
        <w:rPr>
          <w:sz w:val="24"/>
        </w:rPr>
        <w:t xml:space="preserve">čiai patenka į  </w:t>
      </w:r>
      <w:r>
        <w:rPr>
          <w:b/>
          <w:sz w:val="24"/>
        </w:rPr>
        <w:t xml:space="preserve">__int64 </w:t>
      </w:r>
      <w:r>
        <w:rPr>
          <w:sz w:val="24"/>
        </w:rPr>
        <w:t xml:space="preserve">tipą laikas neviršyja  1 s. Tačiau atitinkamai didėjant raktams ir koduojamam/atkoduojamam teksto dyžiui laikas didėja eksponentiškai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432" w:hanging="432"/>
      </w:pPr>
      <w:rPr>
        <w:sz w:val="28"/>
        <w:i w:val="false"/>
        <w:u w:val="none"/>
        <w:b/>
        <w:rFonts w:ascii="Bookman Old Style" w:hAnsi="Bookman Old Style" w:cs="Book Antiqua"/>
      </w:rPr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576" w:hanging="576"/>
      </w:pPr>
      <w:rPr>
        <w:sz w:val="24"/>
        <w:i w:val="false"/>
        <w:u w:val="none"/>
        <w:b/>
        <w:rFonts w:ascii="Bookman Old Style" w:hAnsi="Bookman Old Style" w:cs="Bookman Old Style"/>
      </w:rPr>
    </w:lvl>
    <w:lvl w:ilvl="2">
      <w:start w:val="1"/>
      <w:numFmt w:val="decimal"/>
      <w:lvlText w:val="%1.%2.%3 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20"/>
        <w:tab w:val="left" w:pos="28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32"/>
    </w:rPr>
  </w:style>
  <w:style w:type="character" w:styleId="WW8Num1z0">
    <w:name w:val="WW8Num1z0"/>
    <w:qFormat/>
    <w:rPr>
      <w:rFonts w:ascii="Bookman Old Style" w:hAnsi="Bookman Old Style" w:cs="Book Antiqua"/>
      <w:b/>
      <w:i w:val="false"/>
      <w:sz w:val="28"/>
      <w:u w:val="none"/>
    </w:rPr>
  </w:style>
  <w:style w:type="character" w:styleId="WW8Num1z1">
    <w:name w:val="WW8Num1z1"/>
    <w:qFormat/>
    <w:rPr>
      <w:rFonts w:ascii="Bookman Old Style" w:hAnsi="Bookman Old Style" w:cs="Bookman Old Style"/>
      <w:b/>
      <w:i w:val="false"/>
      <w:sz w:val="24"/>
      <w:u w:val="none"/>
    </w:rPr>
  </w:style>
  <w:style w:type="character" w:styleId="WW8Num1z2">
    <w:name w:val="WW8Num1z2"/>
    <w:qFormat/>
    <w:rPr>
      <w:rFonts w:ascii="Bookman Old Style" w:hAnsi="Bookman Old Style" w:cs="Bookman Old Style"/>
      <w:b/>
      <w:i w:val="false"/>
      <w:sz w:val="24"/>
    </w:rPr>
  </w:style>
  <w:style w:type="character" w:styleId="WW8Num2z0">
    <w:name w:val="WW8Num2z0"/>
    <w:qFormat/>
    <w:rPr>
      <w:rFonts w:ascii="Bookman Old Style" w:hAnsi="Bookman Old Style" w:cs="Book Antiqua"/>
      <w:b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Style11">
    <w:name w:val="Style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20:05:00Z</dcterms:created>
  <dc:creator>alvydas</dc:creator>
  <dc:description/>
  <dc:language>en-US</dc:language>
  <cp:lastModifiedBy>Salas</cp:lastModifiedBy>
  <cp:lastPrinted>1999-05-11T12:15:00Z</cp:lastPrinted>
  <dcterms:modified xsi:type="dcterms:W3CDTF">1999-05-11T10:39:00Z</dcterms:modified>
  <cp:revision>22</cp:revision>
  <dc:subject/>
  <dc:title/>
</cp:coreProperties>
</file>