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1500291969"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096052541"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56793407"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926058680"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