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1462782613"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1087186918"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1334770771"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575348959"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628167279"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1969736812"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