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  <w:t>Evoliuciją liudija: 1) gyvų organizmų sandaros bendrosios sąvybės, 2) rudimentai (netekę savo paskirties, daugelio gyvų būtybių organai),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3) fosilijos (iškastinės tolimų epochų gyvūnų ir augalų suakmenėjusios liekanos ar žymės, 4) gyvūnų bei augalų populiacijos, elementarūs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organinio pasaulio raidos (evoliucijos) vienetai.</w:t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Evoliucijos pagrindinės varomosios jėgos: mutacija, natūrali atranka.</w:t>
      </w:r>
    </w:p>
    <w:p>
      <w:pPr>
        <w:pStyle w:val="BlockText"/>
        <w:rPr/>
      </w:pPr>
      <w:r>
        <w:rPr/>
        <w:t xml:space="preserve">Populiacija – tai vienos biologinės rūšies individų visuma, turinti bendrą genofondą (santykinai pastovią genų visumą), tarpusavyje laisvai besikryžminanti ir užimanti tam tikrą erdvę arba teritoriją. 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 xml:space="preserve">Populiacijos didumą reguliuoja ir joje atsirandančias mutacijas bei naujus paveldimus požymius įtvirtina gamtinė atranka. </w:t>
      </w:r>
    </w:p>
    <w:p>
      <w:pPr>
        <w:pStyle w:val="Normal"/>
        <w:ind w:left="-567" w:right="-99" w:firstLine="709"/>
        <w:rPr/>
      </w:pPr>
      <w:r>
        <w:rPr>
          <w:sz w:val="10"/>
          <w:lang w:val="lt-LT"/>
        </w:rPr>
        <w:t>Mikroevoliucija – kai iš buvusios vienos atsiranda dvi naujos.</w:t>
      </w:r>
    </w:p>
    <w:p>
      <w:pPr>
        <w:pStyle w:val="BlockText"/>
        <w:rPr/>
      </w:pPr>
      <w:r>
        <w:rPr/>
        <w:t>Populiacijos gali persiformuoti taip, kad ima ir atsiranda aukštesnių už rūšį naujų sisteminių vienetų (šeimų, genčių). Tai vadinama makroevoliucija.</w:t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  <w:t xml:space="preserve">Gamtinė atranka lemia, kurie iš naujų, dėl mutacijos atsiradusių individų pratęs giminę.  </w:t>
      </w:r>
    </w:p>
    <w:p>
      <w:pPr>
        <w:pStyle w:val="BlockText"/>
        <w:ind w:left="-567" w:right="-99" w:firstLine="709"/>
        <w:rPr/>
      </w:pPr>
      <w:r>
        <w:rPr/>
        <w:t>Eros: archeozojus (seniausioji), proterozojus (gyvybės atsiradimo), paleozojus (senoji), mezozojus (vidurinioji), kainozojus (naujausioji)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Archeozojus(ir proterozojus) atsiranda vienaląsčiai (žiuželiniai) augalai. Paleozojus – augalai išlipa į sausumą (sporiniai induočiai). Mezozojus – klipatui sausėjant, iš sporinių induočių ilgainiui radosi plikasėkliai spygliuiočiai. Iš jų (kainozojus) – gaubtasėkliai. </w:t>
      </w:r>
    </w:p>
    <w:p>
      <w:pPr>
        <w:pStyle w:val="BlockText"/>
        <w:ind w:left="-1276" w:right="-99" w:hanging="0"/>
        <w:rPr>
          <w:sz w:val="10"/>
          <w:lang w:val="lt-LT"/>
        </w:rPr>
      </w:pPr>
      <w:r>
        <w:rPr/>
        <w:t xml:space="preserve">  </w:t>
      </w:r>
    </w:p>
    <w:p>
      <w:pPr>
        <w:pStyle w:val="BlockText"/>
        <w:rPr/>
      </w:pPr>
      <w:r>
        <w:rPr/>
        <w:t xml:space="preserve">Archeozojus – vandenyje gyvena vienaląsčiai, arba pirmuonys(amebos, žiuželiniai), toliau  atsiranda duobagyviai (daugialąsčiai organizmai, pvz. medūza). Vėlaiu (paleozojus) atsirado bestuburių (vėžiagyviai, moliuskai, pirmykštės bestuburės žuvys). Vėliau į sausumą ėmė keltis pirmieji bestuburiai (šimtakojai, vabzdžiai). Po to riešapelekės žuvys (stuburiniai) išsivystė į varliagyvių protėvį. Mezozojus – iš pirmykščių varliagyvių kilo ropliai, visiškai prisitaikę gyventi sausumoje. Kainozojus – klimatui sausėjant ir šaltėjant išnyko ropliai ir atsirado žinduoliai. 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99" w:firstLine="709"/>
        <w:rPr>
          <w:sz w:val="10"/>
          <w:lang w:val="lt-LT"/>
        </w:rPr>
      </w:pPr>
      <w:r>
        <w:rPr>
          <w:sz w:val="10"/>
          <w:lang w:val="lt-LT"/>
        </w:rPr>
        <w:t xml:space="preserve">Orangutangas, gorila, šimpanzė, Australopitekas (5mln.), pirmykštis “stačiasis” žmogus (homo erectus) (2 mln.), neandertalietis (homo sapiens) (80000-130000), šiuolaikinis protaujantis žmogus (homo sapiens sapiens) (35000-40000).                    </w:t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Evoliuciją liudija: 1) gyvų organizmų sandaros bendrosios sąvybės, 2) rudimentai (netekę savo paskirties, daugelio gyvų būtybių organai),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3) fosilijos (iškastinės tolimų epochų gyvūnų ir augalų suakmenėjusios liekanos ar žymės, 4) gyvūnų bei augalų populiacijos, elementarūs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organinio pasaulio raidos (evoliucijos) vienetai.</w:t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>Evoliucijos pagrindinės varomosios jėgos: mutacija, natūrali atranka.</w:t>
      </w:r>
    </w:p>
    <w:p>
      <w:pPr>
        <w:pStyle w:val="BlockText"/>
        <w:rPr/>
      </w:pPr>
      <w:r>
        <w:rPr/>
        <w:t xml:space="preserve">Populiacija – tai vienos biologinės rūšies individų visuma, turinti bendrą genofondą (santykinai pastovią genų visumą), tarpusavyje laisvai besikryžminanti ir užimanti tam tikrą erdvę arba teritoriją. 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  <w:t xml:space="preserve">Populiacijos didumą reguliuoja ir joje atsirandančias mutacijas bei naujus paveldimus požymius įtvirtina gamtinė atranka. </w:t>
      </w:r>
    </w:p>
    <w:p>
      <w:pPr>
        <w:pStyle w:val="Normal"/>
        <w:ind w:left="-567" w:right="-99" w:firstLine="709"/>
        <w:rPr/>
      </w:pPr>
      <w:r>
        <w:rPr>
          <w:sz w:val="10"/>
          <w:lang w:val="lt-LT"/>
        </w:rPr>
        <w:t>Mikroevoliucija – kai iš buvusios vienos atsiranda dvi naujos.</w:t>
      </w:r>
    </w:p>
    <w:p>
      <w:pPr>
        <w:pStyle w:val="BlockText"/>
        <w:rPr/>
      </w:pPr>
      <w:r>
        <w:rPr/>
        <w:t>Populiacijos gali persiformuoti taip, kad ima ir atsiranda aukštesnių už rūšį naujų sisteminių vienetų (šeimų, genčių). Tai vadinama makroevoliucija.</w:t>
      </w:r>
    </w:p>
    <w:p>
      <w:pPr>
        <w:pStyle w:val="Normal"/>
        <w:ind w:left="-567" w:right="-99" w:firstLine="709"/>
        <w:rPr>
          <w:sz w:val="10"/>
          <w:lang w:val="lt-LT"/>
        </w:rPr>
      </w:pPr>
      <w:r>
        <w:rPr>
          <w:sz w:val="10"/>
          <w:lang w:val="lt-LT"/>
        </w:rPr>
        <w:t xml:space="preserve">Gamtinė atranka lemia, kurie iš naujų, dėl mutacijos atsiradusių individų pratęs giminę.  </w:t>
      </w:r>
    </w:p>
    <w:p>
      <w:pPr>
        <w:pStyle w:val="BlockText"/>
        <w:ind w:left="-567" w:right="-99" w:firstLine="709"/>
        <w:rPr/>
      </w:pPr>
      <w:r>
        <w:rPr/>
        <w:t>Eros: archeozojus (seniausioji), proterozojus (gyvybės atsiradimo), paleozojus (senoji), mezozojus (vidurinioji), kainozojus (naujausioji)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 xml:space="preserve">Archeozojus(ir proterozojus) atsiranda vienaląsčiai (žiuželiniai) augalai. Paleozojus – augalai išlipa į sausumą (sporiniai induočiai). Mezozojus – klipatui sausėjant, iš sporinių induočių ilgainiui radosi plikasėkliai spygliuiočiai. Iš jų (kainozojus) – gaubtasėkliai. </w:t>
      </w:r>
    </w:p>
    <w:p>
      <w:pPr>
        <w:pStyle w:val="BlockText"/>
        <w:ind w:left="-1276" w:right="-99" w:hanging="0"/>
        <w:rPr>
          <w:sz w:val="10"/>
          <w:lang w:val="lt-LT"/>
        </w:rPr>
      </w:pPr>
      <w:r>
        <w:rPr/>
        <w:t xml:space="preserve">  </w:t>
      </w:r>
    </w:p>
    <w:p>
      <w:pPr>
        <w:pStyle w:val="BlockText"/>
        <w:rPr/>
      </w:pPr>
      <w:r>
        <w:rPr/>
        <w:t xml:space="preserve">Archeozojus – vandenyje gyvena vienaląsčiai, arba pirmuonys(amebos, žiuželiniai), toliau  atsiranda duobagyviai (daugialąsčiai organizmai, pvz. medūza). Vėlaiu (paleozojus) atsirado bestuburių (vėžiagyviai, moliuskai, pirmykštės bestuburės žuvys). Vėliau į sausumą ėmė keltis pirmieji bestuburiai (šimtakojai, vabzdžiai). Po to riešapelekės žuvys (stuburiniai) išsivystė į varliagyvių protėvį. Mezozojus – iš pirmykščių varliagyvių kilo ropliai, visiškai prisitaikę gyventi sausumoje. Kainozojus – klimatui sausėjant ir šaltėjant išnyko ropliai ir atsirado žinduoliai. </w:t>
      </w:r>
    </w:p>
    <w:p>
      <w:pPr>
        <w:pStyle w:val="Normal"/>
        <w:ind w:left="-1276" w:right="-99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99" w:firstLine="709"/>
        <w:rPr>
          <w:sz w:val="10"/>
          <w:lang w:val="lt-LT"/>
        </w:rPr>
      </w:pPr>
      <w:r>
        <w:rPr>
          <w:sz w:val="10"/>
          <w:lang w:val="lt-LT"/>
        </w:rPr>
        <w:t xml:space="preserve">Orangutangas, gorila, šimpanzė, Australopitekas (5mln.), pirmykštis “stačiasis” žmogus (homo erectus) (2 mln.), neandertalietis (homo sapiens) (80000-130000), šiuolaikinis protaujantis žmogus (homo sapiens sapiens) (35000-40000).                    </w:t>
      </w:r>
    </w:p>
    <w:p>
      <w:pPr>
        <w:pStyle w:val="Normal"/>
        <w:ind w:left="-1276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42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  <w:t>Evoliuciją liudija: 1) gyvų organizmų sandaros bendrosios sąvybės, 2) rudimentai (netekę savo paskirties, daugelio gyvų būtybių organai),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3) fosilijos (iškastinės tolimų epochų gyvūnų ir augalų suakmenėjusios liekanos ar žymės, 4) gyvūnų bei augalų populiacijos, elementarūs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organinio pasaulio raidos (evoliucijos) vienetai.</w:t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Evoliucijos pagrindinės varomosios jėgos: mutacija, natūrali atranka.</w:t>
      </w:r>
    </w:p>
    <w:p>
      <w:pPr>
        <w:pStyle w:val="BlockText"/>
        <w:ind w:left="0" w:right="-1447" w:hanging="0"/>
        <w:rPr/>
      </w:pPr>
      <w:r>
        <w:rPr/>
        <w:t xml:space="preserve">Populiacija – tai vienos biologinės rūšies individų visuma, turinti bendrą genofondą (santykinai pastovią genų visumą), tarpusavyje laisvai besikryžminanti ir užimanti tam tikrą erdvę arba teritoriją.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 xml:space="preserve">Populiacijos didumą reguliuoja ir joje atsirandančias mutacijas bei naujus paveldimus požymius įtvirtina gamtinė atranka. </w:t>
      </w:r>
    </w:p>
    <w:p>
      <w:pPr>
        <w:pStyle w:val="Normal"/>
        <w:ind w:left="0" w:right="-1447" w:firstLine="709"/>
        <w:rPr/>
      </w:pPr>
      <w:r>
        <w:rPr>
          <w:sz w:val="10"/>
          <w:lang w:val="lt-LT"/>
        </w:rPr>
        <w:t>Mikroevoliucija – kai iš buvusios vienos atsiranda dvi naujos.</w:t>
      </w:r>
    </w:p>
    <w:p>
      <w:pPr>
        <w:pStyle w:val="BlockText"/>
        <w:ind w:left="0" w:right="-1447" w:hanging="0"/>
        <w:rPr/>
      </w:pPr>
      <w:r>
        <w:rPr/>
        <w:t>Populiacijos gali persiformuoti taip, kad ima ir atsiranda aukštesnių už rūšį naujų sisteminių vienetų (šeimų, genčių). Tai vadinama makroevoliucija.</w:t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  <w:t xml:space="preserve">Gamtinė atranka lemia, kurie iš naujų, dėl mutacijos atsiradusių individų pratęs giminę.  </w:t>
      </w:r>
    </w:p>
    <w:p>
      <w:pPr>
        <w:pStyle w:val="BlockText"/>
        <w:ind w:left="0" w:right="-1447" w:hanging="0"/>
        <w:rPr/>
      </w:pPr>
      <w:r>
        <w:rPr/>
        <w:t>Eros: archeozojus (seniausioji), proterozojus (gyvybės atsiradimo), paleozojus (senoji), mezozojus (vidurinioji), kainozojus (naujausioji)</w:t>
      </w:r>
    </w:p>
    <w:p>
      <w:pPr>
        <w:pStyle w:val="BlockText"/>
        <w:ind w:left="0" w:right="-1447" w:hanging="0"/>
        <w:rPr/>
      </w:pPr>
      <w:r>
        <w:rPr/>
      </w:r>
    </w:p>
    <w:p>
      <w:pPr>
        <w:pStyle w:val="BlockText"/>
        <w:ind w:left="0" w:right="-1447" w:hanging="0"/>
        <w:rPr/>
      </w:pPr>
      <w:r>
        <w:rPr/>
        <w:t xml:space="preserve">Archeozojus(ir proterozojus) atsiranda vienaląsčiai (žiuželiniai) augalai. Paleozojus – augalai išlipa į sausumą (sporiniai induočiai). Mezozojus – klipatui sausėjant, iš sporinių induočių ilgainiui radosi plikasėkliai spygliuiočiai. Iš jų (kainozojus) – gaubtasėkliai. </w:t>
      </w:r>
    </w:p>
    <w:p>
      <w:pPr>
        <w:pStyle w:val="BlockText"/>
        <w:ind w:left="0" w:right="-1447" w:hanging="0"/>
        <w:rPr>
          <w:sz w:val="10"/>
          <w:lang w:val="lt-LT"/>
        </w:rPr>
      </w:pPr>
      <w:r>
        <w:rPr/>
        <w:t xml:space="preserve">  </w:t>
      </w:r>
    </w:p>
    <w:p>
      <w:pPr>
        <w:pStyle w:val="BlockText"/>
        <w:ind w:left="0" w:right="-1447" w:hanging="0"/>
        <w:rPr/>
      </w:pPr>
      <w:r>
        <w:rPr/>
        <w:t xml:space="preserve">Archeozojus – vandenyje gyvena vienaląsčiai, arba pirmuonys(amebos, žiuželiniai), toliau  atsiranda duobagyviai (daugialąsčiai organizmai, pvz. medūza). Vėlaiu (paleozojus) atsirado bestuburių (vėžiagyviai, moliuskai, pirmykštės bestuburės žuvys). Vėliau į sausumą ėmė keltis pirmieji bestuburiai (šimtakojai, vabzdžiai). Po to riešapelekės žuvys (stuburiniai) išsivystė į varliagyvių protėvį. Mezozojus – iš pirmykščių varliagyvių kilo ropliai, visiškai prisitaikę gyventi sausumoje. Kainozojus – klimatui sausėjant ir šaltėjant išnyko ropliai ir atsirado žinduoliai.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  <w:t xml:space="preserve">Orangutangas, gorila, šimpanzė, Australopitekas (5mln.), pirmykštis “stačiasis” žmogus (homo erectus) (2 mln.), neandertalietis (homo sapiens) (80000-130000), šiuolaikinis protaujantis žmogus (homo sapiens sapiens) (35000-40000).                   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Evoliuciją liudija: 1) gyvų organizmų sandaros bendrosios sąvybės, 2) rudimentai (netekę savo paskirties, daugelio gyvų būtybių organai),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3) fosilijos (iškastinės tolimų epochų gyvūnų ir augalų suakmenėjusios liekanos ar žymės, 4) gyvūnų bei augalų populiacijos, elementarūs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organinio pasaulio raidos (evoliucijos) vienetai.</w:t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>Evoliucijos pagrindinės varomosios jėgos: mutacija, natūrali atranka.</w:t>
      </w:r>
    </w:p>
    <w:p>
      <w:pPr>
        <w:pStyle w:val="BlockText"/>
        <w:ind w:left="0" w:right="-1447" w:hanging="0"/>
        <w:rPr/>
      </w:pPr>
      <w:r>
        <w:rPr/>
        <w:t xml:space="preserve">Populiacija – tai vienos biologinės rūšies individų visuma, turinti bendrą genofondą (santykinai pastovią genų visumą), tarpusavyje laisvai besikryžminanti ir užimanti tam tikrą erdvę arba teritoriją.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  <w:t xml:space="preserve">Populiacijos didumą reguliuoja ir joje atsirandančias mutacijas bei naujus paveldimus požymius įtvirtina gamtinė atranka. </w:t>
      </w:r>
    </w:p>
    <w:p>
      <w:pPr>
        <w:pStyle w:val="Normal"/>
        <w:ind w:left="0" w:right="-1447" w:firstLine="709"/>
        <w:rPr/>
      </w:pPr>
      <w:r>
        <w:rPr>
          <w:sz w:val="10"/>
          <w:lang w:val="lt-LT"/>
        </w:rPr>
        <w:t>Mikroevoliucija – kai iš buvusios vienos atsiranda dvi naujos.</w:t>
      </w:r>
    </w:p>
    <w:p>
      <w:pPr>
        <w:pStyle w:val="BlockText"/>
        <w:ind w:left="0" w:right="-1447" w:hanging="0"/>
        <w:rPr/>
      </w:pPr>
      <w:r>
        <w:rPr/>
        <w:t>Populiacijos gali persiformuoti taip, kad ima ir atsiranda aukštesnių už rūšį naujų sisteminių vienetų (šeimų, genčių). Tai vadinama makroevoliucija.</w:t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  <w:t xml:space="preserve">Gamtinė atranka lemia, kurie iš naujų, dėl mutacijos atsiradusių individų pratęs giminę.  </w:t>
      </w:r>
    </w:p>
    <w:p>
      <w:pPr>
        <w:pStyle w:val="BlockText"/>
        <w:ind w:left="0" w:right="-1447" w:hanging="0"/>
        <w:rPr/>
      </w:pPr>
      <w:r>
        <w:rPr/>
        <w:t>Eros: archeozojus (seniausioji), proterozojus (gyvybės atsiradimo), paleozojus (senoji), mezozojus (vidurinioji), kainozojus (naujausioji)</w:t>
      </w:r>
    </w:p>
    <w:p>
      <w:pPr>
        <w:pStyle w:val="BlockText"/>
        <w:ind w:left="0" w:right="-1447" w:hanging="0"/>
        <w:rPr/>
      </w:pPr>
      <w:r>
        <w:rPr/>
      </w:r>
    </w:p>
    <w:p>
      <w:pPr>
        <w:pStyle w:val="BlockText"/>
        <w:ind w:left="0" w:right="-1447" w:hanging="0"/>
        <w:rPr/>
      </w:pPr>
      <w:r>
        <w:rPr/>
        <w:t xml:space="preserve">Archeozojus(ir proterozojus) atsiranda vienaląsčiai (žiuželiniai) augalai. Paleozojus – augalai išlipa į sausumą (sporiniai induočiai). Mezozojus – klipatui sausėjant, iš sporinių induočių ilgainiui radosi plikasėkliai spygliuiočiai. Iš jų (kainozojus) – gaubtasėkliai. </w:t>
      </w:r>
    </w:p>
    <w:p>
      <w:pPr>
        <w:pStyle w:val="BlockText"/>
        <w:ind w:left="0" w:right="-1447" w:hanging="0"/>
        <w:rPr>
          <w:sz w:val="10"/>
          <w:lang w:val="lt-LT"/>
        </w:rPr>
      </w:pPr>
      <w:r>
        <w:rPr/>
        <w:t xml:space="preserve">  </w:t>
      </w:r>
    </w:p>
    <w:p>
      <w:pPr>
        <w:pStyle w:val="BlockText"/>
        <w:ind w:left="0" w:right="-1447" w:hanging="0"/>
        <w:rPr/>
      </w:pPr>
      <w:r>
        <w:rPr/>
        <w:t xml:space="preserve">Archeozojus – vandenyje gyvena vienaląsčiai, arba pirmuonys(amebos, žiuželiniai), toliau  atsiranda duobagyviai (daugialąsčiai organizmai, pvz. medūza). Vėlaiu (paleozojus) atsirado bestuburių (vėžiagyviai, moliuskai, pirmykštės bestuburės žuvys). Vėliau į sausumą ėmė keltis pirmieji bestuburiai (šimtakojai, vabzdžiai). Po to riešapelekės žuvys (stuburiniai) išsivystė į varliagyvių protėvį. Mezozojus – iš pirmykščių varliagyvių kilo ropliai, visiškai prisitaikę gyventi sausumoje. Kainozojus – klimatui sausėjant ir šaltėjant išnyko ropliai ir atsirado žinduoliai.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firstLine="709"/>
        <w:rPr>
          <w:sz w:val="10"/>
          <w:lang w:val="lt-LT"/>
        </w:rPr>
      </w:pPr>
      <w:r>
        <w:rPr>
          <w:sz w:val="10"/>
          <w:lang w:val="lt-LT"/>
        </w:rPr>
        <w:t xml:space="preserve">Orangutangas, gorila, šimpanzė, Australopitekas (5mln.), pirmykštis “stačiasis” žmogus (homo erectus) (2 mln.), neandertalietis (homo sapiens) (80000-130000), šiuolaikinis protaujantis žmogus (homo sapiens sapiens) (35000-40000).                    </w:t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144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  <w:t>]</w:t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0" w:right="-567" w:firstLine="709"/>
        <w:rPr>
          <w:sz w:val="10"/>
          <w:lang w:val="lt-LT"/>
        </w:rPr>
      </w:pPr>
      <w:r>
        <w:rPr>
          <w:sz w:val="10"/>
          <w:lang w:val="lt-LT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cols w:num="2" w:equalWidth="false" w:sep="false">
        <w:col w:w="4296" w:space="210"/>
        <w:col w:w="37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76" w:right="-99" w:hanging="0"/>
    </w:pPr>
    <w:rPr>
      <w:sz w:val="10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8:10:00Z</dcterms:created>
  <dc:creator>Donatas</dc:creator>
  <dc:description/>
  <dc:language>en-US</dc:language>
  <cp:lastModifiedBy>Donatas</cp:lastModifiedBy>
  <dcterms:modified xsi:type="dcterms:W3CDTF">1999-02-07T20:33:00Z</dcterms:modified>
  <cp:revision>2</cp:revision>
  <dc:subject/>
  <dc:title>Evoliuciją liudija: 1) gyvų organizmų sandaros bendrosios sąvybės, 2) rudimentai (netekę savo paskirties, daugelio gyvų būtybių organai),</dc:title>
</cp:coreProperties>
</file>