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936926956"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1011138461"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1749432128"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604959368"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1318124723"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188278178"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1523243030"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1812395749"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425870369"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403937842"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771933526"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969435173"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1142795664"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97360299"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268892511"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1979035918"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1675004863"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2074059934"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