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80392087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44295114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96671380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