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176116048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513441250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1029554301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1099094036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2079266134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763441885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1573033510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