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6391145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22114189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36598224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