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lang w:val="lt-LT"/>
        </w:rPr>
      </w:pPr>
      <w:r>
        <w:rPr>
          <w:rFonts w:eastAsia="TimesLT" w:cs="TimesLT" w:ascii="TimesLT" w:hAnsi="TimesLT"/>
          <w:b/>
          <w:bCs/>
          <w:lang w:val="lt-LT"/>
        </w:rPr>
        <w:t>Kokias vertybes teigia šiuolaikiniai novelistai?</w:t>
      </w:r>
    </w:p>
    <w:p>
      <w:pPr>
        <w:pStyle w:val="Normal"/>
        <w:jc w:val="center"/>
        <w:rPr>
          <w:rFonts w:ascii="TimesLT" w:hAnsi="TimesLT" w:eastAsia="TimesLT" w:cs="TimesLT"/>
          <w:b/>
          <w:b/>
          <w:bCs/>
          <w:lang w:val="lt-LT"/>
        </w:rPr>
      </w:pPr>
      <w:r>
        <w:rPr>
          <w:rFonts w:eastAsia="TimesLT" w:cs="TimesLT" w:ascii="TimesLT" w:hAnsi="TimesLT"/>
          <w:b/>
          <w:bCs/>
          <w:lang w:val="lt-LT"/>
        </w:rPr>
      </w:r>
    </w:p>
    <w:p>
      <w:pPr>
        <w:pStyle w:val="Normal"/>
        <w:tabs>
          <w:tab w:val="left" w:pos="720" w:leader="none"/>
          <w:tab w:val="left" w:pos="5940" w:leader="none"/>
        </w:tabs>
        <w:jc w:val="both"/>
        <w:rPr/>
      </w:pPr>
      <w:r>
        <w:rPr>
          <w:rFonts w:eastAsia="TimesLT" w:cs="TimesLT" w:ascii="TimesLT" w:hAnsi="TimesLT"/>
          <w:b/>
          <w:bCs/>
          <w:lang w:val="lt-LT"/>
        </w:rPr>
        <w:tab/>
      </w:r>
      <w:r>
        <w:rPr>
          <w:rFonts w:eastAsia="TimesLT" w:cs="TimesLT" w:ascii="TimesLT" w:hAnsi="TimesLT"/>
          <w:lang w:val="lt-LT"/>
        </w:rPr>
        <w:t>Daugelis kūrėjų gilinosi į vidinius žmogaus slėpinius, siekė pažinti pasaulį bei moralines ir dvasines vertybes. Būtent lietuvių literatūros šiuolaikiniai novelistai savo kūryboje pateikė daug aspektų, kurie įprasmina ir apibendrina tobulą žmogiškąją egzistenciją. Tačiau norėdami suvokti ir savitai apibendrinti šias vertybes turime išanalizuoti kiekvienos B. Radziavičiaus, J. Apučio, R. Lankausko ar A. Pociaus novelės meninį stilių, savitą filosofinį ir gilų minčių srautą, kurio pirmapradė jėga teikia dvasinės stiprybės, nepriklausomybės nuo išorinio pasaulio.</w:t>
      </w:r>
    </w:p>
    <w:p>
      <w:pPr>
        <w:pStyle w:val="Normal"/>
        <w:jc w:val="both"/>
        <w:rPr>
          <w:rFonts w:ascii="TimesLT" w:hAnsi="TimesLT" w:eastAsia="TimesLT" w:cs="TimesLT"/>
          <w:lang w:val="lt-LT"/>
        </w:rPr>
      </w:pPr>
      <w:r>
        <w:rPr>
          <w:rFonts w:eastAsia="TimesLT" w:cs="TimesLT" w:ascii="TimesLT" w:hAnsi="TimesLT"/>
          <w:lang w:val="lt-LT"/>
        </w:rPr>
        <w:tab/>
        <w:t>Manau, jog visa tai atsispindi pirmiausia Romualdo Lankausko kūryboje, kiek lakoniškoje ir ironiškoje. Šis novelistas savitai bandė atgaivinti skaitytojo atmintyje praeities svarbias vertybes, kurias užgožė sovietinė idealogija, šaltos ir nepriimtinos dogmos. R. Lankauskas niūrioje kasdienybėje ieškojo to gyvenimiškojo prado, siekė vėl atrasti minties polėkio laisvę, sakralių jausmų nevaržomumą. Jaunas architektas novelėje “Balta, juoda ir mėlyna” sutelkė visas savo vertybes darbe, kūryboje. Pagrindinis herojus nuobodžioje aplinkoje siekė išlaikyti savąjį moralinį ir dvasinį stabilumą, išgyvenimų ir jausmų stabilumą, tačiau visuomenė ir pati būtis viską totaliai paneigdavo, sunaikindavo. Taigi, manau, jog Romualdas Lankauskas savo kūryboje vaizdavo asmens laisvę, vidinių nuostatų ir siekių didingumą šioje susvetimėjusioje egzistencijoje.</w:t>
      </w:r>
    </w:p>
    <w:p>
      <w:pPr>
        <w:pStyle w:val="Normal"/>
        <w:jc w:val="both"/>
        <w:rPr>
          <w:rFonts w:ascii="TimesLT" w:hAnsi="TimesLT" w:eastAsia="TimesLT" w:cs="TimesLT"/>
          <w:lang w:val="lt-LT"/>
        </w:rPr>
      </w:pPr>
      <w:r>
        <w:rPr>
          <w:rFonts w:eastAsia="TimesLT" w:cs="TimesLT" w:ascii="TimesLT" w:hAnsi="TimesLT"/>
          <w:lang w:val="lt-LT"/>
        </w:rPr>
        <w:tab/>
        <w:t>Kitas novelistas, kuris ieškojo žmogiškosios būties tikslo, buvo Algirdas Pocius, visa tai vaizdavęs savitai ir originaliai. Savo kūryboje jis įprasmino visa tai, ką galime pavadinti kaip laisvės troškimą ar individualių nuostatų “neliečiamumą”. A. Pociaus novelėje “Šunys mėnesienoje” pastebimi glaudūs dvasiniai ryšiai, o tiksliau vienpusė žmogiška meilė ir potraukis į laisvę, kurią šiuo atveju įprasmina globojamų šunų nevaržoma ir paprasta lemtis. Manau, jog tai rašytojas perteikė savotišku dualizmu, šiuo atveju pasireiškusiu tarp šeimininko ir gyvūnų. Anaiptol novelėje “Tik du sūnus” interpretuojamas kitoks, visiškai žmogiškas savitarpio ryšys - brolių tarpusavio supratimas, pirmapradė meilė, suteikianti gyvenimo tikslą. Motina myli abu sūnus, tačiau labiau rūpinasi tuo, kuris miške. Tuo tarpu broliai ir jų tikslai bei moralinės nuostatos yra priešingos būties. Vienas motinos sūnūs tarsi įkūnija vidinio pasaulio ir realybės opoziciją, visiškai suskaldančią jaukią namų erdvę į dvi dalis. A. Pocius taip bandė pavaizduoti visos to meto visuomenės susiskirstymo idėję. Taigi, manau, logiška yra teigti, jog pagrindinė šio novelisto mintis - pateikti skaitytojui tas dorovines ir filosofines vertybes, kurias svarbu išlaikyti mūsų monotoniškame, pernelyg paprastame gyvenime.</w:t>
      </w:r>
    </w:p>
    <w:p>
      <w:pPr>
        <w:pStyle w:val="Normal"/>
        <w:jc w:val="both"/>
        <w:rPr>
          <w:rFonts w:ascii="TimesLT" w:hAnsi="TimesLT" w:eastAsia="TimesLT" w:cs="TimesLT"/>
          <w:lang w:val="lt-LT"/>
        </w:rPr>
      </w:pPr>
      <w:r>
        <w:rPr>
          <w:rFonts w:eastAsia="TimesLT" w:cs="TimesLT" w:ascii="TimesLT" w:hAnsi="TimesLT"/>
          <w:lang w:val="lt-LT"/>
        </w:rPr>
        <w:tab/>
        <w:t>Tuo tarpu Bronius Radziavičius į viską žiūrėjo savitomis kūrėjo akimis. Šiam novelistui žmogiškoji būtis buvo kupina neįmintų egzestencialistinių paslapčių, problemų, suteikiančių prasmę visai pasaulėjautai. Kūrinyje “Žemės keleiviai” B. Radziavičius teisingai apibendrino visą žmogaus ryšio su žeme sakralumą, požiūrio į gamtą panteistiškumą. Manau, kad žemės darbai čia yra ištisas ritualas, priartinantis asmenį prie tobulo lemties suvokimo, pirmapradės ir nesuterštos pasaulėžiūros. Visa tai atsispindi ir kitoje B. Radziavičiaus novelėje “Šiąnakt bus šalna”, kur tėvo ir sūnaus santykiai pereia į aukštesnį, tobulesnį dvasinį lygį. Sūnus geba pajausti gyvybingąjį žemės pulsą, kurio dūžiuose sutelpa ištisų kartų istorija, susikurtos nuostatos ir dogmos. Tėvas turi perteikti šią suvokimo dovaną įpėdiniui, tęsiančiam tradicijas. Taigi, manau, kad novelistas taip pat išaukštino kartų tęstinumo idėją, šventą tikslą, kurį priartinti prie realybės laiko ir erdvės gali tik ryšys su žeme. Beje, B. Radzevičius pažvelgė ir į kitų žmonių likimus, gyvenimo posūkius ir skaudžius smūgius. Novelėje “Naktį..” kūrėjas atsižvelgė į to meto miestiečių požiūrį ir santykį su aplinka, galbūt ir visuomene. Sena motina laukia grįžtančio sūnaus. Labai svarbu čia yra laikas, įterpiantis visą novelės vyksmą į tam tikras realistinius rėmus. Pats laukimo momentas įkūnija viso aplinkinio pasaulio disharmoniją, netvarką. taigi, manau, jog galime teigti, kad B. Radziavičiui buvo  nepaprastai svarbus šeimos sakralumas, kuris kaip moralinė ir dvasinė vertybė dominavo įvairiapusiškose šio kūrėjo novelėse, atsakančiose į daugelį egzistencialistinių paslapčių.</w:t>
      </w:r>
    </w:p>
    <w:p>
      <w:pPr>
        <w:pStyle w:val="Normal"/>
        <w:jc w:val="both"/>
        <w:rPr>
          <w:rFonts w:ascii="TimesLT" w:hAnsi="TimesLT" w:eastAsia="TimesLT" w:cs="TimesLT"/>
          <w:lang w:val="lt-LT"/>
        </w:rPr>
      </w:pPr>
      <w:r>
        <w:rPr>
          <w:rFonts w:eastAsia="TimesLT" w:cs="TimesLT" w:ascii="TimesLT" w:hAnsi="TimesLT"/>
          <w:lang w:val="lt-LT"/>
        </w:rPr>
        <w:tab/>
        <w:t>Kitas lietuvių literatūros klasikas, skverbęsis į žmogaus vidinį pasaulį, buvo J. Aputis. Šis novelisto santykius su gamta ir aplinka vaizdavo kaip būtinybę kuriant savąją ateitį, tęsiant tradicijas. Kūrinyje “Dobilė” J. Aputis sutelkė kaimo žmogaus ideologiją. Manau, kad pagrindinė vertybė, kuri yra pateikiama šioje novelėje, yra meilė, prisirišimo prie namų, glaudūs tarpusavio ryšiai, siejantys pagrindinius herojus. Martynas turi rūpintis viskuo, kad išlaikytų stabilią harmoniją, vientisumą. Šis aspektas yra bendras daugeliui kūrėjų.</w:t>
      </w:r>
    </w:p>
    <w:p>
      <w:pPr>
        <w:pStyle w:val="Normal"/>
        <w:jc w:val="both"/>
        <w:rPr>
          <w:rFonts w:ascii="TimesLT" w:hAnsi="TimesLT" w:eastAsia="TimesLT" w:cs="TimesLT"/>
          <w:lang w:val="lt-LT"/>
        </w:rPr>
      </w:pPr>
      <w:r>
        <w:rPr>
          <w:rFonts w:eastAsia="TimesLT" w:cs="TimesLT" w:ascii="TimesLT" w:hAnsi="TimesLT"/>
          <w:lang w:val="lt-LT"/>
        </w:rPr>
        <w:tab/>
        <w:t>Taigi galime daryti logiškąą ir pagrystą išvadą, jog šiuolaikiniai lietuvių literatūros novelistai teigia daugelį svarbių ir nepaneigiamų vertybių priartinančių žmogaus būtį prie tobulybės ar dvasinės pilnatvės. Namų ryšys, meilė artimam, tradicijų tęstinumo samprata, asmens laisvė - vientisa ir savotiška moralė, dogmos, kurios yra būdingos mūsų tautos žmogui, jo subtiliai egzistencijai.</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09:25:00Z</dcterms:created>
  <dc:creator>X-men</dc:creator>
  <dc:description/>
  <dc:language>en-US</dc:language>
  <cp:lastModifiedBy>emilis</cp:lastModifiedBy>
  <dcterms:modified xsi:type="dcterms:W3CDTF">1999-08-01T12:54:00Z</dcterms:modified>
  <cp:revision>8</cp:revision>
  <dc:subject/>
  <dc:title>Kokias vertybes teigia šiuolaikiniai novelistai</dc:title>
</cp:coreProperties>
</file>