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b/>
          <w:color w:val="FF0000"/>
          <w:sz w:val="32"/>
          <w:u w:val="single"/>
        </w:rPr>
        <w:t>Kaip tėvai gali padėti savo paaugliui?</w:t>
      </w:r>
      <w:r>
        <w:rPr>
          <w:sz w:val="32"/>
        </w:rPr>
        <w:br/>
      </w:r>
      <w:r>
        <w:rPr/>
        <w:t>1. Stiprinkite jo pasitikėjimą savimi. Pasakykite jam, kad jūs mylite jį, kad jis tikrai patinka jums, taip pat ir kitiems žmonėms.</w:t>
        <w:br/>
        <w:t>2. Leiskite paaugliui pasikviesti draugus į savo namus. Natūraliai stenkitės užmegzti ir įsijungti į pokalbį.</w:t>
        <w:br/>
        <w:t>3. Labai nekritikuokite paauglio elgesio. Tai gali pakirsti paauglio pasitikėjimą savimi.</w:t>
        <w:br/>
        <w:t>4. Gali kilti pagunda "įrašyti" paauglį į kokį nors būrelį (pvz., išmokti groti gitara), kad daugiau pabendrautų su kitais, geriau išmoktų tą dalyką. Niekada taip nedarykite, nepasitarę su pačiu paaugliu.</w:t>
        <w:br/>
        <w:t>5. Pagaliau labai svarbu išorė. Žinoma, netenkinkite kiekvieno paauglio noro, bet jei jis labai trokšta tokių marškinėlių ar šukuosenos, kaip kiti paaugliai, padėkite jam. Gal nuo to priklausys, ar jis bus priimtas į savo bendraamžių būrį.</w:t>
        <w:br/>
        <w:t>6. Niekada paaugliui girdint nesakykite: ‘’Juk jis dar vaikas, tik vaidina suaugusį’’.</w:t>
        <w:br/>
        <w:t>7. Būkite tvirti ir visada prieinami paaugliams. Jums nereikia visą laiką būti greta savo paauglio, tačiau jis turi žinoti, kada jūs sugrįšite į namus ir kada tikrai turėsite laiko jo išklausyti. Galiausiai jis turi žinoti, kad yra mylimas.</w:t>
        <w:br/>
        <w:t>8. Būkite kantrūs ir palaukite, kol paauglys norės išsikalbėti. Nepulkite įkyriai klausinėti, leiskite įvykiams tekėti savo vaga.</w:t>
        <w:br/>
        <w:t>9. Nepamirškite, kad emocingumas ir gilūs jausmai yra patys stipriausi tėvų ginklai bendraujant su savo vaikais.</w:t>
        <w:br/>
        <w:t>10. Nutolusį nuo tėvų paauglį, labai vertinantį savo nepriklausomybę, užtenka patapšnoti per petį (berniuką) ar švelniai pabučiuoti į skruostą (mergaitę), teigia JAV psichiatras Rosas Kempbelas. Nepaisant to, kad paaugliai iš visų jėgų trokšta nepriklausomybės, jų emocijos dar tebėra vaikiškos, todėl jiems gyvybiškai svarbi tėvų emocinė parama, o ypač kontaktas "akis į akį". Fizinio kontakto formos priklauso nuo to, su kuo vaikas bendrauja: su mama ar su tėčiu. Ypač svarbus yra tėvo bendravimas su paaugliu. Kaip teigia Daktaras R. Kempbelas: "Tėvo elgesio forma išlieka sūnaus atmintyje kaip būsimo bendravimo su savo vaikais pavyzdys. O mergaitė savo individualų moteriškąjį paveikslą formuoja remdamasi tėvo nuomone. Štai kodėl taip svarbu įvertinti jos moteriškumą: kaip ji apsirengusi, kaip atrodo. Nesulaukusi tėvo pritarimo, mergaitė pradeda jo ieškoti kitur."</w:t>
        <w:br/>
      </w:r>
    </w:p>
    <w:p>
      <w:pPr>
        <w:pStyle w:val="Normal"/>
        <w:rPr/>
      </w:pPr>
      <w:r>
        <w:rPr/>
      </w:r>
    </w:p>
    <w:p>
      <w:pPr>
        <w:pStyle w:val="Normal"/>
        <w:rPr/>
      </w:pPr>
      <w:r>
        <w:rPr/>
      </w:r>
    </w:p>
    <w:p>
      <w:pPr>
        <w:pStyle w:val="Normal"/>
        <w:rPr/>
      </w:pPr>
      <w:r>
        <w:rPr/>
      </w:r>
    </w:p>
    <w:p>
      <w:pPr>
        <w:pStyle w:val="Heading1"/>
        <w:rPr>
          <w:sz w:val="32"/>
        </w:rPr>
      </w:pPr>
      <w:r>
        <w:rPr>
          <w:sz w:val="32"/>
          <w:highlight w:val="lightGray"/>
        </w:rPr>
        <w:t>Septyni būdai, kaip atnaujinti gerus santykius su paaugliu</w:t>
      </w:r>
    </w:p>
    <w:p>
      <w:pPr>
        <w:pStyle w:val="Normal"/>
        <w:rPr/>
      </w:pPr>
      <w:r>
        <w:rPr>
          <w:sz w:val="28"/>
        </w:rPr>
        <w:t xml:space="preserve">Tėvams su paaugliais labai nelengva… </w:t>
        <w:br/>
        <w:br/>
        <w:t>Filadelfijos Temple universiteto psichologai apklausė 20 000 paauglių ir nustatė, kad tie, kurie kalbasi su tėvais apie savo reikalus, geriau mokosi, nevartoja alkoholio ir narkotikų. Taigi tik žinodami, kas dedasi jų vaikams, tėvai gali padėti.</w:t>
        <w:br/>
        <w:t>Sugriauti tylos sieną, dažnai atsirandančią tarp tėvų ir paauglių, padės septyni būdai.</w:t>
        <w:br/>
        <w:br/>
      </w:r>
      <w:r>
        <w:rPr>
          <w:b/>
          <w:sz w:val="28"/>
        </w:rPr>
        <w:t>Sukurkite “klausymo klimatą”</w:t>
      </w:r>
      <w:r>
        <w:rPr>
          <w:sz w:val="28"/>
        </w:rPr>
        <w:br/>
        <w:br/>
        <w:t>Paaugliai dažnai nesuvokia, kad paprasčiausiai gali atsisėsti ir kalbėtis su savo tėvais. Todėl būtina sukurti “klausymo klimatą”. Norėdami šito pasiekti, kuo daugiau būkite su paaugliu: nueikite į teatrą, pabūkite su juo būrelyje, kartu papietaukite.</w:t>
        <w:br/>
        <w:t>Pietūs ypač svarbi, bet dažnai neišnaudota galimybė šeimai pabūti kartu. Tyrimų duomenimis, vienas iš penkių paauglių labai retai ar net niekada nepietauja su tėvais. O juk vien tai, kad tėvai domisi, ką paaugliai pasako per pietus, rodo, kad jie yra gerbiami.</w:t>
        <w:br/>
        <w:br/>
      </w:r>
      <w:r>
        <w:rPr>
          <w:b/>
          <w:sz w:val="28"/>
        </w:rPr>
        <w:t>Išmokite “paralelinio pokalbio” meno</w:t>
      </w:r>
      <w:r>
        <w:rPr>
          <w:sz w:val="28"/>
        </w:rPr>
        <w:br/>
        <w:br/>
        <w:t>Geriausia kalbėtis su paaugliais, kai jūs ir vaikai ką nors veikiate kartu, petys petin, tačiau nepamirškite, kad tuomet svarbiau yra pokalbis, o ne veikla. Išnaudokite situaciją: žaisdami krepšinį, tenisą ar ką kita veikdami, jūs galite su paaugliu pasikalbėti apie mokytojus ar draugus…</w:t>
        <w:br/>
        <w:br/>
      </w:r>
      <w:r>
        <w:rPr>
          <w:b/>
          <w:sz w:val="28"/>
        </w:rPr>
        <w:t>Būkite patarėjas, o ne vadovas</w:t>
      </w:r>
      <w:r>
        <w:rPr>
          <w:sz w:val="28"/>
        </w:rPr>
        <w:br/>
        <w:br/>
        <w:t>Paaugliai laukia patarimo, o ne vadovavimo, tai ypač svarbu, jei paauglys suklydo. Jiems nepatinka girdėti tėvus kalbant apie jų neteisingus poelgius, taigi leiskite patiems išsikapstyti iš sudėtingų situacijų ir nustebsite, kaip puikiai paaugliai išsprendė iškilusias problemas.</w:t>
        <w:br/>
        <w:br/>
      </w:r>
      <w:r>
        <w:rPr>
          <w:b/>
          <w:sz w:val="28"/>
        </w:rPr>
        <w:t>Susivienykite</w:t>
      </w:r>
      <w:r>
        <w:rPr>
          <w:sz w:val="28"/>
        </w:rPr>
        <w:br/>
        <w:br/>
        <w:t>Beveik kiekvienas vaikas kartą ar daugiau mėgino supriešinti tėvus. Paaugliai šį žaidimą ypač mėgsta, jeigu mato, kad tėvai ginčijasi - nesvarbu, dėl ko.</w:t>
        <w:br/>
        <w:t>Taisyklė yra tokia: nesiginčykite vaikų akivaizdoje ar bent pasistenkite baigti ginčą jiems matant, kad vaikai suprastų, jog jūs vėl remiate vienas kitą.</w:t>
        <w:br/>
        <w:br/>
      </w:r>
      <w:r>
        <w:rPr>
          <w:b/>
          <w:sz w:val="28"/>
        </w:rPr>
        <w:t>Suteikite vaikams privatumo</w:t>
      </w:r>
      <w:r>
        <w:rPr>
          <w:sz w:val="28"/>
        </w:rPr>
        <w:br/>
        <w:br/>
        <w:t>Paaugliai turi jausti, kad tėvai nevisiškai reguliuoja jų gyvenimą: kambarys jiems yra ypač svarbi laisvės salelė, tačiau joje slypi ir pavojų: turėdamas privačią erdvę paauglys ištrūks iš jūsų glėbio, atsisakys su jumis bendrauti. Kai kuriems tėvams kelia liūdesį paauglio emocinis ir fizinis atitrūkimas, jie jaučiasi atstumti, bet žinokite, kad paauglystėje tai normalu.</w:t>
        <w:br/>
        <w:br/>
      </w:r>
      <w:r>
        <w:rPr>
          <w:b/>
          <w:sz w:val="28"/>
        </w:rPr>
        <w:t>Parašykite</w:t>
      </w:r>
      <w:r>
        <w:rPr>
          <w:sz w:val="28"/>
        </w:rPr>
        <w:br/>
        <w:br/>
        <w:t>Kai kurie ekspertai pataria tėvams rašyti… laiškus. Tai, ko nenorėtų girdėti, paaugliai perskaitys. Žmonės tiki, kad dalykai yra “tikroviški”, kai mato juos užrašytus ir gali skaityti vis iš naujo, taigi visa, ką jūs užrašote, įgauna didesnę vertę.</w:t>
        <w:br/>
        <w:br/>
      </w:r>
      <w:r>
        <w:rPr>
          <w:b/>
          <w:sz w:val="28"/>
        </w:rPr>
        <w:t>Paimkite, ką gaunate</w:t>
      </w:r>
      <w:r>
        <w:rPr>
          <w:sz w:val="28"/>
        </w:rPr>
        <w:br/>
        <w:br/>
        <w:t>Kai apie paauglius neturite daug informacijos - o taip dažniausiai ir būna - viskas, kuo paauglys dalijasi su jumis, turėtų būti kaip dovana. Būkite su savo vaiku – tai svarbiausia.</w:t>
        <w:br/>
        <w:br/>
        <w:t xml:space="preserve">Paauglių auklėjimas - derybų procesas. Ko labiausiai reikia paaugliams? Vadovo, protingo žmogaus, į kurį galėtų kreiptis pagalbos. Kai imsitės šio vaidmens, dažnai pajusite nepatirtą pasitenkinimą. Juk galimybė stebėti, kaip paaugliai suvokia save ir sprendžia iškilusias problemas, ir yra geriausias atlygis už tėvystės rūpesčius. </w:t>
      </w:r>
    </w:p>
    <w:p>
      <w:pPr>
        <w:pStyle w:val="Normal"/>
        <w:rPr>
          <w:sz w:val="28"/>
        </w:rPr>
      </w:pPr>
      <w:r>
        <w:rPr>
          <w:i/>
          <w:sz w:val="28"/>
        </w:rPr>
        <w:t>Pagal “Reader’s Digest” parengė Vida LADIENĖ , © "Dialoga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32"/>
          <w:u w:val="single"/>
        </w:rPr>
      </w:pPr>
      <w:r>
        <w:rPr>
          <w:b/>
          <w:sz w:val="32"/>
          <w:highlight w:val="green"/>
          <w:u w:val="single"/>
        </w:rPr>
        <w:t>Disciplina. Patarimai ir pasiūlymai tėvams.</w:t>
      </w:r>
    </w:p>
    <w:p>
      <w:pPr>
        <w:pStyle w:val="TextBody"/>
        <w:rPr/>
      </w:pPr>
      <w:r>
        <w:rPr/>
        <w:t xml:space="preserve">Disciplinos problemų iškyla daugelyje šeimų. Kaip išlaikyti discipliną namuose? </w:t>
        <w:br/>
        <w:t>Čia pateikiu keletą pasiūlymų, kurie galėtų jums padėti:</w:t>
        <w:br/>
        <w:br/>
        <w:t>1. Nesmerk paties vaiko, smerk tik tai, ką jis negerai padarė.</w:t>
        <w:br/>
        <w:br/>
        <w:t>2. Atkreipk dėmesį į vaiką, kai jis padaro ką nors gero, o ne blogo.</w:t>
        <w:br/>
        <w:br/>
        <w:t>3. Dažnai diskutuok su vaiku, išklausyk jo nuomonės, bet visada atmink, kad galutinis sprendimas priklauso tėvams.</w:t>
        <w:br/>
        <w:br/>
        <w:t>4. Bausmė turi būti greita, proporcinga nusikaltimo dydžiui ir nedelsiant įvykdyta.</w:t>
        <w:br/>
        <w:br/>
        <w:t>5. Atsisakyk taisyklių, kurių nesi pasiruošęs padaryti veiksmingom, nedvejodamas pakeisk taisykles, jeigu manai, kad jas reikia keisti.</w:t>
        <w:br/>
        <w:br/>
        <w:t>6. Neskaityk vaikams ‘’moralų’’ ir nekartok perspėjimų—vaikai atsimins tai, kas jų manymu svarbu.</w:t>
        <w:br/>
        <w:br/>
        <w:t>7. Nemanyk, kad tau reikia pateisinti taisykles, bet visuomet bandyk jas paaiškinti.</w:t>
        <w:br/>
        <w:br/>
        <w:t>8. Leisk savo vaikui priimti atsakomybę už savo sprendimus, kai jis parodo sugebėjimą tai padaryti.</w:t>
        <w:br/>
        <w:br/>
        <w:t>9. Nelauk, kad vaikas parodytų daugiau savikontrolės negu pats ar pati.</w:t>
        <w:br/>
        <w:br/>
        <w:t>10. Būk teisus ir sąžiningas savo vaikui, nes veidmainiavimas matosi.</w:t>
        <w:br/>
        <w:br/>
        <w:t>11. Pats svarbiausias veiksnys vaiko nuomonei apie save susiformuoti yra tai, kaip tu galvoji apie savo vaiką.</w:t>
        <w:br/>
        <w:br/>
        <w:t xml:space="preserve">12. Labai svarbu atsiminti, kad kai tu drausmini vaiką, turi būti bešališkas, bet ryžtingai tvirtas ir visuomet nuoseklus. </w:t>
      </w:r>
    </w:p>
    <w:p>
      <w:pPr>
        <w:pStyle w:val="Normal"/>
        <w:rPr>
          <w:sz w:val="28"/>
        </w:rPr>
      </w:pPr>
      <w:r>
        <w:rPr>
          <w:i/>
          <w:sz w:val="28"/>
        </w:rPr>
        <w:t>Gydytoja J. Trinkūnienė ( IĮ ‘’Vaiko psichinė sveikata’’, tel.: 8-286 29266 arba 8-22 440761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b/>
          <w:color w:val="800000"/>
          <w:sz w:val="28"/>
          <w:highlight w:val="green"/>
        </w:rPr>
        <w:t>PAAUGLIO PSICHOLOGINIAI POREIKIAI</w:t>
      </w:r>
      <w:r>
        <w:rPr>
          <w:color w:val="800000"/>
          <w:sz w:val="28"/>
        </w:rPr>
        <w:t xml:space="preserve"> </w:t>
      </w:r>
    </w:p>
    <w:p>
      <w:pPr>
        <w:pStyle w:val="Normal"/>
        <w:rPr>
          <w:color w:val="800000"/>
          <w:sz w:val="28"/>
        </w:rPr>
      </w:pPr>
      <w:r>
        <w:rPr>
          <w:color w:val="800000"/>
          <w:sz w:val="28"/>
        </w:rPr>
      </w:r>
    </w:p>
    <w:p>
      <w:pPr>
        <w:pStyle w:val="Normal"/>
        <w:rPr/>
      </w:pPr>
      <w:r>
        <w:rPr>
          <w:b/>
          <w:sz w:val="28"/>
        </w:rPr>
        <w:t>Parengė Irena Jusienė</w:t>
      </w:r>
      <w:r>
        <w:rPr>
          <w:sz w:val="28"/>
        </w:rPr>
        <w:t xml:space="preserve"> </w:t>
      </w:r>
    </w:p>
    <w:p>
      <w:pPr>
        <w:pStyle w:val="Normal"/>
        <w:jc w:val="both"/>
        <w:rPr>
          <w:sz w:val="28"/>
        </w:rPr>
      </w:pPr>
      <w:r>
        <w:rPr>
          <w:sz w:val="28"/>
        </w:rPr>
        <w:t xml:space="preserve">Būti paauglių tėvais dažnai yra labai varginanti patirtis. Dažna jų nuotaikų kaita, nuolatinės protesto reakcijos arba viskam abejingas elgesio stilius sukelia tėvams prieštaringus jausmus, varo į neviltį, sudaro kraštutinį kantrybės išmėginimą. Daugelį šio etapo auklėjimo problemų galima sumažinti ir palengvinti giliau supratus paauglių poreikius. </w:t>
      </w:r>
    </w:p>
    <w:p>
      <w:pPr>
        <w:pStyle w:val="Normal"/>
        <w:rPr/>
      </w:pPr>
      <w:r>
        <w:rPr>
          <w:b/>
          <w:sz w:val="28"/>
        </w:rPr>
        <w:t>KO LABIAUSIAI REIKIA JŪSŲ PAAUGLIUI</w:t>
      </w:r>
      <w:r>
        <w:rPr>
          <w:sz w:val="28"/>
        </w:rPr>
        <w:t xml:space="preserve"> </w:t>
      </w:r>
    </w:p>
    <w:p>
      <w:pPr>
        <w:pStyle w:val="Normal"/>
        <w:numPr>
          <w:ilvl w:val="0"/>
          <w:numId w:val="2"/>
        </w:numPr>
        <w:rPr>
          <w:sz w:val="28"/>
        </w:rPr>
      </w:pPr>
      <w:r>
        <w:rPr>
          <w:sz w:val="28"/>
        </w:rPr>
        <w:t xml:space="preserve">Paaugliui reikia jūsų meilės. Nepaisant to, kad fiziškai jūsų sūnus ar dukra jau gali atrodyti subrendę, emociškai jie tebėra vaikai, kuriems reikia jausti, kad yra mylimi ir svarbūs savo tėvams net ir tada, kai jų elgesys yra nepakenčiamas. Paauglys - kaip veidrodis: jis daugiau atspindi jam teikiamą meilę, negu pats ją skleidžia. Jeigu paaugliui rodoma meilė - jis ją grąžina, jei pyktis - jis ir gražina pyktį. </w:t>
      </w:r>
    </w:p>
    <w:p>
      <w:pPr>
        <w:pStyle w:val="Normal"/>
        <w:numPr>
          <w:ilvl w:val="0"/>
          <w:numId w:val="2"/>
        </w:numPr>
        <w:rPr>
          <w:sz w:val="28"/>
        </w:rPr>
      </w:pPr>
      <w:r>
        <w:rPr>
          <w:sz w:val="28"/>
        </w:rPr>
        <w:t xml:space="preserve">Paauglys nori jaustis saugus, bet nevaržomas. Paauglystė - savo nepriklausomybės ribų plėtimo amžius. Protestas prieš tėvų įkyrią kontrolę, griežtų taisyklių laužymas yra būdas įrodyti pasauliui, kad jie yra, nes kitaip to išreikšti dar nesugeba, bet protingos, argu-mentuotos taisyklės, užtikrinančios paauglių saugumą, parodo, kad jie tėvams rūpi. Per didelė kontrolė skatina protestą ar pasyvumą, visiška laisvė - palieka paauglį vienišą ir pažeidžiamą. </w:t>
      </w:r>
    </w:p>
    <w:p>
      <w:pPr>
        <w:pStyle w:val="Normal"/>
        <w:numPr>
          <w:ilvl w:val="0"/>
          <w:numId w:val="2"/>
        </w:numPr>
        <w:rPr>
          <w:sz w:val="28"/>
        </w:rPr>
      </w:pPr>
      <w:r>
        <w:rPr>
          <w:sz w:val="28"/>
        </w:rPr>
        <w:t xml:space="preserve">Paauglys nori gerbti savo tėvus. Paauglystė - santykių šeimoje pertvarkymo laikas. Jei vaikas klausė tėvų todėl, kad jie yra tėvai, tai paauglys klausys tik tada, jei reikalavimai bus logiški ir argumentuoti. Priversti galima tik bijoti, o pagarbą reikia nusipelnyti. </w:t>
      </w:r>
    </w:p>
    <w:p>
      <w:pPr>
        <w:pStyle w:val="Normal"/>
        <w:numPr>
          <w:ilvl w:val="0"/>
          <w:numId w:val="2"/>
        </w:numPr>
        <w:rPr>
          <w:sz w:val="28"/>
        </w:rPr>
      </w:pPr>
      <w:r>
        <w:rPr>
          <w:sz w:val="28"/>
        </w:rPr>
        <w:t xml:space="preserve">Paauglys nori būti vertinamas ir gerbiamas. Ko jie bijo labiausiai - tai ne nuomonių skirtumo, o pykčio, pajuokos, nuvertinimo. Jei į netinkamą sūnaus ar dukros elgesį sureagavote grubiai, per stipriai, dera atsiprašyti. Nuoširdumas, drąsa pripažinti savo klaidas, sugebėjimas nekritikuoti yra elgesio stilius, kurio paaugliai išmoksta iš tėvų. Jausdamas tėvų pagarbą sau, paauglys išmoksta gerbti ir vertinti save bei aplinkinius. </w:t>
      </w:r>
    </w:p>
    <w:p>
      <w:pPr>
        <w:pStyle w:val="Normal"/>
        <w:numPr>
          <w:ilvl w:val="0"/>
          <w:numId w:val="2"/>
        </w:numPr>
        <w:rPr/>
      </w:pPr>
      <w:r>
        <w:rPr>
          <w:sz w:val="28"/>
        </w:rPr>
        <w:t>Paauglys turi teisę atvirai ir tiesiogiai reikšti savo jausmus. Jei nuolat kartosite savo supykusiam paaugliui "Nedrįsk su manimi taip šnekėti!", jis liausis tą sakyti tiesiogiai, bet išreikš, pats to nesuvok-damas, jus liūdinančiu elgesiu: iššaukiančia šukuosena, blogais pažymiais mokykloje, galbūt alkoholiu ar narkotikais. Paaugliai dažnai netinkamu elgesiu netiesiogiai išreiškia priešiškumą mums, kai draudžiame jį išreikšti žodžiais.</w:t>
        <w:br/>
      </w:r>
      <w:r>
        <w:rPr>
          <w:sz w:val="28"/>
          <w:highlight w:val="yellow"/>
        </w:rPr>
        <w:t xml:space="preserve">KELIOS TAISYKLĖS, KURIŲ PRAVARTU LAIKYTIS </w:t>
      </w:r>
    </w:p>
    <w:p>
      <w:pPr>
        <w:pStyle w:val="Normal"/>
        <w:numPr>
          <w:ilvl w:val="0"/>
          <w:numId w:val="2"/>
        </w:numPr>
        <w:rPr>
          <w:sz w:val="28"/>
        </w:rPr>
      </w:pPr>
      <w:r>
        <w:rPr>
          <w:sz w:val="28"/>
        </w:rPr>
        <w:t xml:space="preserve">Nepažeiskite paauglio asmeniškumo. Slaptas laiškų, dienoraščių skaitymas atskleis kai kurias vaiko paslaptis, bet kartu sukels neapykantą, nepasitikėjimą, norą slėptis. </w:t>
      </w:r>
    </w:p>
    <w:p>
      <w:pPr>
        <w:pStyle w:val="Normal"/>
        <w:numPr>
          <w:ilvl w:val="0"/>
          <w:numId w:val="2"/>
        </w:numPr>
        <w:rPr>
          <w:sz w:val="28"/>
        </w:rPr>
      </w:pPr>
      <w:r>
        <w:rPr>
          <w:sz w:val="28"/>
        </w:rPr>
        <w:t xml:space="preserve">Venkite pamokslavimo. Frazė "kai aš buvau tavo metų" visus paauglius padaro visiškai kurčius tolesniam tekstui. </w:t>
      </w:r>
    </w:p>
    <w:p>
      <w:pPr>
        <w:pStyle w:val="Normal"/>
        <w:numPr>
          <w:ilvl w:val="0"/>
          <w:numId w:val="2"/>
        </w:numPr>
        <w:rPr>
          <w:sz w:val="28"/>
        </w:rPr>
      </w:pPr>
      <w:r>
        <w:rPr>
          <w:sz w:val="28"/>
        </w:rPr>
        <w:t xml:space="preserve">Neklijuokite etikečių. Jei paaugliui nuolat kartosite, koks jis tinginys (bailys, pesimistas, savanaudis), jis tuo tikrai patikės ir elgsis pagal šią nuorodą. </w:t>
      </w:r>
    </w:p>
    <w:p>
      <w:pPr>
        <w:pStyle w:val="Normal"/>
        <w:numPr>
          <w:ilvl w:val="0"/>
          <w:numId w:val="2"/>
        </w:numPr>
        <w:rPr>
          <w:sz w:val="28"/>
        </w:rPr>
      </w:pPr>
      <w:r>
        <w:rPr>
          <w:sz w:val="28"/>
        </w:rPr>
        <w:t xml:space="preserve">Neskatinkite priklausomybės. Leiskite būti savarankiškiems ten, kur jie pajėgia - juk nenorite viską už juos spręsti iki pat pensijos?! </w:t>
      </w:r>
    </w:p>
    <w:p>
      <w:pPr>
        <w:pStyle w:val="Normal"/>
        <w:numPr>
          <w:ilvl w:val="0"/>
          <w:numId w:val="2"/>
        </w:numPr>
        <w:rPr>
          <w:sz w:val="28"/>
        </w:rPr>
      </w:pPr>
      <w:r>
        <w:rPr>
          <w:sz w:val="28"/>
        </w:rPr>
        <w:t xml:space="preserve">Skirkite pripažinimą nuo pritarimo. Jei jūsų sūnus ar dukra nusidažė plaukus žaliai, jūs neturite iš to daryti tragedijos, bet taip pat neturite tam pritarti ar skatinti. </w:t>
      </w:r>
    </w:p>
    <w:p>
      <w:pPr>
        <w:pStyle w:val="Normal"/>
        <w:numPr>
          <w:ilvl w:val="0"/>
          <w:numId w:val="2"/>
        </w:numPr>
        <w:rPr>
          <w:sz w:val="28"/>
        </w:rPr>
      </w:pPr>
      <w:r>
        <w:rPr>
          <w:sz w:val="28"/>
        </w:rPr>
        <w:t xml:space="preserve">Savo sprendimus formuluokite aiškiai. Kad būtų išvengta ilgų bergždžių diskusijų ar konfliktų, tėvai turi nurodyti tik vieną tiesą: aiškų draudimą, aiškų leidimą arba neabejotiną pasirinkimo laisvę. </w:t>
      </w:r>
    </w:p>
    <w:p>
      <w:pPr>
        <w:pStyle w:val="Normal"/>
        <w:rPr/>
      </w:pPr>
      <w:r>
        <w:rPr>
          <w:b/>
          <w:sz w:val="28"/>
        </w:rPr>
        <w:t>KADA JUMS REIKĖTŲ PSICHOLOGO PAGALBOS</w:t>
      </w:r>
      <w:r>
        <w:rPr>
          <w:sz w:val="28"/>
        </w:rPr>
        <w:t xml:space="preserve"> </w:t>
      </w:r>
    </w:p>
    <w:p>
      <w:pPr>
        <w:pStyle w:val="Normal"/>
        <w:jc w:val="both"/>
        <w:rPr>
          <w:sz w:val="28"/>
        </w:rPr>
      </w:pPr>
      <w:r>
        <w:rPr>
          <w:sz w:val="28"/>
        </w:rPr>
        <w:t xml:space="preserve">Sakoma, kad paauglystė - laikina liga, kuri praeina savaime. Dažniausiai taip ir būna. Tačiau kartais tenka ieškoti specialistų pagalbos. Jeigu jūsų paauglys: </w:t>
      </w:r>
    </w:p>
    <w:p>
      <w:pPr>
        <w:pStyle w:val="Normal"/>
        <w:numPr>
          <w:ilvl w:val="0"/>
          <w:numId w:val="2"/>
        </w:numPr>
        <w:rPr>
          <w:sz w:val="28"/>
        </w:rPr>
      </w:pPr>
      <w:r>
        <w:rPr>
          <w:sz w:val="28"/>
        </w:rPr>
        <w:t xml:space="preserve">sunkiai susikaupia, neišlaiko dėmesio, </w:t>
      </w:r>
    </w:p>
    <w:p>
      <w:pPr>
        <w:pStyle w:val="Normal"/>
        <w:numPr>
          <w:ilvl w:val="0"/>
          <w:numId w:val="2"/>
        </w:numPr>
        <w:rPr>
          <w:sz w:val="28"/>
        </w:rPr>
      </w:pPr>
      <w:r>
        <w:rPr>
          <w:sz w:val="28"/>
        </w:rPr>
        <w:t xml:space="preserve">jeigu tolygiai prastėja jo pažymiai, </w:t>
      </w:r>
    </w:p>
    <w:p>
      <w:pPr>
        <w:pStyle w:val="Normal"/>
        <w:numPr>
          <w:ilvl w:val="0"/>
          <w:numId w:val="2"/>
        </w:numPr>
        <w:rPr>
          <w:sz w:val="28"/>
        </w:rPr>
      </w:pPr>
      <w:r>
        <w:rPr>
          <w:sz w:val="28"/>
        </w:rPr>
        <w:t xml:space="preserve">jeigu jį nuolat be aiškios somatinės priežasties vargina skausmai įvairiose kūno vietose, </w:t>
      </w:r>
    </w:p>
    <w:p>
      <w:pPr>
        <w:pStyle w:val="Normal"/>
        <w:numPr>
          <w:ilvl w:val="0"/>
          <w:numId w:val="2"/>
        </w:numPr>
        <w:rPr>
          <w:sz w:val="28"/>
        </w:rPr>
      </w:pPr>
      <w:r>
        <w:rPr>
          <w:sz w:val="28"/>
        </w:rPr>
        <w:t xml:space="preserve">jeigu jis tapo užsidaręs, pernelyg svajingas, laiką leidžia, žiūrė-damas į lubas, </w:t>
      </w:r>
    </w:p>
    <w:p>
      <w:pPr>
        <w:pStyle w:val="Normal"/>
        <w:numPr>
          <w:ilvl w:val="0"/>
          <w:numId w:val="2"/>
        </w:numPr>
        <w:rPr>
          <w:sz w:val="28"/>
        </w:rPr>
      </w:pPr>
      <w:r>
        <w:rPr>
          <w:sz w:val="28"/>
        </w:rPr>
        <w:t xml:space="preserve">jeigu elgesys tapo pernelyg netinkamas (smurto naudojimas, seksualinis pakrikimas, narkotikų ar alkoholio vartojimas, atviras svarbių taisyklių ar elgesio normų nepaisymas), </w:t>
      </w:r>
    </w:p>
    <w:p>
      <w:pPr>
        <w:pStyle w:val="Normal"/>
        <w:numPr>
          <w:ilvl w:val="0"/>
          <w:numId w:val="2"/>
        </w:numPr>
        <w:rPr>
          <w:sz w:val="28"/>
        </w:rPr>
      </w:pPr>
      <w:r>
        <w:rPr>
          <w:sz w:val="28"/>
        </w:rPr>
        <w:t>jeigu jums ar draugams nors nežymiai užsiminė apie savižudybę, kreipkitės į psichologą ar psichoterapeutą</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4"/>
        </w:rPr>
      </w:pPr>
      <w:r>
        <w:rPr>
          <w:rFonts w:cs="Arial" w:ascii="Arial" w:hAnsi="Arial"/>
          <w:b/>
          <w:color w:val="008000"/>
          <w:sz w:val="24"/>
        </w:rPr>
        <w:t>10</w:t>
      </w:r>
      <w:r>
        <w:rPr>
          <w:rFonts w:cs="Arial" w:ascii="Arial" w:hAnsi="Arial"/>
          <w:b/>
          <w:sz w:val="24"/>
        </w:rPr>
        <w:t xml:space="preserve"> </w:t>
      </w:r>
      <w:r>
        <w:rPr>
          <w:rFonts w:cs="Arial" w:ascii="Arial" w:hAnsi="Arial"/>
          <w:b/>
          <w:color w:val="008080"/>
          <w:sz w:val="24"/>
        </w:rPr>
        <w:t>TAISYKLIŲ TĖVAMS</w:t>
      </w:r>
    </w:p>
    <w:p>
      <w:pPr>
        <w:pStyle w:val="Normal"/>
        <w:rPr>
          <w:sz w:val="24"/>
        </w:rPr>
      </w:pPr>
      <w:r>
        <w:rPr>
          <w:rFonts w:cs="Arial" w:ascii="Arial" w:hAnsi="Arial"/>
          <w:b/>
          <w:color w:val="FF0000"/>
          <w:sz w:val="24"/>
        </w:rPr>
        <w:t>1.</w:t>
      </w:r>
      <w:r>
        <w:rPr>
          <w:rFonts w:cs="Arial" w:ascii="Arial" w:hAnsi="Arial"/>
          <w:b/>
          <w:color w:val="800080"/>
          <w:sz w:val="24"/>
        </w:rPr>
        <w:t xml:space="preserve"> </w:t>
      </w:r>
      <w:r>
        <w:rPr>
          <w:rFonts w:cs="Arial" w:ascii="Arial" w:hAnsi="Arial"/>
          <w:b/>
          <w:color w:val="008000"/>
          <w:sz w:val="24"/>
        </w:rPr>
        <w:t>Skirk laiko paaugliui</w:t>
      </w:r>
      <w:r>
        <w:rPr>
          <w:rFonts w:cs="Arial" w:ascii="Arial" w:hAnsi="Arial"/>
          <w:sz w:val="24"/>
        </w:rPr>
        <w:br/>
      </w:r>
      <w:r>
        <w:rPr>
          <w:rFonts w:cs="Arial" w:ascii="Arial" w:hAnsi="Arial"/>
          <w:color w:val="800080"/>
          <w:sz w:val="24"/>
        </w:rPr>
        <w:t>Rask tokią veiklą, kuri būtų įdomi jums abiem, ir užsiimk tuo. Jeigu paauglys atsisako, arba bendra veikla palaipsniui "užgęsta", pasiūlyk jam iš naujo, nepamiršk!!!</w:t>
      </w:r>
    </w:p>
    <w:p>
      <w:pPr>
        <w:pStyle w:val="Normal"/>
        <w:rPr>
          <w:sz w:val="24"/>
        </w:rPr>
      </w:pPr>
      <w:r>
        <w:rPr>
          <w:rFonts w:cs="Arial" w:ascii="Arial" w:hAnsi="Arial"/>
          <w:b/>
          <w:color w:val="FF0000"/>
          <w:sz w:val="24"/>
        </w:rPr>
        <w:t>2.</w:t>
      </w:r>
      <w:r>
        <w:rPr>
          <w:rFonts w:cs="Arial" w:ascii="Arial" w:hAnsi="Arial"/>
          <w:b/>
          <w:color w:val="800080"/>
          <w:sz w:val="24"/>
        </w:rPr>
        <w:t xml:space="preserve"> </w:t>
      </w:r>
      <w:r>
        <w:rPr>
          <w:rFonts w:cs="Arial" w:ascii="Arial" w:hAnsi="Arial"/>
          <w:b/>
          <w:color w:val="008000"/>
          <w:sz w:val="24"/>
        </w:rPr>
        <w:t>Klausyk, tikrai klausyk</w:t>
      </w:r>
      <w:r>
        <w:rPr>
          <w:rFonts w:cs="Arial" w:ascii="Arial" w:hAnsi="Arial"/>
          <w:color w:val="008080"/>
          <w:sz w:val="24"/>
        </w:rPr>
        <w:br/>
      </w:r>
      <w:r>
        <w:rPr>
          <w:rFonts w:cs="Arial" w:ascii="Arial" w:hAnsi="Arial"/>
          <w:color w:val="800080"/>
          <w:sz w:val="24"/>
        </w:rPr>
        <w:t>Kadangi tėvai visada turi tiek daug darbų ir tiek mažai laiko, dažniausiai jie bando klausytis dirbdami- tvarkydami butą, gamindami valgį ar plaudami mašiną. Atidėk savo kasdienius namų ruošos darbus, ir tavo paauglys žinos: tu tikrai skiri jam dėmėsio.</w:t>
      </w:r>
    </w:p>
    <w:p>
      <w:pPr>
        <w:pStyle w:val="Normal"/>
        <w:rPr>
          <w:sz w:val="24"/>
        </w:rPr>
      </w:pPr>
      <w:r>
        <w:rPr>
          <w:rFonts w:cs="Arial" w:ascii="Arial" w:hAnsi="Arial"/>
          <w:b/>
          <w:color w:val="FF0000"/>
          <w:sz w:val="24"/>
        </w:rPr>
        <w:t>3.</w:t>
      </w:r>
      <w:r>
        <w:rPr>
          <w:rFonts w:cs="Arial" w:ascii="Arial" w:hAnsi="Arial"/>
          <w:b/>
          <w:color w:val="800080"/>
          <w:sz w:val="24"/>
        </w:rPr>
        <w:t xml:space="preserve"> </w:t>
      </w:r>
      <w:r>
        <w:rPr>
          <w:rFonts w:cs="Arial" w:ascii="Arial" w:hAnsi="Arial"/>
          <w:b/>
          <w:color w:val="008000"/>
          <w:sz w:val="24"/>
        </w:rPr>
        <w:t>Turėk bendrą, ilgalaikį požiūrį</w:t>
      </w:r>
      <w:r>
        <w:rPr>
          <w:rFonts w:cs="Arial" w:ascii="Arial" w:hAnsi="Arial"/>
          <w:color w:val="008080"/>
          <w:sz w:val="24"/>
        </w:rPr>
        <w:br/>
      </w:r>
      <w:r>
        <w:rPr>
          <w:rFonts w:cs="Arial" w:ascii="Arial" w:hAnsi="Arial"/>
          <w:color w:val="800080"/>
          <w:sz w:val="24"/>
        </w:rPr>
        <w:t xml:space="preserve">Niekada nereaguok į mažas nesėkmes kaip į pagrindinę katastrofą. </w:t>
        <w:br/>
        <w:t xml:space="preserve">Ginčams rinkis esmines, svarbiausias problemas ar temas. </w:t>
        <w:br/>
        <w:t>Nepaversk namų kovos lauku.</w:t>
      </w:r>
    </w:p>
    <w:p>
      <w:pPr>
        <w:pStyle w:val="Normal"/>
        <w:rPr>
          <w:sz w:val="24"/>
        </w:rPr>
      </w:pPr>
      <w:r>
        <w:rPr>
          <w:rFonts w:cs="Arial" w:ascii="Arial" w:hAnsi="Arial"/>
          <w:b/>
          <w:color w:val="FF0000"/>
          <w:sz w:val="24"/>
        </w:rPr>
        <w:t>4.</w:t>
      </w:r>
      <w:r>
        <w:rPr>
          <w:rFonts w:cs="Arial" w:ascii="Arial" w:hAnsi="Arial"/>
          <w:b/>
          <w:color w:val="808080"/>
          <w:sz w:val="24"/>
        </w:rPr>
        <w:t xml:space="preserve"> </w:t>
      </w:r>
      <w:r>
        <w:rPr>
          <w:rFonts w:cs="Arial" w:ascii="Arial" w:hAnsi="Arial"/>
          <w:b/>
          <w:color w:val="008000"/>
          <w:sz w:val="24"/>
        </w:rPr>
        <w:t>Toleruok skirtumus</w:t>
      </w:r>
      <w:r>
        <w:rPr>
          <w:rFonts w:cs="Arial" w:ascii="Arial" w:hAnsi="Arial"/>
          <w:color w:val="008080"/>
          <w:sz w:val="24"/>
        </w:rPr>
        <w:br/>
      </w:r>
      <w:r>
        <w:rPr>
          <w:rFonts w:cs="Arial" w:ascii="Arial" w:hAnsi="Arial"/>
          <w:color w:val="800080"/>
          <w:sz w:val="24"/>
        </w:rPr>
        <w:t>Pažvelk ir nuo šiol visada žiūrėk į savo paauglį kaip į individualybę ir kitokį, nei tu pats. Tai nereiškia, kad tu negali išsakyti savo nuomonės, jei nesutinki.</w:t>
      </w:r>
    </w:p>
    <w:p>
      <w:pPr>
        <w:pStyle w:val="Normal"/>
        <w:rPr>
          <w:sz w:val="24"/>
        </w:rPr>
      </w:pPr>
      <w:r>
        <w:rPr>
          <w:rFonts w:cs="Arial" w:ascii="Arial" w:hAnsi="Arial"/>
          <w:b/>
          <w:color w:val="FF0000"/>
          <w:sz w:val="24"/>
        </w:rPr>
        <w:t>5.</w:t>
      </w:r>
      <w:r>
        <w:rPr>
          <w:rFonts w:cs="Arial" w:ascii="Arial" w:hAnsi="Arial"/>
          <w:b/>
          <w:color w:val="808080"/>
          <w:sz w:val="24"/>
        </w:rPr>
        <w:t xml:space="preserve"> </w:t>
      </w:r>
      <w:r>
        <w:rPr>
          <w:rFonts w:cs="Arial" w:ascii="Arial" w:hAnsi="Arial"/>
          <w:b/>
          <w:color w:val="008000"/>
          <w:sz w:val="24"/>
        </w:rPr>
        <w:t>Gerbk paauglio privatumą</w:t>
      </w:r>
      <w:r>
        <w:rPr>
          <w:rFonts w:cs="Arial" w:ascii="Arial" w:hAnsi="Arial"/>
          <w:color w:val="008080"/>
          <w:sz w:val="24"/>
        </w:rPr>
        <w:br/>
      </w:r>
      <w:r>
        <w:rPr>
          <w:rFonts w:cs="Arial" w:ascii="Arial" w:hAnsi="Arial"/>
          <w:color w:val="800080"/>
          <w:sz w:val="24"/>
        </w:rPr>
        <w:t>Jei jo elgesys tau pradeda kelti nerimą ir rūpestį, kalbėk apie tai.</w:t>
      </w:r>
    </w:p>
    <w:p>
      <w:pPr>
        <w:pStyle w:val="Normal"/>
        <w:rPr>
          <w:sz w:val="24"/>
        </w:rPr>
      </w:pPr>
      <w:r>
        <w:rPr>
          <w:rFonts w:cs="Arial" w:ascii="Arial" w:hAnsi="Arial"/>
          <w:b/>
          <w:color w:val="FF0000"/>
          <w:sz w:val="24"/>
        </w:rPr>
        <w:t>6.</w:t>
      </w:r>
      <w:r>
        <w:rPr>
          <w:rFonts w:cs="Arial" w:ascii="Arial" w:hAnsi="Arial"/>
          <w:b/>
          <w:color w:val="808080"/>
          <w:sz w:val="24"/>
        </w:rPr>
        <w:t xml:space="preserve"> </w:t>
      </w:r>
      <w:r>
        <w:rPr>
          <w:rFonts w:cs="Arial" w:ascii="Arial" w:hAnsi="Arial"/>
          <w:b/>
          <w:color w:val="008000"/>
          <w:sz w:val="24"/>
        </w:rPr>
        <w:t>Leisk paaugliui pačiam atsirinkti priimtinus ir nepriimtinus dalykus</w:t>
      </w:r>
      <w:r>
        <w:rPr>
          <w:rFonts w:cs="Arial" w:ascii="Arial" w:hAnsi="Arial"/>
          <w:color w:val="008000"/>
          <w:sz w:val="24"/>
        </w:rPr>
        <w:t xml:space="preserve"> </w:t>
      </w:r>
      <w:r>
        <w:rPr>
          <w:rFonts w:cs="Arial" w:ascii="Arial" w:hAnsi="Arial"/>
          <w:color w:val="008080"/>
          <w:sz w:val="24"/>
        </w:rPr>
        <w:br/>
      </w:r>
      <w:r>
        <w:rPr>
          <w:rFonts w:cs="Arial" w:ascii="Arial" w:hAnsi="Arial"/>
          <w:color w:val="800080"/>
          <w:sz w:val="24"/>
        </w:rPr>
        <w:t>Niekda nesakyk, kad žinai, ką tavo vaikas jaučia.Paaugliai įsitikinę, jog jų jausmai - tokie nauji ir asmeniški - yra unikalūs. Niekuomet nesakyk paaugliui, kad jo jausmai nieko nereiškia arba kad jie pasikeis,kad viskas praeis. Nes paaugliai gyvena dabartimi, todėl tas faktas, jog jie greit jausis kitaip (ar kad viskas praeis ir bus užmiršta) jiems šiuo momentu nieko nereiškia.</w:t>
      </w:r>
    </w:p>
    <w:p>
      <w:pPr>
        <w:pStyle w:val="Normal"/>
        <w:rPr>
          <w:sz w:val="24"/>
        </w:rPr>
      </w:pPr>
      <w:r>
        <w:rPr>
          <w:rFonts w:cs="Arial" w:ascii="Arial" w:hAnsi="Arial"/>
          <w:b/>
          <w:color w:val="FF0000"/>
          <w:sz w:val="24"/>
        </w:rPr>
        <w:t>7.</w:t>
      </w:r>
      <w:r>
        <w:rPr>
          <w:rFonts w:cs="Arial" w:ascii="Arial" w:hAnsi="Arial"/>
          <w:b/>
          <w:color w:val="808080"/>
          <w:sz w:val="24"/>
        </w:rPr>
        <w:t xml:space="preserve"> </w:t>
      </w:r>
      <w:r>
        <w:rPr>
          <w:rFonts w:cs="Arial" w:ascii="Arial" w:hAnsi="Arial"/>
          <w:b/>
          <w:color w:val="008000"/>
          <w:sz w:val="24"/>
        </w:rPr>
        <w:t>Neteisk</w:t>
      </w:r>
      <w:r>
        <w:rPr>
          <w:rFonts w:cs="Arial" w:ascii="Arial" w:hAnsi="Arial"/>
          <w:color w:val="008080"/>
          <w:sz w:val="24"/>
        </w:rPr>
        <w:br/>
      </w:r>
      <w:r>
        <w:rPr>
          <w:rFonts w:cs="Arial" w:ascii="Arial" w:hAnsi="Arial"/>
          <w:color w:val="800080"/>
          <w:sz w:val="24"/>
        </w:rPr>
        <w:t>Kai kritikuoji ar giri, konstatuok faktą, o ne nuomonę. Toks pasakymas "tavo eilėraštis kelia man juoką" leidžia paaugliui padaryti atitinkamas išvadas. Paaugliai labai jautrūs vertinimui- tiek teigiamam, tiek neigiamam.</w:t>
      </w:r>
    </w:p>
    <w:p>
      <w:pPr>
        <w:pStyle w:val="Normal"/>
        <w:rPr>
          <w:sz w:val="24"/>
        </w:rPr>
      </w:pPr>
      <w:r>
        <w:rPr>
          <w:rFonts w:cs="Arial" w:ascii="Arial" w:hAnsi="Arial"/>
          <w:b/>
          <w:color w:val="FF0000"/>
          <w:sz w:val="24"/>
        </w:rPr>
        <w:t>8.</w:t>
      </w:r>
      <w:r>
        <w:rPr>
          <w:rFonts w:cs="Arial" w:ascii="Arial" w:hAnsi="Arial"/>
          <w:b/>
          <w:color w:val="808080"/>
          <w:sz w:val="24"/>
        </w:rPr>
        <w:t xml:space="preserve"> </w:t>
      </w:r>
      <w:r>
        <w:rPr>
          <w:rFonts w:cs="Arial" w:ascii="Arial" w:hAnsi="Arial"/>
          <w:b/>
          <w:color w:val="008000"/>
          <w:sz w:val="24"/>
        </w:rPr>
        <w:t>Būk supratingas ir kilnus girdamas</w:t>
      </w:r>
      <w:r>
        <w:rPr>
          <w:rFonts w:cs="Arial" w:ascii="Arial" w:hAnsi="Arial"/>
          <w:color w:val="008080"/>
          <w:sz w:val="24"/>
        </w:rPr>
        <w:br/>
      </w:r>
      <w:r>
        <w:rPr>
          <w:rFonts w:cs="Arial" w:ascii="Arial" w:hAnsi="Arial"/>
          <w:color w:val="800080"/>
          <w:sz w:val="24"/>
        </w:rPr>
        <w:t>Girk savo vaiko pastangas, o ne tik pasiekimus.</w:t>
        <w:br/>
        <w:t>Ir nekomentuok jo asmenybės. Pasakymas "tu esi didelis menininkas" apsunkina gyvenimą. O "man patinka šis piešinys"- tai yra faktas, ir ateina iš Jūsų širdies.</w:t>
      </w:r>
    </w:p>
    <w:p>
      <w:pPr>
        <w:pStyle w:val="Normal"/>
        <w:rPr>
          <w:sz w:val="24"/>
        </w:rPr>
      </w:pPr>
      <w:r>
        <w:rPr>
          <w:rFonts w:cs="Arial" w:ascii="Arial" w:hAnsi="Arial"/>
          <w:b/>
          <w:color w:val="FF0000"/>
          <w:sz w:val="24"/>
        </w:rPr>
        <w:t>9.</w:t>
      </w:r>
      <w:r>
        <w:rPr>
          <w:rFonts w:cs="Arial" w:ascii="Arial" w:hAnsi="Arial"/>
          <w:b/>
          <w:color w:val="808080"/>
          <w:sz w:val="24"/>
        </w:rPr>
        <w:t xml:space="preserve"> </w:t>
      </w:r>
      <w:r>
        <w:rPr>
          <w:rFonts w:cs="Arial" w:ascii="Arial" w:hAnsi="Arial"/>
          <w:b/>
          <w:color w:val="008000"/>
          <w:sz w:val="24"/>
        </w:rPr>
        <w:t>Nustatyk apgalvotas ribas</w:t>
      </w:r>
      <w:r>
        <w:rPr>
          <w:rFonts w:cs="Arial" w:ascii="Arial" w:hAnsi="Arial"/>
          <w:color w:val="008080"/>
          <w:sz w:val="24"/>
        </w:rPr>
        <w:br/>
      </w:r>
      <w:r>
        <w:rPr>
          <w:rFonts w:cs="Arial" w:ascii="Arial" w:hAnsi="Arial"/>
          <w:color w:val="800080"/>
          <w:sz w:val="24"/>
        </w:rPr>
        <w:t>Paaugliams reikia jų. Jūsų taisyklės turi būti pritaikytinos. Jos turi būti paremtos Jūsų pačių gyvenimo taisyklėmis, jų šaknys turi būti jūsų giliausi laukimai ir vertybės.</w:t>
      </w:r>
    </w:p>
    <w:p>
      <w:pPr>
        <w:pStyle w:val="Normal"/>
        <w:rPr>
          <w:sz w:val="24"/>
        </w:rPr>
      </w:pPr>
      <w:r>
        <w:rPr>
          <w:rFonts w:cs="Arial" w:ascii="Arial" w:hAnsi="Arial"/>
          <w:b/>
          <w:color w:val="FF0000"/>
          <w:sz w:val="24"/>
        </w:rPr>
        <w:t>10.</w:t>
      </w:r>
      <w:r>
        <w:rPr>
          <w:rFonts w:cs="Arial" w:ascii="Arial" w:hAnsi="Arial"/>
          <w:b/>
          <w:color w:val="808080"/>
          <w:sz w:val="24"/>
        </w:rPr>
        <w:t xml:space="preserve"> </w:t>
      </w:r>
      <w:r>
        <w:rPr>
          <w:rFonts w:cs="Arial" w:ascii="Arial" w:hAnsi="Arial"/>
          <w:b/>
          <w:color w:val="008000"/>
          <w:sz w:val="24"/>
        </w:rPr>
        <w:t>Mokyk savo paauglį priimti protingus sprendimus nepriklausomai</w:t>
      </w:r>
      <w:r>
        <w:rPr>
          <w:rFonts w:cs="Arial" w:ascii="Arial" w:hAnsi="Arial"/>
          <w:color w:val="008080"/>
          <w:sz w:val="24"/>
        </w:rPr>
        <w:br/>
      </w:r>
      <w:r>
        <w:rPr>
          <w:rFonts w:cs="Arial" w:ascii="Arial" w:hAnsi="Arial"/>
          <w:color w:val="800080"/>
          <w:sz w:val="24"/>
        </w:rPr>
        <w:t>Tegul pirmieji jo sprendimai ir pasirinkimai leidžia jam suklysti,apsirikti, daryti klaidas. Neženk žingsnio tol, kol neturi to daryti.</w:t>
      </w:r>
      <w:r>
        <w:rPr>
          <w:rFonts w:cs="Arial" w:ascii="Arial" w:hAnsi="Arial"/>
          <w:color w:val="008080"/>
          <w:sz w:val="24"/>
        </w:rPr>
        <w:br/>
      </w:r>
    </w:p>
    <w:p>
      <w:pPr>
        <w:pStyle w:val="Normal"/>
        <w:rPr>
          <w:sz w:val="24"/>
        </w:rPr>
      </w:pPr>
      <w:r>
        <w:rPr>
          <w:sz w:val="24"/>
        </w:rPr>
      </w:r>
    </w:p>
    <w:p>
      <w:pPr>
        <w:pStyle w:val="Normal"/>
        <w:rPr>
          <w:sz w:val="24"/>
        </w:rPr>
      </w:pPr>
      <w:r>
        <w:rPr>
          <w:sz w:val="24"/>
        </w:rPr>
      </w:r>
    </w:p>
    <w:p>
      <w:pPr>
        <w:pStyle w:val="Normal"/>
        <w:rPr>
          <w:sz w:val="24"/>
        </w:rPr>
      </w:pPr>
      <w:r>
        <w:rPr>
          <w:rFonts w:cs="Arial" w:ascii="Arial" w:hAnsi="Arial"/>
          <w:b/>
          <w:color w:val="008000"/>
          <w:sz w:val="24"/>
        </w:rPr>
        <w:t xml:space="preserve">KAIP KLAUSYTIS IR KALBĖTI SU VAIKU </w:t>
      </w:r>
    </w:p>
    <w:p>
      <w:pPr>
        <w:pStyle w:val="Normal"/>
        <w:rPr>
          <w:sz w:val="24"/>
        </w:rPr>
      </w:pPr>
      <w:r>
        <w:rPr>
          <w:rFonts w:cs="Arial" w:ascii="Arial" w:hAnsi="Arial"/>
          <w:sz w:val="24"/>
        </w:rPr>
        <w:t>Dauguma tėvų vengia aptarinėti su savo vaikais svarbias ir sunkias problemas. Dažniausiai visi tikimės, kad MŪSŲ vaiką aplenks viena ar kita bėda: jam taip neatsitiks, jis neįsivels į blogas kompanijas, nerūkys, negers ir pan.</w:t>
      </w:r>
    </w:p>
    <w:p>
      <w:pPr>
        <w:pStyle w:val="Normal"/>
        <w:rPr>
          <w:sz w:val="24"/>
        </w:rPr>
      </w:pPr>
      <w:r>
        <w:rPr>
          <w:rFonts w:cs="Arial" w:ascii="Arial" w:hAnsi="Arial"/>
          <w:sz w:val="24"/>
        </w:rPr>
        <w:t>Nelauk, kol tavo vaiką palies problema. Daug paauglių, patekusių pas psichologą, pasakė, kad jau viską žinojo apie seksą, išbandė narkotikus ir alkoholį dar iki to, kai jų tėvai susiruošė apie tai pasikalbėti bei papasakoti bei įspėti.</w:t>
      </w:r>
    </w:p>
    <w:p>
      <w:pPr>
        <w:pStyle w:val="Normal"/>
        <w:rPr>
          <w:sz w:val="24"/>
        </w:rPr>
      </w:pPr>
      <w:r>
        <w:rPr>
          <w:rFonts w:cs="Arial" w:ascii="Arial" w:hAnsi="Arial"/>
          <w:sz w:val="24"/>
        </w:rPr>
        <w:t>Čia yra keli baziniai pastebėjimai, suteikiantys mums galimybę atvirai kalbėtis su vaiku apie rimtus dalykus.</w:t>
      </w:r>
    </w:p>
    <w:p>
      <w:pPr>
        <w:pStyle w:val="Normal"/>
        <w:rPr>
          <w:sz w:val="24"/>
        </w:rPr>
      </w:pPr>
      <w:r>
        <w:rPr>
          <w:rFonts w:cs="Arial" w:ascii="Arial" w:hAnsi="Arial"/>
          <w:sz w:val="24"/>
        </w:rPr>
        <w:t>BŪK GERAS KLAUSYTOJAS</w:t>
        <w:br/>
        <w:t>Įsitikink, kad tavo vaikas gerai ir patogiai jačiasi, pateikdamas tau savo problemas ir klausimus. Įdėmiai klausyk. Neleisk prasiveržti pykčiui iki diskusijos pabaigos. Jeigu reikia, geriau "paimk" penkių minučių pertraukėlę ir patylėk, o po to užbaik pokalbį. Įsidėmėk ir tai, apie ką tavo vaikas nepasakė, apie ką nenorėjo kalbėti. Jeigu vaikas nenori tau pasakoti apie savo problemas, imkis iniciatyvos ir užduok klausimų apie mokyklą, draugus ir kt. Veiklos sferas. Būk pasiruošęs aptarti temas, kurioms vaikas itin jautrus. Vaikui būtina žinoti ir jausti, kad jis visuomet gali pasikliauti savo tėvais, norėdamas gauti informacija apie jam svarbius dalykus.</w:t>
      </w:r>
    </w:p>
    <w:p>
      <w:pPr>
        <w:pStyle w:val="Normal"/>
        <w:rPr>
          <w:sz w:val="24"/>
        </w:rPr>
      </w:pPr>
      <w:r>
        <w:rPr>
          <w:rFonts w:cs="Arial" w:ascii="Arial" w:hAnsi="Arial"/>
          <w:sz w:val="24"/>
        </w:rPr>
        <w:t>Jeigu Jūsų vaikas nori aptarti su Jumis kokią nors problemą, o Jūs šiuo momentu negalite pilnai jam skirti dėmesio, paaiškinkite, kodėl negalite pasikalbėti būtent dabar ir skirkite laiką pokalbiui. Tokį pažadą tesėti būtina.</w:t>
      </w:r>
    </w:p>
    <w:p>
      <w:pPr>
        <w:pStyle w:val="TextBody"/>
        <w:rPr/>
      </w:pPr>
      <w:r>
        <w:rPr/>
        <w:t>GIRK</w:t>
        <w:br/>
        <w:t>Pabrėžk ir akcentuok dalykus, kuriuos tavo vaikas daro gerai, teisingai. Kai tėvai dažniau pagiria nei kritikuoja, vaikai išmoksta jaustis gerai, vystosi vaiko pasitikėjimas savimi, kyla noras savo paties jėgomis siekti naujų dalykų.</w:t>
      </w:r>
    </w:p>
    <w:p>
      <w:pPr>
        <w:pStyle w:val="TextBody"/>
        <w:rPr/>
      </w:pPr>
      <w:r>
        <w:rPr/>
        <w:t>GERO ELGESIO MODELIS</w:t>
        <w:br/>
        <w:t>vaikai geriausiai mokosi iš pavyzdžių. Įsitikink, kad tavo paties elgesys atspindi doros ir sąžiningumo standartus. Taip galėsi geriausiai parodyti vaikui, ko tu lauki ir tikiesi iš jo.</w:t>
      </w:r>
    </w:p>
    <w:p>
      <w:pPr>
        <w:pStyle w:val="Normal"/>
        <w:rPr>
          <w:sz w:val="24"/>
        </w:rPr>
      </w:pPr>
      <w:r>
        <w:rPr>
          <w:sz w:val="24"/>
        </w:rPr>
      </w:r>
    </w:p>
    <w:p>
      <w:pPr>
        <w:pStyle w:val="Normal"/>
        <w:rPr>
          <w:sz w:val="28"/>
        </w:rPr>
      </w:pPr>
      <w:r>
        <w:rPr>
          <w:sz w:val="28"/>
        </w:rPr>
      </w:r>
    </w:p>
    <w:p>
      <w:pPr>
        <w:pStyle w:val="Normal"/>
        <w:rPr>
          <w:sz w:val="28"/>
        </w:rPr>
      </w:pPr>
      <w:r>
        <w:rPr>
          <w:sz w:val="28"/>
        </w:rPr>
      </w:r>
    </w:p>
    <w:p>
      <w:pPr>
        <w:pStyle w:val="Heading2"/>
        <w:rPr/>
      </w:pPr>
      <w:r>
        <w:rPr/>
        <w:t xml:space="preserve">Kaip susigrąžinti vaikams suteiktą meilę </w:t>
      </w:r>
    </w:p>
    <w:p>
      <w:pPr>
        <w:pStyle w:val="Normal"/>
        <w:jc w:val="both"/>
        <w:rPr>
          <w:sz w:val="28"/>
        </w:rPr>
      </w:pPr>
      <w:r>
        <w:rPr>
          <w:sz w:val="28"/>
        </w:rPr>
        <w:t>Kodėl paaugliai pradeda tėvams kelti tiek rūpesčių? Kodėl vieni vaikai myli savo tėvus, o kiti net nebenori su jais matytis vos tik išsikelia iš jų namų? Kiek daug tėvų vargsta nebežinodami kuo griebtis, kad jų mieli vaikeliai nustotų eiti šunkeliais. Paauglių girtuokliavimas, narkomanija, nusikalstamumas vis didėja. Policininkai su nerimu skelbia, kad nusikaltėlių vidutinis amžius sparčiai jaunėja. Kodėl taip nutinka ir ko imtis, kad vaikai į tėvų suteiktą meilę užaugę atsakytų tuo pačiu?</w:t>
      </w:r>
    </w:p>
    <w:p>
      <w:pPr>
        <w:pStyle w:val="Heading3"/>
        <w:rPr/>
      </w:pPr>
      <w:r>
        <w:rPr>
          <w:rStyle w:val="Emphasis"/>
        </w:rPr>
        <w:t>Būtinas mamos prisilietimas</w:t>
      </w:r>
    </w:p>
    <w:p>
      <w:pPr>
        <w:pStyle w:val="Normal"/>
        <w:rPr/>
      </w:pPr>
      <w:r>
        <w:rPr>
          <w:sz w:val="28"/>
        </w:rPr>
        <w:t>Atėjęs į šį pasaulį mažylis iš karto pasijunta visiškai nesaugus. Dar visai neseniai jis jaukiai gyveno atskirtas nuo šio pasaulio rūpesčių, bet mamos įsčios, jį taip saugiai globojusios, ką tik pačios jį išstūmė į naują ir svetimą pasaulį. Naujagimis pateko į visiškai jam nepažįstamą aplinką, todėl jį ištinka pirmasis stresas gyvenime. Nuo to, ar šalia bus mama, kuri jį priglaus ir pamaitins priklauso ar kūdikį neuždusins nežinios baimė pirmomis gyvenimo dienomis.</w:t>
      </w:r>
    </w:p>
    <w:p>
      <w:pPr>
        <w:pStyle w:val="Normal"/>
        <w:rPr>
          <w:sz w:val="28"/>
        </w:rPr>
      </w:pPr>
      <w:r>
        <w:rPr>
          <w:sz w:val="28"/>
        </w:rPr>
        <w:t>Amerikiečių psichologai klinikiniais tyrimais įrodė, kad kūdikiui yra būtinas kitų žmonių prisilietimas. Buvo nutarta patikrinti prielaidą, kad kūdikiai gerokai mažiau sirgs, jei kiek įmanoma labiau sumažės kontaktų su suaugusiais skaičius. Tyrimo rengėjai tikėjosi, kad apsaugodami kūdikį nuo tiesioginio kontakto su suaugusiu žmogumi galės jį apsaugoti ir nuo infekcinių ligų. Tačiau atsitiko baisus dalykas. Tyrimo autoriams to visiškai nesitikint, vaikai praėjo vis labiau silpti, o nemaža jų dalis mirė. Tai įtikino mokslininkus, kad dažnas fizinis kontaktas su suaugusiais – būtinas kūdikių sveikatai ir netgi gyvybei palaikyti.</w:t>
      </w:r>
    </w:p>
    <w:p>
      <w:pPr>
        <w:pStyle w:val="Normal"/>
        <w:rPr>
          <w:color w:val="800000"/>
          <w:sz w:val="28"/>
          <w:u w:val="single"/>
        </w:rPr>
      </w:pPr>
      <w:r>
        <w:rPr>
          <w:sz w:val="28"/>
        </w:rPr>
        <w:t>Šis poreikis niekur nedingsta ir vėliau. Net ir suaugęs žmogus, prie kurio niekas nesiliečia, jaučiasi paliktas likimo valiai ir nereikalingas. Deja, augdami vaikai sulaukia vis mažiau ir mažiau tėvų prisilietimų. Ypač berniukai. Kartais manoma, kad berniukai bus lepūs ir išglebę jei mama juos ir toliau glamonės. Tačiau yra priešingai. Tie berniukai, kuriuos mamos myluoja daugiausiai užauga tvirti ir vyriški.</w:t>
      </w:r>
      <w:r>
        <w:rPr>
          <w:rStyle w:val="Emphasis"/>
          <w:color w:val="800000"/>
          <w:sz w:val="28"/>
          <w:u w:val="single"/>
        </w:rPr>
        <w:t xml:space="preserve"> Dėmesys pirmosiomis dienomis</w:t>
      </w:r>
    </w:p>
    <w:p>
      <w:pPr>
        <w:pStyle w:val="Normal"/>
        <w:rPr>
          <w:color w:val="800000"/>
          <w:sz w:val="28"/>
          <w:u w:val="single"/>
        </w:rPr>
      </w:pPr>
      <w:r>
        <w:rPr>
          <w:color w:val="800000"/>
          <w:sz w:val="28"/>
          <w:u w:val="single"/>
        </w:rPr>
      </w:r>
    </w:p>
    <w:p>
      <w:pPr>
        <w:pStyle w:val="Normal"/>
        <w:rPr>
          <w:sz w:val="28"/>
        </w:rPr>
      </w:pPr>
      <w:r>
        <w:rPr>
          <w:sz w:val="28"/>
        </w:rPr>
        <w:t xml:space="preserve">Įžymusis amerikiečių psichologas Abraham Maslow yra pasakęs, kad žmogus iki 50 savo gyvenimo metų siekia įveikti per savo pirmuosius penkerius gyvenimo metus patirtas tėvų auklėjimo klaidų pasekmes. Tai šiame etape dėl netinkamo tėvų požiūrio vaikui susiformuoja gilūs psichologiniai randai, tokie kaip nepilnavertiškumo kompleksas, polinkis į konformizmą ar pesimizmą. </w:t>
      </w:r>
    </w:p>
    <w:p>
      <w:pPr>
        <w:pStyle w:val="Normal"/>
        <w:rPr>
          <w:sz w:val="28"/>
        </w:rPr>
      </w:pPr>
      <w:r>
        <w:rPr>
          <w:sz w:val="28"/>
        </w:rPr>
        <w:t xml:space="preserve">Šių blogybių ištakos – stiprus nesaugumo jausmas ankstyvoje jaunystėje. Kaip ir suaugęs žmogus, kūdikis jaučiasi reikšmingas tik tuomet, kai yra kas jį besąlygiškai myli. Tačiau šiame ankstyvame amžiuje poreikis būti mylimam yra kaip niekada stiprus. Vaikams tėvų meilės reikia kaip augalams vandens. Kadangi jis nesąmoningai jaučia, kad yra nuo savo tėvų ir kitų suaugusių žmonių priklausomas, bent trumpam netekęs tėvų meilės vaikas kaipmat išsigąsta, pasijaučia nevertingas ir pradeda paniškai nuogąstauti dėl savo ateities. Šiuo gyvenimo etapu vaikui absoliučiai būtina žinoti ir jausti, kad tėvai jį besąlygiškai myli. Vaikas nustoja panikuoti dėl ateities tik tuomet, kai tiki, jog tėvai jį myli visuomet, kad ir ką jis bepasakytų ar bepadarytų. </w:t>
      </w:r>
    </w:p>
    <w:p>
      <w:pPr>
        <w:pStyle w:val="Heading4"/>
        <w:rPr/>
      </w:pPr>
      <w:r>
        <w:rPr>
          <w:rStyle w:val="Emphasis"/>
        </w:rPr>
        <w:t>Sąlyginė meilė kaip priemonė manipuliuoti</w:t>
      </w:r>
    </w:p>
    <w:p>
      <w:pPr>
        <w:pStyle w:val="Normal"/>
        <w:rPr>
          <w:sz w:val="28"/>
        </w:rPr>
      </w:pPr>
      <w:r>
        <w:rPr>
          <w:sz w:val="28"/>
        </w:rPr>
        <w:t>Netekęs tėvų meilės vaikas taip išsigąsta, tad imsis ko tik nori, kad tik susigrąžintų prarastą tėvų meilę. Kartais tuo puikiai naudojasi tėvai. Jei jų mažasis sūnelis ar dukrelė netinkamai elgiasi, tereikia jiems pasakyti, kad mamytė dėl tokio elgesio jų nemyli ir vaikas kaipmat nustos netinkamai elgtis. Tačiau šiuo vaikai įgyja skaudžią gyvenimo patirtį: mane mama ar tėtis myli tik tokiu atveju, kai aš išpildau jų lūkesčius. Vaiką gniaužia sunkus jausmas – jis save suvokia kaip menką ir nereikšmingą. Vaikas nusprendžia, kad nėra pakankamai vertingas, kad jį mylėtų tokį, koks yra, todėl jis pradeda daryti viską, kad tik sulauktų tėvų palankumo.</w:t>
      </w:r>
    </w:p>
    <w:p>
      <w:pPr>
        <w:pStyle w:val="Normal"/>
        <w:rPr>
          <w:sz w:val="28"/>
        </w:rPr>
      </w:pPr>
      <w:r>
        <w:rPr>
          <w:sz w:val="28"/>
        </w:rPr>
        <w:t xml:space="preserve">Ši gili vaikystės patirtis net ir suaugus vis primena, kad jo kaip žmogaus asmeninė vertė priklauso nuo to, kiek jis patinka kitiems žmonėms. Tokia asmenybė užaugusi vengs veiklos, dėl kurios kiti galėtų jam nepritarti. Jis pasirinks konformisto kelią ir bus pasirengęs net paaukoti savo interesus, kad tik apie jį gerai manytų kiti. Toks žmogus jausis nepilnavertis retai kada ryšis imtis lyderio vaidmens ar spręs savo sunkumus kūrybiškai. </w:t>
      </w:r>
    </w:p>
    <w:p>
      <w:pPr>
        <w:pStyle w:val="Heading5"/>
        <w:rPr/>
      </w:pPr>
      <w:r>
        <w:rPr>
          <w:rStyle w:val="Emphasis"/>
        </w:rPr>
        <w:t>Vaikui reikia daug dėmesio</w:t>
      </w:r>
    </w:p>
    <w:p>
      <w:pPr>
        <w:pStyle w:val="Normal"/>
        <w:rPr>
          <w:sz w:val="28"/>
        </w:rPr>
      </w:pPr>
      <w:r>
        <w:rPr>
          <w:sz w:val="28"/>
        </w:rPr>
        <w:t>Tikriausiai atsimenate, koks nepaprastai svarbus buvo vyro dėmesys pirmosiomis dienomis kai įsimylėjote. Paskambins ar nepaskambins mylimasis – vos ne gyvenimo ir mirties klausimas. Vien nuo tokios smulkmenos labai priklauso tai, kaip save vertina moteris. Jei jis paskambina, myli – puikiai žinote, kaip tada jaučiatės. Ir atvirkščiai – jei mylimasis nebeteikia dėmesio, moteris pasijunta nevertinga ir ją tuojau pat užklumpa juodos mintys.</w:t>
      </w:r>
    </w:p>
    <w:p>
      <w:pPr>
        <w:pStyle w:val="Normal"/>
        <w:rPr>
          <w:sz w:val="28"/>
        </w:rPr>
      </w:pPr>
      <w:r>
        <w:rPr>
          <w:sz w:val="28"/>
        </w:rPr>
        <w:t xml:space="preserve">Šis palyginimas apibūdina kaip jaučiasi vaikas, kai gauna iš mamos jam taip reikiamo dėmesio ir kas nutinka, kai šis dėmesys nutrūksta. Vaikui būtina, kad mama ar tėtis suteiktų jam daug dėmesio, praleistų daug laiko su juo kartu. Jei tėvai neturi laiko ar atsisako aktyviai bendrauti su savo vaiku ilgesnį laiką, mažylis ir vėl neišvengiamai padaro išvadą, kad tėvai jo nemyli ir jis jiems nereikalingas. Jokie pasiteisinimai čia nepadės. Vaiko neįmanoma įtikinti, kad tėvai jį vis tiek myli, tik neturi jam laiko. Kaip ir mylimai merginai, vaikui reikia ne pasiteisinimų, bet kad tėvai jam skirtų daug kokybiško dėmesio. </w:t>
      </w:r>
    </w:p>
    <w:p>
      <w:pPr>
        <w:pStyle w:val="Normal"/>
        <w:rPr>
          <w:sz w:val="28"/>
        </w:rPr>
      </w:pPr>
      <w:r>
        <w:rPr>
          <w:sz w:val="28"/>
        </w:rPr>
        <w:t>Tad ar verta stebėtis, kad paliktas be tėvų dėmesio paauglys pradeda klysti šunkeliais ir taip keršija savo tėvams ,,dėl to, kad jie jo nė kiek nemyli”. Visiškai nesvarbu, kad turite gerą pasiteisinimą, kodėl negalite su savo atžala praleisti daugiau laiko. Vaikui reikia tėvų, ne pasiteisinimų. Be tėvų dėmesio paliktas vaikas imsis jam prieinamų priemonių, kad atkreiptų į save užimtų ar tiesiog nerūpestingų tėvų dėmesį. Iš pradžių jis rodys savo nepasitenkinimą vaikščiodamas aplinkui rūškanu veidu. Jei ši priemonė nepadės, paauglys imsis vis drastiškesnių ir drastiškesnių priemonių, pavyzdžiui, negrįžti namo arba pradėti vartoti narkotikus. Vaikui būtinai reikia meilės. Negaudamas jos namuose jis pradeda jos dairytis gatvėje tarp draugų. Kuo daugiau laiko vaikas įdomiais praleis su tėvais, tuo mažesnė bus neigiama bendraamžių įtaka.</w:t>
      </w:r>
    </w:p>
    <w:p>
      <w:pPr>
        <w:pStyle w:val="Normal"/>
        <w:rPr/>
      </w:pPr>
      <w:r>
        <w:rPr>
          <w:sz w:val="28"/>
        </w:rPr>
        <w:t xml:space="preserve">Gerai sutarsite su vaiku tik tuomet, kai praleisite su juo daug laiko. Jei pradedate nebesuprasti savo vaiko arba jis nebenori atvirai pasakyti ką galvoja, galite būti tikra, kad jam trūksta bendravimo su jumis. Gilus tarpusavio supratimas – ne tik su vaikais, bet ir su visais žmonėmis – atsiranda tik dalijantis su jais džiaugsmais ir vargais, tik smagiai praleidus kartu daug laiko. Tik taip tampama gerais artimais draugais, tik taip galima sukurti gerus santykius su savo vaiku. </w:t>
      </w:r>
    </w:p>
    <w:p>
      <w:pPr>
        <w:pStyle w:val="Heading6"/>
        <w:rPr/>
      </w:pPr>
      <w:r>
        <w:rPr>
          <w:rStyle w:val="Emphasis"/>
        </w:rPr>
        <w:t>Myliu kas benutiktų</w:t>
      </w:r>
    </w:p>
    <w:p>
      <w:pPr>
        <w:pStyle w:val="Normal"/>
        <w:rPr/>
      </w:pPr>
      <w:r>
        <w:rPr>
          <w:sz w:val="28"/>
        </w:rPr>
        <w:t xml:space="preserve">Jūsų vaiko psichinė gerovė labiausiai priklauso nuo to, ar jis jaučiasi saugus. O saugumą vaikui garantuoja tik besąlygiška tėvų meilė. Vaikas turi žinoti, kad tėvai nuo jo nenusigręš kad ir kas benutiktų. Tik tuomet jis gali nukreipti savo dėmesį tyrinėti nepažįstamą pasaulį ir džiaugtis gyvenimu. Pasirodo, tėvų manipuliavimas dėmesiu ir meile labiausiai užgniaužia vaikų kūrybiškumą tarp 3 ir 5 metų amžiaus. Kito amerikiečių psichologų atlikto tyrimo išvados skelbia, kad trijų metų amžiaus vaikai kur kas mažiau bijo imtis naujos veiklos, bandyti ką nors nauja, nei dviem metais vyresni jų bendraamžiai. </w:t>
      </w:r>
    </w:p>
    <w:p>
      <w:pPr>
        <w:pStyle w:val="TextBody"/>
        <w:rPr/>
      </w:pPr>
      <w:r>
        <w:rPr/>
        <w:t xml:space="preserve">Suprantama, tokio amžiaus vaiką kartais tiesiog būtina sudrausminti. Tačiau tai darydami tėvai turi įsitikinti, kad vaikas dėl draudimo nepasijaus netekęs tėvų meilės. Ir kad nepagalvos, kad tėvai jį myli tik tuomet, kai jis elgiasi kaip šie pageidauja. Būtina jau leisti aiškiai suprasti, kad, nors konkretus jo elgesys yra nepriimtinas, mama ar tėtis vis tiek jį myli kas benutiktų. Tik tuomet vaikas jaučiasi mylimas. Priešingu atveju vaikui formuojasi tarno mentalitetas. Jei jūsų vaikas pasielgė netinkamai ir turite jį nubausti ar sudrausminti, pabaikite sudrausminimą pasakydami, kad vis vien jį mylite, net kai jis ir elgiasi netinkamai. Tai galima perteikti maždaug tokiais žodžiais: ,,aš tave labai myliu, bet mėtyti savo daiktų kur papuola negalima”. </w:t>
      </w:r>
    </w:p>
    <w:p>
      <w:pPr>
        <w:pStyle w:val="Heading7"/>
        <w:rPr/>
      </w:pPr>
      <w:r>
        <w:rPr>
          <w:rStyle w:val="Emphasis"/>
        </w:rPr>
        <w:t>Kritikuoti ne vaiką, o save</w:t>
      </w:r>
    </w:p>
    <w:p>
      <w:pPr>
        <w:pStyle w:val="Normal"/>
        <w:rPr>
          <w:sz w:val="28"/>
        </w:rPr>
      </w:pPr>
      <w:r>
        <w:rPr>
          <w:sz w:val="28"/>
        </w:rPr>
        <w:t>Jei jau jūsų vaikas elgiasi netinkamai, prieš supykstant ir sudrausminant atžalą visuomet žymiai geriau pirma paklausti savęs: ką aš galbūt darau ne taip, kad mano vaikas šitaip elgiasi. Netinkamas vaikų elgesys dažniausiai yra atsakas į netinkamą suaugusių elgesį. Vietoj to, kad užgniaužtumėte visiškai normalų vaiko atsaką į netinkamą pačių tėvų elgesį, jie visų pirma turėtų atrasti tikrąją problemos priežastį ir ją pašalinti. Geriau nieko nelaukti ir pasitarti su psichologu arba, dar geriau, paklausti patarimo gerai su savo vaikais sutariančios mamos. Neklausykite patarimo tų, kurie patys nesutaria su savo vaikais ar artimaisiais.</w:t>
      </w:r>
    </w:p>
    <w:p>
      <w:pPr>
        <w:pStyle w:val="Heading8"/>
        <w:rPr/>
      </w:pPr>
      <w:r>
        <w:rPr>
          <w:rStyle w:val="Emphasis"/>
        </w:rPr>
        <w:t>Polinkis planuoti vaiko ateitį</w:t>
      </w:r>
    </w:p>
    <w:p>
      <w:pPr>
        <w:pStyle w:val="Normal"/>
        <w:rPr>
          <w:sz w:val="28"/>
        </w:rPr>
      </w:pPr>
      <w:r>
        <w:rPr>
          <w:sz w:val="28"/>
        </w:rPr>
        <w:t xml:space="preserve">Daugelis rūpestingų tėvų laikosi nuomonės, kad jų tėviška pareiga bus puikiai įvykdyta, jei vaikai pateisins tėvų sukurtus lūkesčius. Tokie tėvai dar ankstyvame savo vaikų amžiuje gana tiksliai suplanuoja, kuo jų vaikai turėtų tapti užaugę ir visaip skatina vaikus išpildyti jų lūkesčius. Tarkim, tėvas yra gerbiamos profesijos atstovas ir būtinai nori, kad jo sūnus pasirinktų tą pačią profesiją. O mama linki savo dukrai, kad ji nepadarytų tų pačių klaidų ir visaip ją bando paskatinti pasirinkti visiškai kitą gyvenimo kelią. </w:t>
      </w:r>
    </w:p>
    <w:p>
      <w:pPr>
        <w:pStyle w:val="Normal"/>
        <w:rPr>
          <w:sz w:val="28"/>
        </w:rPr>
      </w:pPr>
      <w:r>
        <w:rPr>
          <w:sz w:val="28"/>
        </w:rPr>
        <w:t>Toks tėvų rūpestis praneša vaikui, kad tėvams jis yra vertingas tiek , kiek laikosi jų patvirtinto gyvenimo plano. Tai paskatina atžalą protestuoti ir įrodinėti, kad yra ne taip. Todėl dažniausiai pernelyg valdingi tėvai su pasibaisėjimu stebi, kad vis mažiau ir mažiau sugeba kontroliuoti vaiką, o jis elgiasi kaip tik taip, kaip jie to mažiausiai norėtų. Iš tiesų vaikai nėra savo tėvų nuosavybė ir neprivalo nugyventi savo gyvenimo taip, kad patenkintų savo tėvų lūkesčius. Dažniausiai tėvai nurodinėja savo vaikams kur stoti, su kuo draugauti ar kokia užklasine veikla užsiiminėti dėl to, kad patys nėra patenkinti kaip susiklostė jų gyvenimas. Aktyviai planuodami vaikų ateitį jie nori nusimesti savo paties nepilnavertiškumo naštą. Tokie tėvai mano, kad, jei jau nepasisekė jų pačių gyvenimas, bent jau padarys viską, kad tik jų vaikai būtų laimingi.</w:t>
      </w:r>
    </w:p>
    <w:p>
      <w:pPr>
        <w:pStyle w:val="Heading9"/>
        <w:rPr/>
      </w:pPr>
      <w:r>
        <w:rPr>
          <w:rStyle w:val="Emphasis"/>
        </w:rPr>
        <w:t>Vaikas – laikinai jums patikėta dovana</w:t>
      </w:r>
    </w:p>
    <w:p>
      <w:pPr>
        <w:pStyle w:val="Normal"/>
        <w:rPr>
          <w:sz w:val="28"/>
        </w:rPr>
      </w:pPr>
      <w:r>
        <w:rPr>
          <w:sz w:val="28"/>
        </w:rPr>
        <w:t>Iš tiesų vaikas nėra savo tėvų nuosavybė ir niekuomet tokia nebus. Vaikų ir tėvų santykiai bus žymiai sveikesni, jei tėvai į savo atžalas žiūrės kaip į Dievo jiems patikėtas pareigas laikinai saugoti ir rūpintis mažo žmogaus gerove. Nuo tos akimirkos, kai kūdikis pamatė šį pasaulį, jis jau yra atskiras žmogus. Jis turi savo poreikius, savo talentus ir savo polinkius. Vargu ar jo likimo knygoje įrašyta visą savo gyvenimą daryti vien tai, ko iš jo nori tėvai. Manau, kad aukščiausia tėvų pareiga yra padėti savo atžalai šiuos polinkius atrasti ir išugdyti. Tuomet jūsų vaikas gyvens savo gyvenimą ir jaus, kad gyvena prasmingą, visavertį gyvenimą.</w:t>
      </w:r>
    </w:p>
    <w:p>
      <w:pPr>
        <w:pStyle w:val="Normal"/>
        <w:rPr>
          <w:sz w:val="28"/>
        </w:rPr>
      </w:pPr>
      <w:r>
        <w:rPr>
          <w:sz w:val="28"/>
        </w:rPr>
        <w:t xml:space="preserve">Mane auklėdami tėvai gal ir padarė kokių nors klaidų, tačiau lengvai galiu jiems už jas atleisti, nes davė man svarbiausia – mano mama ar tėtis niekuomet nesakydavo, kad esu kvailas, netikęs ar pan. Atvirkščiai, jie nuolat man kartodavo, kad esu gabus ir daug pasieksiu gyvenime. Ši žinia yra svarbiausia: tėvai savo apibūdinimais ir vertinimais užbrėžia savo vaikams ribas kiek jie pasieks gyvenime. </w:t>
      </w:r>
    </w:p>
    <w:p>
      <w:pPr>
        <w:pStyle w:val="Normal"/>
        <w:rPr>
          <w:color w:val="800000"/>
          <w:sz w:val="28"/>
          <w:u w:val="single"/>
        </w:rPr>
      </w:pPr>
      <w:r>
        <w:rPr>
          <w:rStyle w:val="Emphasis"/>
          <w:color w:val="800000"/>
          <w:sz w:val="28"/>
          <w:u w:val="single"/>
        </w:rPr>
        <w:t>Sėkmė moksluose</w:t>
      </w:r>
    </w:p>
    <w:p>
      <w:pPr>
        <w:pStyle w:val="Normal"/>
        <w:rPr>
          <w:sz w:val="28"/>
        </w:rPr>
      </w:pPr>
      <w:r>
        <w:rPr>
          <w:sz w:val="28"/>
        </w:rPr>
        <w:t>Ar jūsų vaikas gerai mokysis labiausiai priklauso nuo tėvų. Pažangių vaikų namuose pamokų ruošimas yra vos ne visos šeimos reikalas. Pamokas vaikas atlieka kartu su tėvais. Jie padeda jam, stebi jo pažangą ir jos sulaukę pagiria. Savalaikis pagyrimas taip pakelia vaiko savigarbą, kad jis su dviguba energija tęsia pasisiekusią užduotį ir, be abejonės, tai daro vis geriau ir geriau. Klasės atsilikėliai tuo tarpu pamokas ruošia vieni, užsidarę atskirame kambaryje. Tėvai palieka juos vienus, o neretai net ir išvis nesirūpina ar jų atžalos sėda ruošti pamokų. Vaikai mokysis nepalyginamai geriau, jei tėveliai aktyviai domėsis šia jų veikla ir, esant galimybėms, joje dalyvaus.</w:t>
      </w:r>
    </w:p>
    <w:p>
      <w:pPr>
        <w:pStyle w:val="Normal"/>
        <w:rPr>
          <w:color w:val="800000"/>
          <w:sz w:val="28"/>
          <w:u w:val="single"/>
        </w:rPr>
      </w:pPr>
      <w:r>
        <w:rPr>
          <w:rStyle w:val="Emphasis"/>
          <w:color w:val="800000"/>
          <w:sz w:val="28"/>
          <w:u w:val="single"/>
        </w:rPr>
        <w:t>Pagrindiniai paauglių poreikiai</w:t>
      </w:r>
    </w:p>
    <w:p>
      <w:pPr>
        <w:pStyle w:val="Normal"/>
        <w:rPr>
          <w:sz w:val="28"/>
        </w:rPr>
      </w:pPr>
      <w:r>
        <w:rPr>
          <w:sz w:val="28"/>
        </w:rPr>
        <w:t xml:space="preserve">Vaikų auklėjimo klaidos labiausiai išryškėja paauglystėje. Šiuo gyvenimo laikotarpiu žmogui labai svarbu jaustis savarankiškam. Paauglystėje yra du pagrindiniai, šiam amžiui būdingi poreikiai: pagarbos ir autonomijos. Tėvai, kurie gerbia ir skaitosi su paauglio poreikiais ir pomėgiais, turės šiam kur kas didesnę įtaką nei tie, kurie tik reikalaus ir vers savo atžalą daryti tai, ko jie nori. Su paaugliais, kaip ir su bet kuriais kitais žmonėmis, galioja dėsnis: jei nori gerų santykių, turi duoti tam žmogui tai, ko jam reikia, t.y. patenkinti jo poreikius. Skaitykitės su paauglių poreikiais ir jie skaitysis su jūsiškiais. Leiskite jam suprasti, kad laikote jo nuomonę svarbia ir reikšminga. Nepertraukite. Pertraukinėjimas tam žmogui praneša, kad tai, ką jis nori pasakyti, jūs nelaikote reikšminga. Tuomet net ir šiuo sunkiu laikotarpiu bus įmanoma rasti bendrą kalbą su savo atžala. </w:t>
      </w:r>
    </w:p>
    <w:p>
      <w:pPr>
        <w:pStyle w:val="Normal"/>
        <w:rPr>
          <w:color w:val="800000"/>
          <w:sz w:val="28"/>
          <w:u w:val="single"/>
        </w:rPr>
      </w:pPr>
      <w:r>
        <w:rPr>
          <w:rStyle w:val="Emphasis"/>
          <w:color w:val="800000"/>
          <w:sz w:val="28"/>
          <w:u w:val="single"/>
        </w:rPr>
        <w:t>Galite duoti tik tai, ką pati turite</w:t>
      </w:r>
    </w:p>
    <w:p>
      <w:pPr>
        <w:pStyle w:val="Normal"/>
        <w:rPr>
          <w:sz w:val="28"/>
        </w:rPr>
      </w:pPr>
      <w:r>
        <w:rPr>
          <w:sz w:val="28"/>
        </w:rPr>
        <w:t xml:space="preserve">Dorothy Naulte, vaikų auklėjimo specialistės žodžius turėtų įsidėmėti kiekvienas auginantis vaikus: “šeimoje, kurioje vyrauja kritika ir nepakantumas, vaikas išmoks smerkti ir nesiskaityti su kitų nuomone. Jei jis susiduria su priešiškumu, išmoksta kautis. Jei jis išjuokiamas, tampa drovus. Jei vaikas turi susigyventi su gėda, jis išmoksta jaustis kaltas. Jei vaikas gyvena pakantume, jis tampa kantrus. Jei gauna padrąsinimų – išmoksta pasitikėjimo. Kai sulaukia pagyrimų jis sužino kas tai yra branginti. Kai aplink jį vyrauja teisingumas, jis tampa sąžiningas. Kai sulaukia pritarimo – įgyja tikėjimo. O kai vaikas gyvena su pritarimu ir draugyste – jis sugeba rasti meilės pasaulyje”. </w:t>
      </w:r>
    </w:p>
    <w:p>
      <w:pPr>
        <w:pStyle w:val="Normal"/>
        <w:rPr>
          <w:sz w:val="28"/>
        </w:rPr>
      </w:pPr>
      <w:r>
        <w:rPr>
          <w:sz w:val="28"/>
        </w:rPr>
        <w:t>Negalite suteikti vaikams to, ko neturite pati. Jei džiūvate, nes jaučiatės nemylima, negalite perduoti meilės savo vaikams. Jie negalės tapti įdomiomis asmenybėmis, jei visą laiką tik sėdėsite namuose ir užsiimsite vis tais pačiais dalykais. Kad galėtumėte savo vaikui perduoti sugebėjimą džiaugtis, visų prima turi džiaugtis pati. Tai puikiai apibūdino tėvas Stanislovas: “Auklėti vaiką? O kam? Bergždžios pastangos! Vis tiek bus toks, kaip ir tu…”.</w:t>
      </w:r>
    </w:p>
    <w:p>
      <w:pPr>
        <w:pStyle w:val="Normal"/>
        <w:rPr>
          <w:sz w:val="28"/>
        </w:rPr>
      </w:pPr>
      <w:r>
        <w:rPr>
          <w:sz w:val="28"/>
        </w:rPr>
      </w:r>
    </w:p>
    <w:p>
      <w:pPr>
        <w:pStyle w:val="Normal"/>
        <w:rPr>
          <w:sz w:val="28"/>
        </w:rPr>
      </w:pPr>
      <w:r>
        <w:rPr>
          <w:sz w:val="28"/>
        </w:rPr>
      </w:r>
    </w:p>
    <w:p>
      <w:pPr>
        <w:pStyle w:val="Normal"/>
        <w:rPr>
          <w:sz w:val="28"/>
          <w:u w:val="single"/>
        </w:rPr>
      </w:pPr>
      <w:r>
        <w:rPr>
          <w:sz w:val="28"/>
        </w:rPr>
        <w:t xml:space="preserve">Paimta iš </w:t>
      </w:r>
      <w:hyperlink r:id="rId2">
        <w:r>
          <w:rPr>
            <w:rStyle w:val="InternetLink"/>
          </w:rPr>
          <w:t>www.aguoga.lt</w:t>
        </w:r>
      </w:hyperlink>
    </w:p>
    <w:p>
      <w:pPr>
        <w:pStyle w:val="Normal"/>
        <w:rPr>
          <w:sz w:val="28"/>
          <w:u w:val="single"/>
        </w:rPr>
      </w:pPr>
      <w:r>
        <w:rPr>
          <w:sz w:val="28"/>
          <w:u w:val="single"/>
        </w:rPr>
      </w:r>
    </w:p>
    <w:p>
      <w:pPr>
        <w:pStyle w:val="Normal"/>
        <w:rPr>
          <w:sz w:val="28"/>
          <w:u w:val="single"/>
        </w:rPr>
      </w:pPr>
      <w:r>
        <w:rPr>
          <w:sz w:val="28"/>
          <w:u w:val="single"/>
        </w:rPr>
      </w:r>
    </w:p>
    <w:p>
      <w:pPr>
        <w:pStyle w:val="Normal"/>
        <w:rPr>
          <w:sz w:val="32"/>
        </w:rPr>
      </w:pPr>
      <w:r>
        <w:rPr>
          <w:rStyle w:val="StrongEmphasis"/>
          <w:sz w:val="32"/>
        </w:rPr>
        <w:t>Trylikametis sako ,,atšok"</w:t>
      </w:r>
    </w:p>
    <w:p>
      <w:pPr>
        <w:pStyle w:val="BodyText2"/>
        <w:rPr/>
      </w:pPr>
      <w:r>
        <w:rPr/>
        <w:t>,,Mano trylikametis sūnus nepripažįsta mandagaus elgesio. Gyvename penkiese: aš, vyras, sūnus, senelis ir močiutė. Mes, suaugusieji, bendraudami netgi balso nekeliame. Kas dieną tik ir girdime: ,,Atsikabink, atšok". Savo šiurkštumu jis ne kartą pravirkdė močiutę. Sykį besisvečiuojančiai mano draugei pasiteiravus kaip Andriui sekasi, atšovė: ,,Koks tavo reikalas". Bandžiau su sūnumi kalbėti. Pasirodo, jis turi ištisą teoriją: ,,Jūs visi apsimetėliai. Tu tos draugės nekenti, o kvieti į svečius! Aš veidmainiauti nesiruošiu". Turbūt per vėlai susigriebiau auklėti, tačiau man skaudu ir neramu - kaip jam reikės gyventi tarp žmonių?"</w:t>
        <w:br/>
        <w:t>Nijolė, Mažeikiai</w:t>
      </w:r>
    </w:p>
    <w:p>
      <w:pPr>
        <w:pStyle w:val="Normal"/>
        <w:rPr>
          <w:sz w:val="28"/>
        </w:rPr>
      </w:pPr>
      <w:r>
        <w:rPr>
          <w:sz w:val="28"/>
        </w:rPr>
        <w:t>Žinoma, 13-os metų mokytis mandagumo vėloka, o ir paauglystė tokioms pamokoms nepalanki, tačiau nusiminti neverta. Beje, dažnai kaip tik 13-15 metų ir pradedama taip grubiai elgtis, kai tas pats vaikas 10-11 metų buvo labai mandagus. Kokios šių pokyčių priežastys?</w:t>
      </w:r>
    </w:p>
    <w:p>
      <w:pPr>
        <w:pStyle w:val="Normal"/>
        <w:rPr/>
      </w:pPr>
      <w:r>
        <w:rPr>
          <w:rStyle w:val="StrongEmphasis"/>
          <w:sz w:val="28"/>
        </w:rPr>
        <w:t>Jaunatviškas maksimalizmas.</w:t>
      </w:r>
      <w:r>
        <w:rPr>
          <w:sz w:val="28"/>
        </w:rPr>
        <w:t xml:space="preserve"> </w:t>
        <w:br/>
        <w:t>Šiuo laikotarpiu atmetamas apsimestinumas, vaidyba, paauglys stengiasi atrasti ir įtvirtinti savąjį ,,aš". Paaugliui sunku atskirti svarbiausius dalykus nuo antraeilių, o kartais jis to daryti ir nenori. Grubiai pašnekėti su teta, taip parodant, kokia ji jam nesimpatiška, yra daug paprasčiau nei įtvirtinti savo autoritetą bendraamžių draugijoje.</w:t>
      </w:r>
    </w:p>
    <w:p>
      <w:pPr>
        <w:pStyle w:val="Normal"/>
        <w:rPr>
          <w:sz w:val="28"/>
        </w:rPr>
      </w:pPr>
      <w:r>
        <w:rPr>
          <w:sz w:val="28"/>
        </w:rPr>
        <w:t>Kartais mums atrodo, kad paaugliai viską turėtų suprasti be paaiškinimų. Nedrįstame pasakyti draugei, kad ji užsibuvo svečiuose, suknelė, kurią nusipirko, jai netinka visai, nes ji vieniša, o už pirkinį sumokėjo paskutinius pinigus. Norisi ne tik pakelti jai nuotaiką, bet ir patiems malonu, kai labai nedaug aukodami suteikiame žmogui džiaugsmo arba jo tiesiog neįžeidžiame. Etiketas, taktas ir mandagumas - tai būdai išsaugoti savigarbą, tačiau paaugliui kartais atrodo priešingai.</w:t>
      </w:r>
    </w:p>
    <w:p>
      <w:pPr>
        <w:pStyle w:val="Normal"/>
        <w:rPr>
          <w:sz w:val="28"/>
        </w:rPr>
      </w:pPr>
      <w:r>
        <w:rPr>
          <w:sz w:val="28"/>
        </w:rPr>
        <w:t>Vieno pamokslo ar nuoširdaus pokalbio su paaugliu neužteks, bet pabandyti paaiškinti, kodėl kiekvienu atveju jūs pasielgėte taip arba kitaip - verta.</w:t>
      </w:r>
    </w:p>
    <w:p>
      <w:pPr>
        <w:pStyle w:val="Normal"/>
        <w:rPr/>
      </w:pPr>
      <w:r>
        <w:rPr>
          <w:rStyle w:val="StrongEmphasis"/>
          <w:sz w:val="28"/>
        </w:rPr>
        <w:t>Paauglio reakcija į mūsų elgesį.</w:t>
        <w:br/>
      </w:r>
      <w:r>
        <w:rPr>
          <w:sz w:val="28"/>
        </w:rPr>
        <w:t>Amžini tėvų priekaištai, liepiamoji nuosaka kreipiantis, įkyrūs klausimai - kur buvai, ką valgei, santykių tikrai nesušildys.</w:t>
      </w:r>
    </w:p>
    <w:p>
      <w:pPr>
        <w:pStyle w:val="Normal"/>
        <w:rPr>
          <w:sz w:val="28"/>
        </w:rPr>
      </w:pPr>
      <w:r>
        <w:rPr>
          <w:sz w:val="28"/>
        </w:rPr>
        <w:t>Šeimos santarve susirūpinusi 9-10 metų vaiko motinai galėtų išbandyti šį būdą: padalinus popieriaus lapą į dvi dalis, vienoje pusėje surašyti teigiamus savo vaiko bruožus, o kitoje - neigiamus. Tai padės išmokti bendrauti ne tik emocionaliai, bet ir dalykiškai. Daugelis konfliktų įvyksta dėl to, kad nesugebama šių dviejų bendravimo plotmių atskirti. ,,Tu su manim grubiai elgeisi, todėl aš tavęs neleisiu į žygį." Tai klaida. Išleiskite, padėkite susiruošti ir palydėkite. Tačiau, kai kitą dieną vaikas pajus, kad jūs nenusiteikusi šiltam pokalbiui - supras, jog esate įskaudinta. Išsiaiškinęs tokios jūsų savijautos priežastį supras ir tai, kad jūs nepasinaudojote savo, kaip vyresnio žmogaus, valdžia, neprivertėte jo pasijusti visiškai priklausomo, palikote jam galimybę rinktis. Vaikas tikrai įvertins jūsų poelgį.</w:t>
      </w:r>
    </w:p>
    <w:p>
      <w:pPr>
        <w:pStyle w:val="Normal"/>
        <w:rPr>
          <w:sz w:val="28"/>
        </w:rPr>
      </w:pPr>
      <w:r>
        <w:rPr>
          <w:sz w:val="28"/>
        </w:rPr>
      </w:r>
    </w:p>
    <w:p>
      <w:pPr>
        <w:pStyle w:val="Normal"/>
        <w:rPr>
          <w:sz w:val="28"/>
        </w:rPr>
      </w:pPr>
      <w:r>
        <w:rPr>
          <w:sz w:val="28"/>
        </w:rPr>
      </w:r>
    </w:p>
    <w:p>
      <w:pPr>
        <w:pStyle w:val="Normal"/>
        <w:rPr>
          <w:sz w:val="32"/>
        </w:rPr>
      </w:pPr>
      <w:r>
        <w:rPr>
          <w:rStyle w:val="StrongEmphasis"/>
          <w:sz w:val="32"/>
        </w:rPr>
        <w:t>Dvylikametė nenori "kvailų" patarimų</w:t>
      </w:r>
    </w:p>
    <w:p>
      <w:pPr>
        <w:pStyle w:val="BodyText2"/>
        <w:rPr/>
      </w:pPr>
      <w:r>
        <w:rPr/>
        <w:t>"Mano dukrai 12 metų. Mes visada gerai sutardavome, tačiau paskutiniu metu tarp mudviejų iškilo nesusikalbėjimo sieną. Inga vis kartoja: ,,Tu manęs nesupranti, lendi su kvailais patarimais, bambi vieną ir tą patį". Aš jai neįtinku. Suprantu, kad nėra jokių receptų, kaip suderinti santykius, tačiau gal bent įmanoma rasti bendrą kalbą?"</w:t>
        <w:br/>
        <w:t>Birutė, Daugai</w:t>
      </w:r>
    </w:p>
    <w:p>
      <w:pPr>
        <w:pStyle w:val="TextBody"/>
        <w:rPr/>
      </w:pPr>
      <w:r>
        <w:rPr/>
        <w:t>Orientuokitės pagal aplinkybes, atkreipkite dėmesį net į paros metą. Pavyzdžiui, protiniam darbui netinka vakaras, todėl neverskite dukters ruošti pamokų iki išnaktų, verčiau nuoširdžiai pasišnekučiuokite. Ryte, kai skubate, rimtai pasikalbėti tikrai nepavyks.</w:t>
      </w:r>
    </w:p>
    <w:p>
      <w:pPr>
        <w:pStyle w:val="Normal"/>
        <w:rPr>
          <w:sz w:val="28"/>
        </w:rPr>
      </w:pPr>
      <w:r>
        <w:rPr>
          <w:sz w:val="28"/>
        </w:rPr>
        <w:t>Panašiose situacijose nesielkite vienodai, eksperimentuokite. Pavyzdžiui, jeigu dukra kiekvieną vakarą ima liūdėti, visai nebūtina kaip ir anądien, pradėti širdingo pokalbio - galima iškepti pyragą su razinomis.</w:t>
      </w:r>
    </w:p>
    <w:p>
      <w:pPr>
        <w:pStyle w:val="Normal"/>
        <w:rPr>
          <w:sz w:val="28"/>
        </w:rPr>
      </w:pPr>
      <w:r>
        <w:rPr>
          <w:sz w:val="28"/>
        </w:rPr>
        <w:t>Yra dalykų, apie kuriuos mergaitė gali pasikalbėti tik su motina, tačiau į kai kuriuos klausimus geriau atsakys tėvas ar brolis. Dėl to nereikėtų įsižeisti. Atsižvelkite į vaiko asmeninius sugebėjimus ir poreikius. Pavyzdžiui, žinodami, kad jūsų vaikas uždaro būdo, nekalbus, neverskite mokyklos šventėje deklamuoti eilių. Daug vaikų gyvena tarsi pasistiebę, stengdamiesi pasiekti tėvų iškeltą kartelę.</w:t>
      </w:r>
    </w:p>
    <w:p>
      <w:pPr>
        <w:pStyle w:val="Normal"/>
        <w:rPr>
          <w:sz w:val="28"/>
        </w:rPr>
      </w:pPr>
      <w:r>
        <w:rPr>
          <w:sz w:val="28"/>
        </w:rPr>
        <w:t>Tačiau negalima su vaiku aklai eksperimentuoti. Nesprauskite jo į rėmus, neapribokite ir nežalokite draudimais, vien todėl, kad jums ar aplinkiniams tai atrodo normalu, įprasta. Kiekvienas jūsų veiksmas ir reikalavimas turi būti pamatuotas atsižvelgiant į vaiko asmenybę.</w:t>
      </w:r>
    </w:p>
    <w:p>
      <w:pPr>
        <w:pStyle w:val="Normal"/>
        <w:rPr/>
      </w:pPr>
      <w:r>
        <w:rPr/>
        <w:br/>
        <w:br/>
      </w:r>
    </w:p>
    <w:p>
      <w:pPr>
        <w:pStyle w:val="BodyText3"/>
        <w:rPr/>
      </w:pPr>
      <w:r>
        <w:rPr/>
        <w:t xml:space="preserve">Asmens tapatumo apraiškų galime pastebėti jau kūdikystėje, tačiau daugelis mokslininkų-psichologų sutinka, jog paauglystėje tapatumo paieškos itin sustiprėja. </w:t>
        <w:br/>
      </w:r>
    </w:p>
    <w:p>
      <w:pPr>
        <w:pStyle w:val="TextBody"/>
        <w:rPr/>
      </w:pPr>
      <w:r>
        <w:rPr/>
        <w:t xml:space="preserve">Paauglystės metu asmens tapatumas konsoliduojamas, formuluojamas ir apibrėžiamas. Atpažintas ir apibrėžtas unikalus asmens tapatumas padeda lengviau išgyventi paauglystės krizę. </w:t>
        <w:br/>
        <w:br/>
        <w:t>Šalia esantys suaugusieji turi būti pasiruošę pasitikti paauglystę ir tinkamai paauglį suprasti, o būtent – be pykčio ir nuoskaudų analizuoti iškylančias situacijas. Svarbiausia įsidėmėti vieną dalyką – dėl kintančio elgesio kaltas ne asmuo, bet kartu su fiziologiniais pokyčiais vykstantis lūžis asmens mąstyme.</w:t>
        <w:br/>
        <w:br/>
        <w:t xml:space="preserve">Paauglystės amžiaus ribos - sąlygiškos. Vieni tyrėjai nurodo, kad paauglystė išgyvenama nuo 12 iki 18 metų. Kiti teigia, kad paauglystė prasideda 11-os metų ar net anksčiau. Tam tikri paauglystei būdingi požymiai skleidžiasi individualiai ir nebūtinai vienodai ar visiems vienu metu. </w:t>
        <w:br/>
        <w:br/>
        <w:t xml:space="preserve">Paauglystės pabaiga tiksliai nenustatoma, mat ji baigiasi tada, kai individas visiškai subręsta lytiškai, psichiškai ir socialiai, sugeba prisiimti atsakomybę. Psichologiniu požiūriu šis pereinamasis laikotarpis baigiasi tada, kai individas randa savo tapatumą, susikuria savo vertybių sistemą arba numato, kokia ji galėtų būti, sugeba užmegzti ir palaikyti tarpusavio draugystės bei meilės santykius, numato savo ateities planus. </w:t>
        <w:br/>
        <w:br/>
        <w:t xml:space="preserve">Akivaizdu, kad paauglys keičiasi fiziologiniu požiūriu. Ši kaita prasideda sparčiu augimu ir lytiniu brendimu. Hormonų antplūdis sukelia sparčios raidos laikotarpį, kuris paprastai mergaitėms prasideda apie 11-uosius metus, o berniukams – apie 13-uosius. Šio augimo šuolio metu ryškėja pirminiai lytiniai požymiai bei formuojasi antriniai lytiniai požymiai. </w:t>
        <w:br/>
        <w:br/>
        <w:t xml:space="preserve">Dažnai paaugliai nėra patenkinti savo fiziniais duomenimis arba pernelyg juos akcentuoja. Atsitinka ir taip, kad paauglystės kompleksai „įsisenėja“. </w:t>
        <w:br/>
        <w:t xml:space="preserve">Svarbu paauglį įtikinti, kad kūnas kis visą gyvenimą, fiziniai kitimai – tai viso gyvenimo procesas. </w:t>
        <w:br/>
        <w:br/>
        <w:t>Itin svarbu, kaip kinta paauglio mąstysena. Anot J. Piaget, 11–16 metai yra paskutinė kognityvinės raidos pakopa. Ką gi akcentuoja kognityvinė teorija?</w:t>
        <w:br/>
        <w:br/>
        <w:t>Kognityvinės teorijos atstovai ypač domisi tais tavejais, kai mąstant sukuriamas naujas elgesio būdas. Taigi paauglystėje ankstesnės kognityvinės struktūros pasikeičia kokybiškai. Kaip?</w:t>
        <w:br/>
        <w:br/>
        <w:t xml:space="preserve">Paaugliai daug dėmesio skiria ne realybei, o savo galimybių apmąstymams. Abstrakčiai mąstyti pradedama maždaug vienuoliktais gyvenimo metais, ir toks mąstymas galutinai susiformuoja dažniausiai 15 metų vaikui. </w:t>
        <w:br/>
        <w:br/>
        <w:t>Prasidėjus formalaus mąstymo stadijai, paauglys geba ieškoti sprendimų ir jau gali „operuoti operacijomis“. Todėl paauglių mąstymą dažniausiai abstraktus, asmuo geba kurti naujas, bendresnes logines taisykles.</w:t>
        <w:br/>
        <w:br/>
        <w:t xml:space="preserve">Paauglys, susidūręs su problema, geba vadovautis bendra teorija, apimančia visus galimus veiksnius, nuo kurių priklauso rezultatas. </w:t>
        <w:br/>
        <w:br/>
        <w:t xml:space="preserve">Taigi paauglio problemų sprendimo strategijos prasideda nuo galimybės ir nuo jos prieinama prie realybės. Tiesa, paauglys dažnai pervertina savo naująjį sugebėjimą ir yra linkęs manyti, kad niekas taip gerai ir giliai nesupranta vykstančių pasaulyje procesų kaip jis pats. </w:t>
        <w:br/>
        <w:br/>
        <w:t xml:space="preserve">Kita vertus, paauglys jau suvokia, kad yra daug galimų atsakymų į vieną klausimą ir daug klausimų kyla iš kiekvieno atsakymo. Todėl paauglio dėmesio centre atsiduria etiniai, politiniai bei socialiniai klausimai. </w:t>
        <w:br/>
      </w:r>
    </w:p>
    <w:p>
      <w:pPr>
        <w:pStyle w:val="TextBody"/>
        <w:rPr/>
      </w:pPr>
      <w:r>
        <w:rPr/>
        <w:t xml:space="preserve">Gebėjimas samprotauti apie atskirus teiginius ir tarpusavio ryšius atskiria paauglį nuo vaiko, mat vaikai, išgyvendami konkretaus operacinio mąstymo stadiją, dar nesugeba suvokti teiginių tarpusavio ryšių, sugalvoti naujų alternatyvų ar spręsti problemų. </w:t>
        <w:br/>
        <w:br/>
        <w:t xml:space="preserve">Paauglio formalaus operacinio mąstymo esmė yra ta, kad jo neriboja išorinės realybės duomenys. Visi šie minėti teiginiai išplaukia iš J. Piaget teorijos. </w:t>
        <w:br/>
        <w:br/>
        <w:t xml:space="preserve">Kai kurie kognityvistai (M. Berzonsky, E. Neimark) siūlo atsargiai remtis J. Piaget teorija, mat formalųjį operacinį mąstymą gali naudoti ne tik paaugliai, bet taip pat ir suaugę žmonės. Tačiau yra tam tikras paradoksas: kartais paaugliai ir suaugusieji, kuriems turėtų būti būdingas formalus operacinis mąstymas, naudojasi konkrečiuoju mąstymu. Be to, ne kiekviena situacija ir reikalauja remtis formaliuoju operaciniu mąstymu. J. Piaget užduotys kognityviniams sugebėjimams tirti paprastai pateikiamos iš mokslo srities, todėl jas geriau įveikia aukštesnį intelektą turintieji. </w:t>
        <w:br/>
        <w:br/>
        <w:t xml:space="preserve">Kita vertus, formalaus mąstymo stadija nėra universali visoms kultūroms ar visiems tam tikrų visuomenės tipų žmonėms. Vadinasi, formalus mąstymas - kaip perėjimas nuo konkretaus mąstymo operacijų - turi būti ugdomas. Kitaip jis netampa žmogaus savasties dalimi. </w:t>
        <w:br/>
        <w:br/>
        <w:t>Paauglio ir jauno žmogaus sugebėjimas mąstyti apie tai, kaip viskas turėtų būti leidžia jam būti idealistu ir visuomenės reformatoriumi. Paauglys supranta, kad kiti žmonės gali turėti skirtingą nuomonę, tačiau dėl dažnai ribotų sprendimų pradeda manyti, jog jis yra visų aplinkybių psichologinio pasaulio centre.</w:t>
        <w:br/>
        <w:br/>
        <w:t xml:space="preserve">Taigi paauglystėje žmogus bręsta lytiškai, jo kūnas fiziškai kinta, įgauna suaugusiojo formas, o kognityvinio mąstymo vystymasis leidžia žmogui logiškai mąstyti, įsivaizduoti savo ateitį, ją planuoti. Taip vyksta tolesnė psichosocialinė raida, paauglys ieško savo tapatumo. </w:t>
        <w:br/>
        <w:br/>
        <w:t xml:space="preserve">Tapatumas gali būti pasiekiamas tada, kai surandamas gyvenimo tikslas. Sėkmingai asmeninis tapatumas skleidžiasi, kai tampama visiškai funkcionuojančia asmenybe. Visiškai funkcionuojančia asmenybe tampama tada, kai žmogus atviras patirčiai ir taip gali tobulėti. </w:t>
        <w:br/>
        <w:br/>
        <w:t xml:space="preserve">Paaugliai yra linkę eksperimentuoti naujomis idėjomis ir siekia pažinti skirtingus gyvenimo aspektus – tuo jie skiriasi nuo vaikų, kurie dar pasikliauna kitais ir leidžia kitiems vadovauti jų elgesiui. </w:t>
        <w:br/>
        <w:br/>
      </w:r>
    </w:p>
    <w:p>
      <w:pPr>
        <w:pStyle w:val="TextBody"/>
        <w:rPr/>
      </w:pPr>
      <w:r>
        <w:rPr/>
      </w:r>
    </w:p>
    <w:p>
      <w:pPr>
        <w:pStyle w:val="Normal"/>
        <w:rPr/>
      </w:pPr>
      <w:r>
        <w:rPr>
          <w:sz w:val="28"/>
        </w:rPr>
        <w:t xml:space="preserve">Nėra vienos nuomonės, kada pradeda formuotis tapatumas. Vieni teigia, kad jo šaknis galima įžvelgti kūdikystėje, kiti mano, kad tai nuolatinis procesas, vykstantis visą gyvenimą. Tačiau visuotinai pripažįstama, kad būtent paauglystėje tapatumas sutvirtėja. </w:t>
        <w:br/>
        <w:br/>
        <w:t xml:space="preserve">E. Eriksonas paauglystės ypatybes aiškino savo platesnės psichosocialinės žmogaus raidos rėmuose. Paauglystės laikotarpį jis apibūdina kaip tapatumo ir vaidmenų sumaišties periodą. </w:t>
        <w:br/>
        <w:br/>
        <w:t xml:space="preserve">E. Eriksono teorijoje asmenybės raida aiškinama kaip vientisas procesas, vykstantis visą gyvenimą. Jis didelę reikšmę skyrė socialinių aplinkos sąlygų aptarimui, mat jos yra tokios pat svarbios asmenybės raidai kaip ir individo brendimas ir vidinis dinamizmas. E. Eriksono teigimu, paaugliui itin svarbu pasiekti asmeninį tapatumą tuo metu, kai greit keičiasi fizinė išvaizda, emocinė ir psichologinė perspektyvos bei visuomenės vertinimas. </w:t>
        <w:br/>
        <w:br/>
        <w:t xml:space="preserve">Paaugliui visuomenė suteikia laiko tyrinėti, įsivaizduoti ir eksperimentuoti su savo tapatumu. E. Eriksonas šį savo apmąstymų ir tapatumo paieškų momentą, kurį visuomenė suteikia paaugliui, vadina psichosocialiniu maratoriumi. </w:t>
        <w:br/>
        <w:br/>
        <w:t>Šiuo metu paauglys patiria bei apmąsto tokius dalykus:</w:t>
        <w:br/>
        <w:t>• apmąsto laiką – savo praeitį bei ateitį,</w:t>
        <w:br/>
        <w:t>• pastebi, kad jo veiksmai vertinami, jis gali juos koreguoti,</w:t>
        <w:br/>
        <w:t xml:space="preserve">• stengiasi eksperimentuoti ir susidurti su naujais bei skirtingais vaidmenimis, </w:t>
        <w:br/>
        <w:t>• mato, ar jo darbas duoda rezultatų, ir jei taip, nori dirbti toliau,</w:t>
        <w:br/>
        <w:t>• sprendžia konfliktus, liečiančius jo seksualinių vaidmenų tapatumą,</w:t>
        <w:br/>
        <w:t>• užėmęs lyderio poziciją prisiima atsakomybę, pripažįsta, kad kintant situacijoms turi paklusti ir kitų įtakai,</w:t>
        <w:br/>
        <w:t>• bando sukurti asmeninių vertybių sistemą, kuri leistų jam priimti asmeninius sprendimus.</w:t>
        <w:br/>
        <w:br/>
        <w:t>Kartais paaugliai priima pernelyg ankstyvus sprendimus ir pereina į suaugusiųjų pasaulį tam dar gerai nepasirengę. Toks ankstyvas tapatumas reiškiasi tuo, kad paauglys visiškai priima ankstesnius savo vaidmenis ar tėvų vertybes, neišmėgindamas kitų alternatyvų ir taip nesuranda savo unikalaus asmeninio tapatumo.</w:t>
        <w:br/>
        <w:br/>
        <w:t xml:space="preserve">Kartais paaugliai nesugeba atlikti tų vaidmenų, kurių iš jų tikisi tėvai ar visuomenė, todėl pasirenka negatyvų tapatumą – elgiasi priešingai nei iš jų tikimasi. </w:t>
        <w:br/>
        <w:br/>
        <w:t xml:space="preserve">Paauglys, kuriam nepavyksta sėkmingai išspręsti tapatumo krizės, būna visiškai pasimetęs, aiškiai nesupranta, kas jis yra, kuo nori būti ir koks yra kitų žmonių akyse. </w:t>
        <w:br/>
        <w:br/>
        <w:t xml:space="preserve">Beje, labai kūrybingiems žmonėms reikia gerokai ilgesnio laiko savo tapatumui rasti ir dažnai itin kūrybingi asmenys neturi paprasto, lengvai identifikuojamo vaidmens, kurį galėtų prisiimti visuomenėje. </w:t>
        <w:br/>
        <w:br/>
        <w:t>Tai, kaip paaugliui pavyksta išspręsti tapatumo krizę, priklauso nuo visuomenės, šeimos ir draugų įtakos.</w:t>
        <w:br/>
        <w:br/>
      </w:r>
      <w:r>
        <w:rPr>
          <w:b/>
          <w:sz w:val="28"/>
        </w:rPr>
        <w:t>Visuomenė</w:t>
      </w:r>
      <w:r>
        <w:rPr>
          <w:sz w:val="28"/>
        </w:rPr>
        <w:br/>
        <w:br/>
        <w:t>Visuomenėje yra tokių papročių, kurie pažymi naują vaiko padėtį ir padeda paaugliui kurti savo tapatumą. Kai kurie papročiai yra susiformavę religiniu pagrindu, kiti teisiniais aktais ar yra socialinio pobūdžio. Visuomenė padeda paaugliui siekti savo tapatumo, yra įvairių institucijų sukuriamas moratoriumas galutiniam apsisprendimui priimti, tarkim, aukštosiose mokyklose studentas gali rinktis dalykus, kuriuos norėtų studijuoti ir pan.. Taip paauglys gali susiformuluoti sau tikslą.</w:t>
        <w:br/>
        <w:br/>
      </w:r>
      <w:r>
        <w:rPr>
          <w:b/>
          <w:sz w:val="28"/>
        </w:rPr>
        <w:t>Bendraamžiai</w:t>
      </w:r>
      <w:r>
        <w:rPr>
          <w:sz w:val="28"/>
        </w:rPr>
        <w:br/>
        <w:br/>
        <w:t xml:space="preserve">Bendraamžiai turi įtakos paauglio socialiniam gyvenimui, todėl kai kurie autoriai siūlo kalbėti apie paaugliams būdingą atskirą visuomenę, savitą kultūra ir pan.. Teigiama, kad 10 – 11 metų vaikai pradeda draugauti kartu žaisdami, 14 – 15 metų vaikų draugystė kinta, svarbi vieta tenka emocijoms ir sąmonei. </w:t>
        <w:br/>
        <w:br/>
        <w:t>Pasirinkimas, prisirišimas ir artimumas suprantamas gana vėlai. Svarbiausias paauglių draugystės požymis yra abipusis pasitikėjimas. Sunkiai išgyvenamos išdavystės bei atstūmimai. 18 metų jaunuolius jau sieja bendri interesai ir bendros veiklos siekimas, tokiame amžiuje sumažėja baimė būti draugų užmirštam.</w:t>
        <w:br/>
        <w:br/>
        <w:t>Psichologai teigia, kad emocingumas draugaujant su kitais žmonėmis labiau būdingas mergaitėms. Jos, pasakodamos apie draugystę, dažnai pasakoja apie įtampą, pavydą, konfliktus. Mergaitės linkę labiau išgyventi pavydo jausmą ar baimę būti atstumtos. Todėl mergaitės draugystėje siekia artimumo ir priklausomybės. Berniukų draugystė trunka ilgiau ir dažnai yra pastovesnė, nes, anot J. Kagano, ji nėra tokia stipri ir tai sukelia mažiau konfliktų.</w:t>
        <w:br/>
        <w:br/>
      </w:r>
      <w:r>
        <w:rPr>
          <w:b/>
          <w:sz w:val="28"/>
        </w:rPr>
        <w:t>Šeimos vaidmuo</w:t>
      </w:r>
      <w:r>
        <w:rPr>
          <w:sz w:val="28"/>
        </w:rPr>
        <w:br/>
        <w:br/>
        <w:t>Šeima itin svarbi formuojantis paauglio tapatumui. Elgesys, kurį toleruoja tėvai, gali būti paauglio tiesiogiai įgyjamas ir modeliuojamas, mat paauglių elgesys yra kitų asmenų elgesio modeliavimas.</w:t>
        <w:br/>
        <w:br/>
        <w:t>Mokslininkė G. Elder atliko platų tyrimą, norėdama išsiaiškinti, kokie vyrauja tėvų elgesio stiliai ir kokią įtaką jie daro paauglių elgesiui. Šios tyrėjos nuomone, tose šeimose, kuriose labai vadovaujama vaiko elgesiui, tapatumas formuojasi sunkiau, o ten, kur tėvai tinkamai bendrauja su savo vaikais, paaugliai lengviau išsprendžia savo tapatumo krizę.</w:t>
        <w:br/>
        <w:br/>
        <w:t>Tapatumo krizės sunkumai kartais gali baigtis net savižudybe, todėl itin svarbu justi, kad pagrindinis akcentas, norint bendrauti su paaugliu ir jam padėti, yra nuoširdumas ir noras užmegzti savitarpio pasitikėjimą skatinančius santykius.</w:t>
        <w:br/>
        <w:br/>
        <w:t xml:space="preserve">Svarbu tai, kad tapatumo krizės išgyvenimas dažnai nulemia žmogaus tolesnį gyvenimą. Taigi paauglystė – svarbus žmogaus gyvenimo etapas, kurį tinkamai išgyvenus pereinama į suaugusiųjų pasaulį, išsiugdomas atsakomybės jausmas bei susiformuluojami tikslai. </w:t>
        <w:br/>
        <w:br/>
      </w:r>
    </w:p>
    <w:p>
      <w:pPr>
        <w:pStyle w:val="Normal"/>
        <w:rPr/>
      </w:pPr>
      <w:r>
        <w:rPr>
          <w:sz w:val="28"/>
        </w:rPr>
        <w:t xml:space="preserve">Aptarkime paauglystės problemas (susijusias su kintančiu mąstymu) bei galimus sprendimo būdus. Sprendimai čia pateikiami gana formalūs, jie išplaukia iš anksčiau dėstytų teiginių. </w:t>
        <w:br/>
        <w:br/>
      </w:r>
      <w:r>
        <w:rPr>
          <w:b/>
          <w:sz w:val="28"/>
        </w:rPr>
        <w:t>1. Problema</w:t>
      </w:r>
      <w:r>
        <w:rPr>
          <w:sz w:val="28"/>
        </w:rPr>
        <w:br/>
        <w:t>Per didelis dėmesys savo kintančiam kūnui, nesusitaikymas su kūno kitimais ar formomis. Ypač būdinga mergaitėms, jos linkę sirgti anoreksija, bulimija.</w:t>
        <w:br/>
        <w:br/>
      </w:r>
      <w:r>
        <w:rPr>
          <w:b/>
          <w:sz w:val="28"/>
        </w:rPr>
        <w:t>Sprendimas</w:t>
      </w:r>
      <w:r>
        <w:rPr>
          <w:sz w:val="28"/>
        </w:rPr>
        <w:br/>
        <w:t>Padėti paaugliui suvokti, kad kūno kitimai – gyvenimo proceso dalis, neišvengiamybė.</w:t>
        <w:br/>
        <w:br/>
        <w:t>Ugdyti norą sveikai gyventi, tausoti savo sveikatą (sportas, vidinės sveikatos ugdymas).</w:t>
        <w:br/>
        <w:br/>
      </w:r>
      <w:r>
        <w:rPr>
          <w:b/>
          <w:sz w:val="28"/>
        </w:rPr>
        <w:t>2. Problema</w:t>
      </w:r>
      <w:r>
        <w:rPr>
          <w:sz w:val="28"/>
        </w:rPr>
        <w:br/>
        <w:t>Formaliai mąstydamas, paauglys dažnai mąsto egocentriškai, galvoja, ką kiti apie jį kalba ar galėtų kalbėti, reikalauja daug dėmesio sau.</w:t>
        <w:br/>
        <w:br/>
      </w:r>
      <w:r>
        <w:rPr>
          <w:b/>
          <w:sz w:val="28"/>
        </w:rPr>
        <w:t>Sprendimas</w:t>
      </w:r>
      <w:r>
        <w:rPr>
          <w:sz w:val="28"/>
        </w:rPr>
        <w:br/>
        <w:t>Atsirandantį gebėjimą formaliai mąstyti nukreipti ir į konkrečias paaugliui kylančias problemas, mokyti jas spręsti savarankiškai, mokyti prisiimti atsakomybę.</w:t>
        <w:br/>
        <w:br/>
      </w:r>
      <w:r>
        <w:rPr>
          <w:b/>
          <w:sz w:val="28"/>
        </w:rPr>
        <w:t>3. Problema</w:t>
      </w:r>
      <w:r>
        <w:rPr>
          <w:sz w:val="28"/>
        </w:rPr>
        <w:br/>
        <w:t xml:space="preserve">Paauglio tapatumo raidai įtakos turi bendraamžiai. Juntamas polinkis atitrūkti nuo šeimos. </w:t>
        <w:br/>
        <w:br/>
        <w:t>Jei santykiai su tėvais prasti ar jų išvis nėra, paaugliai smurtauja, vartoja alkoholį bei narkotikus.</w:t>
        <w:br/>
        <w:br/>
      </w:r>
      <w:r>
        <w:rPr>
          <w:b/>
          <w:sz w:val="28"/>
        </w:rPr>
        <w:t>Sprendimas</w:t>
      </w:r>
      <w:r>
        <w:rPr>
          <w:sz w:val="28"/>
        </w:rPr>
        <w:br/>
        <w:t xml:space="preserve">Siekti nenutraukti ryšių su paaugliu, tačiau taip pat ir nesistengti jo valdyti autokratiniu ar autoritariniu stiliumi. Tėvai turi leisti bendrauti su bendraamžiais ir kartu domėtis, kokios problemos ar dilemos kyla paauglio gyvenime, jas patarti, analizuoti ir padėti rasti jų sprendimo būdą. </w:t>
        <w:br/>
        <w:br/>
        <w:t xml:space="preserve">Domėtis, kokiose socialinėse grupėse paauglys praleidžia laisvalaikį ir kodėl jas renkasi. </w:t>
        <w:br/>
        <w:br/>
        <w:t>Daugeliui suaugusiųjų toks laiko praleidimo būdas atrodo betikslis, bet paaugliams padeda geriau susipažinti su priešingos lyties asmenimis, kol jie vengia griežtai skirstytis į poras.</w:t>
        <w:br/>
        <w:br/>
      </w:r>
      <w:r>
        <w:rPr>
          <w:b/>
          <w:sz w:val="28"/>
        </w:rPr>
        <w:t>4. Problema</w:t>
      </w:r>
      <w:r>
        <w:rPr>
          <w:sz w:val="28"/>
        </w:rPr>
        <w:br/>
        <w:t>Priešlaikiniai lytiniai santykiai, nėštumas bei lytinės ligos.</w:t>
        <w:br/>
        <w:br/>
      </w:r>
      <w:r>
        <w:rPr>
          <w:b/>
          <w:sz w:val="28"/>
        </w:rPr>
        <w:t>Sprendimas</w:t>
      </w:r>
      <w:r>
        <w:rPr>
          <w:sz w:val="28"/>
        </w:rPr>
        <w:br/>
        <w:t>Mokyti analizuoti ir kritiškai vertinti informaciniais kanalais gaunamą seksualinio gyvenimo reklamą.</w:t>
        <w:br/>
        <w:br/>
        <w:t>Šviesti paauglius, suteikti informaciją apie galimas pasekmes.</w:t>
        <w:br/>
        <w:br/>
      </w:r>
      <w:r>
        <w:rPr>
          <w:b/>
          <w:sz w:val="28"/>
        </w:rPr>
        <w:t>5. Problema</w:t>
      </w:r>
      <w:r>
        <w:rPr>
          <w:sz w:val="28"/>
        </w:rPr>
        <w:br/>
        <w:t>Nesugebėjimas rasti savo tapatumo.</w:t>
        <w:br/>
        <w:br/>
      </w:r>
      <w:r>
        <w:rPr>
          <w:b/>
          <w:sz w:val="28"/>
        </w:rPr>
        <w:t>Sprendimas</w:t>
      </w:r>
      <w:r>
        <w:rPr>
          <w:sz w:val="28"/>
        </w:rPr>
        <w:br/>
        <w:t xml:space="preserve">Mokyti analizuoti gaunamą informaciją ir projektuoti savo individualų ateities kelią. </w:t>
        <w:br/>
        <w:br/>
        <w:t>Mokyti atsirinkti reikalingą informaciją ir kritiškai vertinti tuščios reklamos antplūdį.</w:t>
        <w:br/>
        <w:br/>
        <w:t>Ugdyti paauglio pasitikėjimą savimi ir užmegzti nuoširdžius tarpusavio santykius su kitais žmonėmis.</w:t>
        <w:br/>
        <w:br/>
        <w:t>Leisti paaugliui eksperimentuoti, prisiimant skirtingų rūšių socialinius vaidmenis.</w:t>
        <w:br/>
        <w:br/>
      </w:r>
      <w:r>
        <w:rPr>
          <w:b/>
          <w:sz w:val="28"/>
        </w:rPr>
        <w:t>6. Problema</w:t>
      </w:r>
      <w:r>
        <w:rPr>
          <w:sz w:val="28"/>
        </w:rPr>
        <w:br/>
        <w:t>Nepasisekusi tapatumo paieška gali baigtis savižudybe.</w:t>
        <w:br/>
        <w:br/>
      </w:r>
      <w:r>
        <w:rPr>
          <w:b/>
          <w:sz w:val="28"/>
        </w:rPr>
        <w:t>Sprendimas</w:t>
      </w:r>
      <w:r>
        <w:rPr>
          <w:sz w:val="28"/>
        </w:rPr>
        <w:br/>
        <w:t>Skirti paaugliui tinkamą dėmesį ir sudaryti jam sąlygas "savęs paieškoms” šeimoje, visuomenėje.</w:t>
        <w:br/>
        <w:br/>
      </w:r>
      <w:r>
        <w:rPr>
          <w:b/>
          <w:sz w:val="28"/>
        </w:rPr>
        <w:t xml:space="preserve">O. C. </w:t>
      </w:r>
      <w:r>
        <w:rPr>
          <w:sz w:val="28"/>
        </w:rPr>
        <w:t xml:space="preserve">// skrynia.lt </w:t>
        <w:br/>
      </w:r>
    </w:p>
    <w:p>
      <w:pPr>
        <w:pStyle w:val="Normal"/>
        <w:rPr>
          <w:sz w:val="28"/>
        </w:rPr>
      </w:pPr>
      <w:r>
        <w:rPr>
          <w:sz w:val="28"/>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b/>
      <w:color w:val="800000"/>
      <w:sz w:val="28"/>
      <w:u w:val="single"/>
    </w:rPr>
  </w:style>
  <w:style w:type="paragraph" w:styleId="Heading2">
    <w:name w:val="Heading 2"/>
    <w:basedOn w:val="Normal"/>
    <w:next w:val="Normal"/>
    <w:qFormat/>
    <w:pPr>
      <w:keepNext w:val="true"/>
      <w:numPr>
        <w:ilvl w:val="1"/>
        <w:numId w:val="1"/>
      </w:numPr>
      <w:outlineLvl w:val="1"/>
    </w:pPr>
    <w:rPr>
      <w:b/>
      <w:color w:val="800000"/>
      <w:sz w:val="32"/>
      <w:u w:val="single"/>
    </w:rPr>
  </w:style>
  <w:style w:type="paragraph" w:styleId="Heading3">
    <w:name w:val="Heading 3"/>
    <w:basedOn w:val="Normal"/>
    <w:next w:val="Normal"/>
    <w:qFormat/>
    <w:pPr>
      <w:keepNext w:val="true"/>
      <w:numPr>
        <w:ilvl w:val="2"/>
        <w:numId w:val="1"/>
      </w:numPr>
      <w:outlineLvl w:val="2"/>
    </w:pPr>
    <w:rPr>
      <w:color w:val="800000"/>
      <w:sz w:val="28"/>
      <w:u w:val="single"/>
    </w:rPr>
  </w:style>
  <w:style w:type="paragraph" w:styleId="Heading4">
    <w:name w:val="Heading 4"/>
    <w:basedOn w:val="Normal"/>
    <w:next w:val="Normal"/>
    <w:qFormat/>
    <w:pPr>
      <w:keepNext w:val="true"/>
      <w:numPr>
        <w:ilvl w:val="3"/>
        <w:numId w:val="1"/>
      </w:numPr>
      <w:outlineLvl w:val="3"/>
    </w:pPr>
    <w:rPr>
      <w:color w:val="800000"/>
      <w:sz w:val="28"/>
      <w:u w:val="single"/>
    </w:rPr>
  </w:style>
  <w:style w:type="paragraph" w:styleId="Heading5">
    <w:name w:val="Heading 5"/>
    <w:basedOn w:val="Normal"/>
    <w:next w:val="Normal"/>
    <w:qFormat/>
    <w:pPr>
      <w:keepNext w:val="true"/>
      <w:numPr>
        <w:ilvl w:val="4"/>
        <w:numId w:val="1"/>
      </w:numPr>
      <w:outlineLvl w:val="4"/>
    </w:pPr>
    <w:rPr>
      <w:color w:val="800000"/>
      <w:sz w:val="28"/>
      <w:u w:val="single"/>
    </w:rPr>
  </w:style>
  <w:style w:type="paragraph" w:styleId="Heading6">
    <w:name w:val="Heading 6"/>
    <w:basedOn w:val="Normal"/>
    <w:next w:val="Normal"/>
    <w:qFormat/>
    <w:pPr>
      <w:keepNext w:val="true"/>
      <w:numPr>
        <w:ilvl w:val="5"/>
        <w:numId w:val="1"/>
      </w:numPr>
      <w:outlineLvl w:val="5"/>
    </w:pPr>
    <w:rPr>
      <w:color w:val="800000"/>
      <w:sz w:val="28"/>
      <w:u w:val="single"/>
    </w:rPr>
  </w:style>
  <w:style w:type="paragraph" w:styleId="Heading7">
    <w:name w:val="Heading 7"/>
    <w:basedOn w:val="Normal"/>
    <w:next w:val="Normal"/>
    <w:qFormat/>
    <w:pPr>
      <w:keepNext w:val="true"/>
      <w:numPr>
        <w:ilvl w:val="6"/>
        <w:numId w:val="1"/>
      </w:numPr>
      <w:outlineLvl w:val="6"/>
    </w:pPr>
    <w:rPr>
      <w:color w:val="800000"/>
      <w:sz w:val="28"/>
      <w:u w:val="single"/>
    </w:rPr>
  </w:style>
  <w:style w:type="paragraph" w:styleId="Heading8">
    <w:name w:val="Heading 8"/>
    <w:basedOn w:val="Normal"/>
    <w:next w:val="Normal"/>
    <w:qFormat/>
    <w:pPr>
      <w:keepNext w:val="true"/>
      <w:numPr>
        <w:ilvl w:val="7"/>
        <w:numId w:val="1"/>
      </w:numPr>
      <w:outlineLvl w:val="7"/>
    </w:pPr>
    <w:rPr>
      <w:color w:val="800000"/>
      <w:sz w:val="28"/>
      <w:u w:val="single"/>
    </w:rPr>
  </w:style>
  <w:style w:type="paragraph" w:styleId="Heading9">
    <w:name w:val="Heading 9"/>
    <w:basedOn w:val="Normal"/>
    <w:next w:val="Normal"/>
    <w:qFormat/>
    <w:pPr>
      <w:keepNext w:val="true"/>
      <w:numPr>
        <w:ilvl w:val="8"/>
        <w:numId w:val="1"/>
      </w:numPr>
      <w:outlineLvl w:val="8"/>
    </w:pPr>
    <w:rPr>
      <w:color w:val="800000"/>
      <w:sz w:val="28"/>
      <w:u w:val="singl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6"/>
      <w:vertAlign w:val="superscript"/>
    </w:rPr>
  </w:style>
  <w:style w:type="paragraph" w:styleId="BodyText3">
    <w:name w:val="Body Text 3"/>
    <w:basedOn w:val="Normal"/>
    <w:qFormat/>
    <w:pPr/>
    <w:rPr>
      <w:b/>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uoga.l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4T12:19:00Z</dcterms:created>
  <dc:creator>ALVYDAS</dc:creator>
  <dc:description/>
  <dc:language>en-US</dc:language>
  <cp:lastModifiedBy>ALVYDAS</cp:lastModifiedBy>
  <dcterms:modified xsi:type="dcterms:W3CDTF">2005-03-09T08:41:00Z</dcterms:modified>
  <cp:revision>52</cp:revision>
  <dc:subject/>
  <dc:title/>
</cp:coreProperties>
</file>