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Nustatyti f-cijos apibr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ėžimo sritį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Ar f-cija periodinė 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(sin,cos,tg,ctg)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ar ne, lyginė ar nelyginė 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(lyginės f-cijos grafikas simetriškas y ašies atžvilgiu, o nelyg. koord. ašies  atžvigiu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F-cijos išvestinė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Kritiniai taškai 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(f-cijos išvestinė lygi 0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Didėjimo mažėjimo intervalai 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(f’&gt;0 f-cija didėja, f’&lt;0 f-cija mažėja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F-cijos reikšmės kritiniuose taškuose. (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 xml:space="preserve">juose f-cija gali turėti ekstremumus, jei f-cija keiči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lt-LT"/>
        </w:rPr>
        <w:t xml:space="preserve">ženklą iđ “+” 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 xml:space="preserve">į “-“ bus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24"/>
          <w:szCs w:val="24"/>
          <w:lang w:val="lt-LT"/>
        </w:rPr>
        <w:t>max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 xml:space="preserve"> taškas, jei “-“ </w:t>
      </w:r>
      <w:r>
        <w:rPr>
          <w:rFonts w:ascii="Wingdings" w:hAnsi="Wingdings"/>
          <w:i/>
          <w:iCs/>
          <w:sz w:val="8"/>
          <w:szCs w:val="24"/>
        </w:rPr>
        <w:t>à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 xml:space="preserve"> “+” bus </w:t>
      </w:r>
      <w:r>
        <w:rPr>
          <w:rFonts w:eastAsia="Times New Roman Baltic" w:cs="Times New Roman Baltic" w:ascii="Times New Roman Baltic" w:hAnsi="Times New Roman Baltic"/>
          <w:b/>
          <w:bCs/>
          <w:i/>
          <w:iCs/>
          <w:sz w:val="24"/>
          <w:szCs w:val="24"/>
          <w:lang w:val="lt-LT"/>
        </w:rPr>
        <w:t>min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 xml:space="preserve"> taškas, je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lt-LT"/>
        </w:rPr>
        <w:t>ženklas nesikeič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>ia, tai f-cija extremumo tame taške neturi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Randame (jei įmanoma) f-cijos grafiko susikirtimo su koord. ašimis taškus, brėžiame grafiką</w:t>
      </w:r>
    </w:p>
    <w:sectPr>
      <w:type w:val="nextPage"/>
      <w:pgSz w:w="12240" w:h="15840"/>
      <w:pgMar w:left="1800" w:right="472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6:25:00Z</dcterms:created>
  <dc:creator>Justas Jakubauskas</dc:creator>
  <dc:description/>
  <dc:language>en-US</dc:language>
  <cp:lastModifiedBy>emilis</cp:lastModifiedBy>
  <dcterms:modified xsi:type="dcterms:W3CDTF">1998-12-18T16:25:00Z</dcterms:modified>
  <cp:revision>2</cp:revision>
  <dc:subject/>
  <dc:title>1</dc:title>
</cp:coreProperties>
</file>